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15г. № 8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т 26.09.2014г. № 668 « Об утвержден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дошкольного общеобразовательного учреждения Белоберезковский детский сад комбинированного вида «Родничо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 от 26.09.2014г. № 668 «Об утверждении размера платы на дополнительные платные  услуги» по дошкольному образованию  МБДОУ Белоберезковский детский сад комбинированного вида «Родничок», 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читать утратившим силу постановление администрации Трубчевского муниципального района  от 18. 12. 2014г.  № 946 О внесении изменений в постановл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  района от 26.09.2014г. № 668 « Об утверждении размера платы на дополнительные платные услуг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 Трубчевс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могина С.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  № ______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дошкольному образованию  МБДОУ Белоберезковский детский сад комбинированного вида «Родничо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3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с логопедом по речевому развитию «АБВГдей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-эстетическому воспитанию  «В гостях у сказ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их праздников « Веселый день рожден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Волшебные кружева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художественно-эстетическому развитию «Цветные ладош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Волшебные полосочки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Умелые руки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рупповое занятие по художественно-эстетическому развитию «Сказочное тесто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развитию памяти, логического мышления  «Скоро в школу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нравственно-патриотическому воспитанию «Родная сторон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по развитию продуктивной деятельности «Волшебная бусин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 по речевому развитию»Веселый языче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2:00Z</dcterms:created>
  <dc:creator>Economist</dc:creator>
  <dc:description/>
  <cp:keywords/>
  <dc:language>en-US</dc:language>
  <cp:lastModifiedBy>Economist</cp:lastModifiedBy>
  <cp:lastPrinted>2015-10-16T10:49:00Z</cp:lastPrinted>
  <dcterms:modified xsi:type="dcterms:W3CDTF">2015-10-21T07:05:00Z</dcterms:modified>
  <cp:revision>12</cp:revision>
  <dc:subject/>
  <dc:title/>
</cp:coreProperties>
</file>