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0.2015 г.  № 87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т 26.09.2014г. № 674 «Об утверждении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змера платы на 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дошкольного общеобразовательного учреждения Трубчевский детский сад комбинированного вида «Теремок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е в постановление  администрации Трубчевского муниципального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от 26.09.2014г. № 674 «Об утверждении размера платы на дополнительные платные услуги» по дошкольному образованию  МБДОУ Трубчевский детский сад комбинированного вида «Теремок», приложение к постановлению изложить в новой редакции согласно прилож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.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  <w:tab/>
        <w:t xml:space="preserve">                                                                          С.Н. Тубо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5.10.2015 г.  № 87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дошкольному образованию  МБДОУ Трубчевский детский сад комбинированного вида «Теремок»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64"/>
        <w:gridCol w:w="19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с логопедом- обучение грамоте «Буквоежк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 занятие с логопедом «Звуковое государство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я  рождения «День рождения в кругу друзе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й адаптации и социализации «Карапу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занятие «Очумелые ручк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 занятие «До-Ми-Соль-к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нятия «Здоровичок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логопеда для родителей «Логоминутк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нятия по развитию логического мышления «Умняшк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театр  «Потеха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4:00Z</dcterms:created>
  <dc:creator>Economist</dc:creator>
  <dc:description/>
  <cp:keywords/>
  <dc:language>en-US</dc:language>
  <cp:lastModifiedBy>User</cp:lastModifiedBy>
  <cp:lastPrinted>2014-09-05T08:55:00Z</cp:lastPrinted>
  <dcterms:modified xsi:type="dcterms:W3CDTF">2015-10-28T09:45:00Z</dcterms:modified>
  <cp:revision>13</cp:revision>
  <dc:subject/>
  <dc:title/>
</cp:coreProperties>
</file>