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9.10.2015 г.  № 887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Трубчевского муниципального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от 26.09.2014г. № 673 «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дошкольного общеобразовательного учреждения Трубчевский детский сад комбинированного вида «Журавлик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 Внести изменение в постановление  администрации Трубчевского муниципального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от 26.09.2014г. № 673 «Об утверждении размера платы на дополнительные платные услуги» по дошкольному образованию  МБДОУ Трубчевский детский сад комбинированного вида «Журавлик», приложение к постановлению изложить в новой редакции согласно приложени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момента его подписа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. главы администрации Тубол С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района</w:t>
        <w:tab/>
        <w:t xml:space="preserve">                  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циальным вопроса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</w:rPr>
        <w:t>Москалева О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9.10.2015  г.  № 887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по дошкольному образованию  МБДОУ Трубчевский детский сад комбинированного вида «Журавлик»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89"/>
        <w:gridCol w:w="32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заня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физкультурно-оздоровительное  занятие  «Здоровый малыш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услуга «Математические ступен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ня рождения «День рождения в кругу друзей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с учителем –логопедом по обучению чтению  «Веселая азбук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с учителем –логопедом по обучению грамоте «АБВГдейк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 занятие «Веселые нотк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й адаптации «Малыш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04:00Z</dcterms:created>
  <dc:creator>Economist</dc:creator>
  <dc:description/>
  <cp:keywords/>
  <dc:language>en-US</dc:language>
  <cp:lastModifiedBy>Economist</cp:lastModifiedBy>
  <cp:lastPrinted>2015-10-21T11:12:00Z</cp:lastPrinted>
  <dcterms:modified xsi:type="dcterms:W3CDTF">2015-10-27T06:32:00Z</dcterms:modified>
  <cp:revision>10</cp:revision>
  <dc:subject/>
  <dc:title/>
</cp:coreProperties>
</file>