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0. 2015  г.  № 9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Трубчевского муниципального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от 30.10.2014г . №782 « Об утверждении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мера платы на дополнительные платные услуги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БОУ Трубчевская гимназия»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вязи с обращением Муниципального бюджетного                                         образовательного учреждения «Трубчевская гимназия» и в</w:t>
      </w:r>
      <w:r>
        <w:rPr>
          <w:rFonts w:cs="Times New Roman" w:ascii="Times New Roman" w:hAnsi="Times New Roman"/>
        </w:rPr>
        <w:t xml:space="preserve">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</w:rPr>
          <w:t>Порядк</w:t>
        </w:r>
      </w:hyperlink>
      <w:r>
        <w:rPr>
          <w:rFonts w:cs="Times New Roman" w:ascii="Times New Roman" w:hAnsi="Times New Roman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ЯЮ: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Внести изменения  в постановление администрации Трубчевского муниципального района от 30.10.2014г. № 782  «Об утверждении размера платы на дополнительные платные услуги МБОУ Трубчевская гимназия»,</w:t>
      </w:r>
      <w:r>
        <w:rPr>
          <w:rFonts w:cs="Times New Roman" w:ascii="Times New Roman" w:hAnsi="Times New Roman"/>
          <w:sz w:val="24"/>
          <w:szCs w:val="24"/>
        </w:rPr>
        <w:t xml:space="preserve"> приложение к постановлению изложить в новой редакции согласно прилож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2 .Настоящее  постановление опубликовать 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Постановление вступает в силу с момента его подписания и распространяется на правоотношения, возникшие с 1 октября 2015 год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  <w:sz w:val="21"/>
          <w:szCs w:val="21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Москалева О.А</w:t>
      </w:r>
      <w:r>
        <w:rPr>
          <w:rFonts w:cs="Times New Roman" w:ascii="Times New Roman" w:hAnsi="Times New Roman"/>
        </w:rPr>
        <w:t>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1.10. 2015  г.  № 90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по МБОУ Трубчевская  гимназия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1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Юного гимназиста (3 занятия по 25 мин. 1 раз в неделю за период с 10.10.2015г. по 31.03.2016г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3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для начинающих 1 занятие  45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подготовка к ЕГЭ,  1 занятие  45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 (подготовка к ЕГЭ),  1 занятие  45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 язык (подготовка к ЕГЭ),  1 занятие  45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1 занятие  45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03:00Z</dcterms:created>
  <dc:creator>Economist</dc:creator>
  <dc:description/>
  <cp:keywords/>
  <dc:language>en-US</dc:language>
  <cp:lastModifiedBy>Economist</cp:lastModifiedBy>
  <cp:lastPrinted>2015-02-04T12:45:00Z</cp:lastPrinted>
  <dcterms:modified xsi:type="dcterms:W3CDTF">2015-10-27T06:34:00Z</dcterms:modified>
  <cp:revision>6</cp:revision>
  <dc:subject/>
  <dc:title/>
</cp:coreProperties>
</file>