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2.10.2015 г. № 9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предоставления муниципальной услуг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ей Трубчевского муниципального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района «Бесплатное предоставление многодетным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семьям в собственность земельных участков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городе Трубчевс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о статьей 39.5 Земельного кодекса Российской Федерации, законом Брянской области от 11.04.2011г. № 28-З «О бесплатном предоставлении многодетным семьям в собственность земельных участков в Брянской области», Федеральным законом от 27.07.2010 N 210-ФЗ «Об организации предоставления государственных и муниципальных услуг»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в целях реализации прав многодетных семей на бесплатное предоставление земельных участков в частную собственност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/>
      </w:pPr>
      <w:r>
        <w:rPr/>
        <w:t xml:space="preserve">      </w:t>
      </w:r>
    </w:p>
    <w:p>
      <w:pPr>
        <w:pStyle w:val="ConsPlusTitle"/>
        <w:widowControl/>
        <w:jc w:val="both"/>
        <w:rPr/>
      </w:pPr>
      <w:r>
        <w:rPr/>
        <w:t xml:space="preserve">           </w:t>
      </w:r>
      <w:r>
        <w:rPr>
          <w:b w:val="false"/>
          <w:sz w:val="26"/>
          <w:szCs w:val="26"/>
        </w:rPr>
        <w:t>1. Утвердить прилагаемый административный регламент предоставления муниципальной услуги администрацией Трубчевского муниципального района «Бесплатное предоставление многодетным семьям в собственность земельных участков в городе Трубчевске»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 xml:space="preserve">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            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2.10.2015 г. № 91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  <w:t xml:space="preserve">АДМИНИСТРАТИВНЫЙ РЕГЛАМЕНТ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 администрацией Трубческого муниципального района «Бесплатное предоставление многодетным семьям в собственность земельных участков в городе Трубчевске»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мет регулирования регламен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 Административный регламент предоставления муниципальной услуги администрацией Трубчевского муниципального района «Бесплатное предоставление многодетным семьям в собственность земельных участков в городе Трубчевске» (далее - административный регламент) разработан в целях  повышения качества оказания и доступности муниципальной услуги, создания комфортных условий для потребителей  муниципальной услуги и устанавливает сроки и последовательность действий уполномоченного органа администрации Трубчевского муниципального  района при предоставлении 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метом настоящего административного регламента являются правоотношения, складывающиеся между получателем муниципальной услуги и администрацией Трубчевского муниципального района (далее – администрация) в процессе предоставления гражданам, имеющим трех и более детей, земельных участков в собственность бесплатно для ведения крестьянского (фермерского) хозяйства, садоводства, огородничества, животноводства, дачного строительства и индивидуального жилищ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Круг заяви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Получателем  муниципальной услуги является </w:t>
      </w:r>
      <w:r>
        <w:rPr>
          <w:rFonts w:cs="Times New Roman" w:ascii="Times New Roman" w:hAnsi="Times New Roman"/>
          <w:sz w:val="26"/>
          <w:szCs w:val="26"/>
        </w:rPr>
        <w:t>гражданин, имеющий трех и более детей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, семья которого признана многодетной в соответствии с</w:t>
      </w:r>
      <w:r>
        <w:rPr>
          <w:rFonts w:cs="Times New Roman" w:ascii="Times New Roman" w:hAnsi="Times New Roman"/>
          <w:sz w:val="26"/>
          <w:szCs w:val="26"/>
        </w:rPr>
        <w:t xml:space="preserve"> Законом Брянской области  от 09.12.2004 г. № 83-З «О статусе многодетной семьи в Брянской области и мерах её социальной поддержки»,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проживающий на территории Трубчевского муниципального района и состоящий на учете в комитете по управлению муниципальным имуществом администрации Трубчевского муниципального района как нуждающийся в получении в собственность бесплатно земельного участка </w:t>
      </w:r>
      <w:r>
        <w:rPr>
          <w:rFonts w:cs="Times New Roman" w:ascii="Times New Roman" w:hAnsi="Times New Roman"/>
          <w:sz w:val="26"/>
          <w:szCs w:val="26"/>
        </w:rPr>
        <w:t xml:space="preserve">(далее – заявитель). 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справочные телефоны органов местного самоуправления, оказывающих муниципальную услугу, адреса официальных сайт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Администрация Трубчевского муниципального района (далее – администрация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сто нахождения: Брянская область, г.Трубчевск, ул.Брянская, д.5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 для направления документов и обращений: 242220, Брянская область, г.Трубчевск, ул.Брянская, д.59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рафик (режим)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недельник, вторник, среда, четверг -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ятница - с 8 часов 30 минут до 16 часов 30 мину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 с 13.00 до 14.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тактные телефоны для получения разъяснений (консультаций): 8 (48352) 2-22-81,  2-23-13; факс: 8 (48352) 2-27-00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admi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дрес сайта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4. Уполномоченный орган - Комитет по управлению муниципальным имуществом администрации Трубчевского муниципального района (далее – Комитет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сто нахождения: Брянская область, г.Трубчевск, ул.Брянская, д.5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 для направления документов и обращений: 242220, Брянская область, г.Трубчевск, ул.Брянская, д.59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рафик (режим)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недельник, вторник, среда, четверг -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ятница - с 8 часов 30 минут до 16 часов 30 мину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 с 13.00 до 14.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а – не приемный день, выходные дни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тактные телефоны для получения разъяснений (консультаций): 8 (48352) 2-23-13; факс: 8 (48352) 2-27-00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рес электронной почты: trubkumi@mail.ru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дрес сайта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правочные телефоны, адреса официальных сайтов организаций, участвующих в предоставлении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i/>
          <w:i/>
          <w:sz w:val="28"/>
          <w:szCs w:val="28"/>
        </w:rPr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1.5. Организации, участвующие в предоставлении муниципальной услуги,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справочные телефоны, адрес официального  сайта организаци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бращение в которую необходимо для получ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6. Для получения муниципальной услуги необходимо обращение в  ГБУСО «Центр социальной помощи семье и детям Трубчевского района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сто нахождения: Брянская область, г.Трубчевск, ул.Свердлова, д.7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 для направления документов и обращений: 242220, Брянская область, г.Трубчевск, ул.Свердлова, д.7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рафик (режим)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недельник, вторник, среда, четверг - с 8 часов 45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ятница - с 8 часов 45 минут до 16 часов 30 мину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 с 13.00 до 14.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суббота, воскресень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телефоны для получения разъяснений (консультаций): 8 (48352) 2-60-06; факс: 8 (48352) 2-60-06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дрес электронной почты: </w:t>
      </w:r>
      <w:hyperlink r:id="rId5">
        <w:r>
          <w:rPr>
            <w:rStyle w:val="InternetLink"/>
            <w:color w:val="000000"/>
          </w:rPr>
          <w:t>trub_cspsd@mail.ru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дрес сайта: </w:t>
      </w:r>
      <w:r>
        <w:rPr>
          <w:sz w:val="26"/>
          <w:szCs w:val="26"/>
          <w:lang w:val="en-US"/>
        </w:rPr>
        <w:t>uszn</w:t>
      </w:r>
      <w:r>
        <w:rPr>
          <w:sz w:val="26"/>
          <w:szCs w:val="26"/>
        </w:rPr>
        <w:t>032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Порядок получения информации заявителями по вопроса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7. Информация о предоставлении муниципальной услуги предоставляется в Комитете специалистом при личном контакте с заявителем, с использованием средств почтовой и телефонной связи, электронного информирования, посредством размещения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8. При ответах на телефонные звонки и устные обращения специалист подробно и в вежливой (корректной) форме информирует и консультирует обратившихся по интересующим их вопросам в пределах своей компетенции. При ответе на звонки специалист сообщает свои фамилию, имя, отчество и занимаемую должность,  во время разговора четко произносит слова, избегает параллельных разговоров с окружающими и не прерывает разговор по причине поступления звонка на другой аппарат. По завершении консультации специалист должен кратко подвести итоги разговора и перечислить действия, которые следует предпринять получателю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информирования и консультирования по телефону не должно превышать 10 мину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ремя ожидания для получения информации по предоставлению  муниципальной услуги при личном обращении не должно превышать 20 мину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исьменные обращения заявителей по предоставлению муниципальной услуги рассматриваются с учетом времени подготовки ответа в срок, не превышающий 10 дней с момента регистрации заявления и полного пакета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телефону предоставляется следующая информац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тактные телефоны должностных лиц, участвующих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рафик работы администрации, Комитет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чтовый, электронный адрес, факс для направления письменны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рядок обжалования действий (бездействия) и решений должностных лиц, осуществляемых и принимаемых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9.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0. Места получения информации о предоставлении муниципальной услуги оборудуются информационными стендами, стульями и сто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нформационные стенды размещаются в местах, обеспечивающих свободный доступ к ни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информационных стендах размещается следующая информац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звлечения из законодательных и иных нормативных правовых актов, содержащих нормы, регул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ст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еречень документов, необходимых для получения муниципальной услуги, формы и способы их получ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11. Информация о порядке предоставления муниципальной услуги размещается на официальном сайте администрации в сети Интернет по адресу </w:t>
      </w:r>
      <w:hyperlink r:id="rId6">
        <w:r>
          <w:rPr>
            <w:rStyle w:val="InternetLink"/>
            <w:sz w:val="26"/>
            <w:szCs w:val="26"/>
          </w:rPr>
          <w:t>www.tr</w:t>
        </w:r>
        <w:r>
          <w:rPr>
            <w:rStyle w:val="InternetLink"/>
            <w:sz w:val="26"/>
            <w:szCs w:val="26"/>
            <w:lang w:val="en-US"/>
          </w:rPr>
          <w:t>ubech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0" w:name="Par100"/>
      <w:bookmarkEnd w:id="0"/>
      <w:r>
        <w:rPr>
          <w:sz w:val="26"/>
          <w:szCs w:val="26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. Муниципальная услуга «Бесплатное предоставление многодетным семьям в собственность земельных участков в городе Трубчевск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  <w:bookmarkStart w:id="1" w:name="Par104"/>
      <w:bookmarkStart w:id="2" w:name="Par10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Наименование органа, предоставляюще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ую услугу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. Предоставление муниципальной услуги осуществляется администрацией в лице Комит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3. Специалисты администраци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4.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ыдача заявителю постановления о бесплатном предоставлении в собственность земельного участка;</w:t>
        <w:br/>
        <w:t xml:space="preserve">            - отказ в постановке многодетной семьи на учет в целях бесплатного предоставления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Срок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           </w:t>
      </w:r>
      <w:r>
        <w:rPr>
          <w:b w:val="false"/>
          <w:bCs w:val="false"/>
          <w:sz w:val="26"/>
        </w:rPr>
        <w:t>2.5. Срок предоставления муниципальной услуги определяется в зависимости от наличия на территории города Трубчевска предназначенных для бесплатного предоставления многодетным семьям земельных участков, согласия многодетной семьи на получение конкретного земельного участка и складывается из:</w:t>
        <w:br/>
        <w:t xml:space="preserve">           - срока постановки многодетной семьи на учет в качестве имеющей право на предоставление земельного участка в соответствии с Законом Брянской области от 11.04.2011г. № 28-З «О бесплатном предоставлении многодетным семьям в собственность земельных участков в Брянской области»,  составляющего </w:t>
      </w:r>
      <w:r>
        <w:rPr>
          <w:b w:val="false"/>
          <w:bCs w:val="false"/>
          <w:color w:val="000000"/>
          <w:sz w:val="26"/>
        </w:rPr>
        <w:t>15</w:t>
      </w:r>
      <w:r>
        <w:rPr>
          <w:b w:val="false"/>
          <w:bCs w:val="false"/>
          <w:color w:val="FF0000"/>
          <w:sz w:val="26"/>
        </w:rPr>
        <w:t xml:space="preserve"> </w:t>
      </w:r>
      <w:r>
        <w:rPr>
          <w:b w:val="false"/>
          <w:bCs w:val="false"/>
          <w:sz w:val="26"/>
        </w:rPr>
        <w:t>дней со дня регистрации заявления, предусмотренного подпунктом 1 пункта 2.8 настоящего Регламента;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            </w:t>
      </w:r>
      <w:r>
        <w:rPr>
          <w:b w:val="false"/>
          <w:bCs w:val="false"/>
          <w:sz w:val="26"/>
        </w:rPr>
        <w:t>- срока ожидания многодетной семьей, поставленной на учет, уведомления с предложением предоставления в собственность конкретного участка - в зависимости от наличия сформированных земельных участков в соответствии с установленной очередностью;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            </w:t>
      </w:r>
      <w:r>
        <w:rPr>
          <w:b w:val="false"/>
          <w:bCs w:val="false"/>
          <w:sz w:val="26"/>
        </w:rPr>
        <w:t xml:space="preserve">- срока заключения с многодетной семьей договора о безвозмездной передаче земельного участка в собственность (при условии дачи согласия семьей на предоставление конкретного земельного участка), составляющего 15 рабочих дней со дня получения согласия на предоставление земельного участка. 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           </w:t>
      </w:r>
      <w:r>
        <w:rPr>
          <w:b w:val="false"/>
          <w:bCs w:val="false"/>
          <w:sz w:val="26"/>
        </w:rPr>
        <w:t>Минимальный срок предоставления муниципальной услуги при условии наличия сформированных земельных участков и отсутствия очереди из состоящих на учете многодетных семей составляет 30 рабочих дн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При подаче заявления и необходимых документов максимальное время ожидания получателем муниципальной услуги приема специалистом Комитета не должно превышать 20 минут. Регистрация осуществляется в день поступления заявления с докумен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 нормативных правовых актов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гулирующих отношения, возникающие в связи с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ем муниципальной услуги</w:t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Земельным кодексом Российской Федерации &lt;*&gt;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&lt;*&gt; Собрание законодательства Российской Федерации: 07.07.2003, N 27 (ч. I), ст. 2700; 05.07.2004, N 27, ст. 2711; 27.12.2004, N 52 (часть 1), ст. 5276; 03.01.2005, N 1 (часть 1), ст. 17; 07.03.2005, N 10, ст. 763; 05.07.2005, N 30 (ч. II), ст. 3122; 02.01.2006, N 1, ст. 17; 24.04.2006, N 17 (1 ч.), ст. 1782; 05.06.2006, N 23, ст. 2380; 31.07.2006, N 31 (1 ч.), ст. 3453; 23.10.2006, N 43, ст. 4412; 11.12.2006, N 50, ст. 5282; 01.01.2007, N 1 (1 ч.), ст. 23; 05.03.2007, N 10, ст. 1148; 21.05.2007, N 21, ст. 2455; 25.06.2007, N 26, ст. 3075; 05.11.2007, N 45, ст. 5417; 12.11.2007, N 46, ст. 5553; 19.05.2008, N 20, ст. 2251; 21.07.2008, N 29 (ч. 1), ст. 3418; 28.07.2008, N 30 (ч. 2), ст. 3616; 29.12.2008, N 52 (ч. 1), ст. 6236; 16.03.2009, N 11, ст. 1261; 20.07.2009, N 29, ст. 3582; 28.12.2009, N 52 (1 ч.), ст. 6416; 28.12.2009, N 52 (1 ч.), ст. 6441; 26.07.2010, N 30, ст. 3998; 03.01.2011, N 1, ст. 47; 28.03.2011, N 13, ст. 1688; 20.06.2011, N 25, ст. 3531; 18.07.2011, N 29, ст. 4284; 25.07.2011, N 30 (ч. 1), ст. 4590; 25.07.2011, N 30 (ч. 1), ст. 4605;05.12.2011, N 49 (ч. 1), ст. 7043; 12.12.2011, N 50, ст. 7359; 12.12.2011, N 50, ст. 7366;25.06.2012, N 26, ст. 3446; 30.07.2012, N 31, ст. 4322; 31.12.2012, N 53 (ч. 1), ст. 7643; 04.03.2013, N 9, ст. 873; 08.04.2013, N 14, ст. 1663; 0.06.2013, N 23, ст. 2881; 08.07.2013, N 27, ст. 3440; 08.07.2013, N 27, ст. 3477; 9.07.2013, N 30 (Часть I), ст. 4080; 30.12.2013, N 52 (часть I), ст. 6961; 30.12.2013, N 52 (часть I), ст. 6971; 30.12.2013, N 52 (часть I), ст. 6976; 30.12.2013, N 52 (часть I), ст. 7011; 30.06.2014, N 26 (часть I), ст. 3377; 28.07.2014, N 30 (Часть I), ст. 4218; 28.07.2014, N 30 (Часть I), ст. 4225; 28.07.2014, N 30 (Часть I), ст. 4235; 7.10.2014, N 43, ст. 5799; 05.01.2015, N 1 (часть I), ст. 11; 05.01.2015, N 1 (часть I), ст. 38; 05.01.2015, N 1 (часть I), ст. 40;05.01.2015, N 1 (часть I), ст. 52; 09.03.2015, N 10, ст. 1418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Федеральным </w:t>
      </w:r>
      <w:hyperlink r:id="rId7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ом  от 02.05.2006г. N 59-ФЗ «О порядке рассмотрения обращений граждан Российской Федерации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&lt;*&gt; Собрание законодательства Российской Федерации: 2006, N 19, ст. 2060; 2010, N 27, ст. 3410; N 31, ст. 4196; 2013, N 19, ст. 2307; N 27, ст. 3474; 2014, N 48, ст. 6638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) </w:t>
      </w:r>
      <w:r>
        <w:rPr>
          <w:bCs/>
          <w:sz w:val="26"/>
          <w:szCs w:val="26"/>
        </w:rPr>
        <w:t>Федеральным законом от 27.07.2010г. N 210-ФЗ "Об организации предоставления государственных и муниципальных услуг"</w:t>
      </w:r>
      <w:r>
        <w:rPr>
          <w:sz w:val="26"/>
          <w:szCs w:val="26"/>
        </w:rPr>
        <w:t>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-------------------------------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&lt;*&gt; Собрание законодательства Российской Федерации, 2010, N 31, ст. 4179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1, N 15, ст. 2038; N 27, ст. 3873; N 27, ст. 3880; N 29, ст. 4291; N 30 (ч. 1), ст. 4587; N 49 (ч. 5), ст. 7061; 2012, N 31, ст. 4322; 2013, N 14, ст. 1651; N 27, ст. 3477; N 27, ст. 3480; N 30 (Часть I), ст. 4084; N 51, ст. 6679; N 52 (часть I), ст. 6952; N 52 (часть I), ст. 6961; N 52 (часть I), ст. 7009; 2014, N 26 (часть I), ст. 3366; N 30 (Часть I), ст. 4264; 2015, N 1 (часть I), ст. 67; N 1 (часть I), ст. 72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Законом Брянской области от 11.04.2011г. № 28-З «О бесплатном предоставлении многодетным семьям в собственность земельных участков в Брянской области» &lt;*&gt;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-------------------------------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&lt;*&gt; Информационный бюллетень "Официальная Брянщина": N 13, 22.11.2011; N 10, 13.07.2012; N 28, 08.10.2013; N 7, 14.03.2014; N 9, 04.04.2014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Законом Брянской области от 20.02.2008г. № 12-З «Об охране семьи, материнства, отцовства и детства в Брянской области» &lt;*&gt;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-------------------------------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&lt;*&gt; Информационный бюллетень "Официальная Брянщина",:N 20, 10.10.2008; N 2, 30.01.2009; N 8, 11.05.2009; N 18, 07.12.2009; N 6, 10.06.2011; N 9, 15.08.2011; N 9/1, 30.06.2012; N 17, 18.06.2014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) Законом Брянской области от 07.10.2002г. № 68-З «О нормах предоставления земельных участков гражданам на территории Брянской области» &lt;*&gt;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&lt;*&gt; Брянская неделя № 42, 17.10.2002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)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 и услуг, которы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, подлежащих представлению заявителем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8. Для предоставления муниципальной услуги необходимы следующие документы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6"/>
          <w:szCs w:val="26"/>
        </w:rPr>
        <w:t>) заявление о предоставлении земельного участка, оформленное ручным или машинописным способом по форме, предусмотренной приложением 1 к настоящему административному регламент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) копия паспорта заявителя (страницы, удостоверяющие личность гражданина Российской Федерации, регистрацию по месту жительства, семейное положение);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) справка ГБУСО «Центр социальной помощи семье и детям Трубчевского района», подтверждающая наличие статуса многодетной семьи на дату обращения;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) копия удостоверения многодетной семьи, выданного в соответствии с Законом Брянской    области «Об охране семьи, материнства, отцовства и детства в Брянской области».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9. Заявление должно содерж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) фамилию, имя, отчество (последнее - при наличии) заявителя и его уполномоченного представителя (если интересы заявителя представляет уполномоченный представител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б) адрес места жительства (фактического пребывания)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)  состав многодетной семьи (с указанием даты рождения каждого члена семь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) подпись заявителя или его уполномоченного представителя (если интересы заявителя представляет уполномоченный представитель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) дату и время подачи заявления в уполномочен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10. Заявление и документы, указанные в пп.1,2,4 пункта 2.8 настоящего административного регламента, предоставляются в Комитет лично одним из родителей многодетной семьи.</w:t>
      </w:r>
    </w:p>
    <w:p>
      <w:pPr>
        <w:pStyle w:val="Normal"/>
        <w:autoSpaceDE w:val="false"/>
        <w:spacing w:lineRule="auto" w:line="264"/>
        <w:ind w:firstLine="567"/>
        <w:jc w:val="both"/>
        <w:rPr/>
      </w:pPr>
      <w:r>
        <w:rPr/>
        <w:t xml:space="preserve">   </w:t>
      </w:r>
      <w:r>
        <w:rPr>
          <w:sz w:val="26"/>
          <w:szCs w:val="26"/>
        </w:rPr>
        <w:t>По желанию заявителя документы, указанные в пп.3 пункта 2.8, могут представляться им самостоятельно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1. В представляемых документах не должно содержаться подчисток, приписок, зачеркнутых слов и иных, не оговоренных в н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кументы не должны иметь серьезных повреждений, наличие которых не позволяет однозначно истолковывать их содержан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,  которые находятся в распоряж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органов, органов местного самоупр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иных организаций и которые заявитель вправе представит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12. Предоставление справки ГБУСО «Центр социальной помощи семье и детям Трубчевского района» о постановке семьи на учет в качестве многодетной и выдаче удостоверения установленного образца может осуществляться заявителем самостоятельно (по желанию заявителя).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й документ также может быть предоставлен по запросу Комитета в порядке информационного взаимодействия.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представление заявителем указанного документа не является основанием для отказа заявителю в предоставлении муниципальной услуги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Запрещается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8">
        <w:r>
          <w:rPr>
            <w:rStyle w:val="InternetLink"/>
            <w:sz w:val="26"/>
            <w:szCs w:val="26"/>
          </w:rPr>
          <w:t>частью 1 статьи 1</w:t>
        </w:r>
      </w:hyperlink>
      <w:r>
        <w:rPr>
          <w:sz w:val="26"/>
          <w:szCs w:val="26"/>
        </w:rPr>
        <w:t xml:space="preserve"> Федерального закона  от 27.07.2010 N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9">
        <w:r>
          <w:rPr>
            <w:rStyle w:val="InternetLink"/>
            <w:sz w:val="26"/>
            <w:szCs w:val="26"/>
          </w:rPr>
          <w:t>частью 6</w:t>
        </w:r>
      </w:hyperlink>
      <w:r>
        <w:rPr>
          <w:sz w:val="26"/>
          <w:szCs w:val="26"/>
        </w:rPr>
        <w:t xml:space="preserve"> статьи  7 Федерального закона  от 27.07.2010 N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0">
        <w:r>
          <w:rPr>
            <w:rStyle w:val="InternetLink"/>
            <w:sz w:val="26"/>
            <w:szCs w:val="26"/>
          </w:rPr>
          <w:t>части 1 статьи 9</w:t>
        </w:r>
      </w:hyperlink>
      <w:r>
        <w:rPr>
          <w:sz w:val="26"/>
          <w:szCs w:val="26"/>
        </w:rPr>
        <w:t xml:space="preserve"> Федерального закона  от 27.07.2010 N 210-ФЗ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оснований для отказ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приеме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4. Основанием для отказа в приеме документов (при личном обращении)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6"/>
          <w:szCs w:val="26"/>
        </w:rPr>
        <w:t>1)  несоответствие документов, представленных заявителем, требованиям, предусмотренным пунктом 2.11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2) несоответствие заявления форме, предусмотренной приложением 1 к настоящему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) непредставление заявителем документов, предусмотренных подпунктами 1,2,4 пункта 2.8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Отказ в приеме документов не препятствует повторному обращению гражданина после устранения причины, послужившей основанием для отказа.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ли отказа в предоставлении муниципальной услуги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15. Основаниями для приостановления предоставления муниципальной услуги являются:</w:t>
      </w:r>
    </w:p>
    <w:p>
      <w:pPr>
        <w:pStyle w:val="Consplusnormal2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предоставление информации или предоставление заявителем в неполном объеме информации, наличие которой необходимо для получения муниципальной услуги;</w:t>
      </w:r>
    </w:p>
    <w:p>
      <w:pPr>
        <w:pStyle w:val="Consplusnormal2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заявлением обратилось ненадлежащее лицо; </w:t>
      </w:r>
    </w:p>
    <w:p>
      <w:pPr>
        <w:pStyle w:val="Consplusnormal2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ы, представленные заявителем, по форме или содержанию не соответствуют требованиям действующего законодательства; </w:t>
      </w:r>
    </w:p>
    <w:p>
      <w:pPr>
        <w:pStyle w:val="Consplusnormal2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представлены документы, необходимые в соответствии с п.2.8 настоящего административного регламента для предоставления земельного участка;</w:t>
      </w:r>
    </w:p>
    <w:p>
      <w:pPr>
        <w:pStyle w:val="Consplusnormal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 гражданина поступило заявление о прекращении рассмотрения обраще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ранения нарушений, послуживших отказом для предоставления муниципальной услуги, заявитель вправе обратиться повторно за предоставлением муниципальной услуги.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16. При наличии оснований, предусмотренных пунктом 2.15 административного регламента, предоставление муниципальной услуги приостанавливается. Заявителю направляется уведомление о необходимости устранения замечаний. В случае если в течение двух недель с момента направления уведомления замечания заявителем не устранены, в предоставлении муниципальной услуги отказывается, о чем заявитель уведомляется дополни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еречень услуг, которые являются необходимы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обязательными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 сведения о документе (документах), выдаваемо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выдаваемых) организациями, участвующими в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17. Справка ГБУСО «Центр социальной помощи семье и детям Трубчевского района», подтверждающая наличие статуса многодетной семьи на дату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рядок, размер и основание взимания плат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й пошлины или иной платы, взимаемо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 предоставление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8. Предоставление муниципальной услуги осуществляется бесплатно.  Внесение платы за предоставление услуг, которые являются необходимыми и обязательными для получения муниципальной услуги, не предусмотр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 подаче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при получении результата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9.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Срок и порядок регистрации запроса заявител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муниципальной услуги и услуг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мой организацией, участвующей в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 </w:t>
      </w:r>
      <w:r>
        <w:rPr>
          <w:sz w:val="26"/>
          <w:szCs w:val="26"/>
        </w:rPr>
        <w:t>2.20. Заявления на предоставление муниципальной услуги регистрируются в Комитете в соответствии с инструкцией по делопроизводству. 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Требования к помещениям, в котор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тся муниципальная услуга, к месту ожидания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ема заявлений, размещению и оформлению визуальной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екстовой и мультимедийной информации о порядк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таки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1. В местах предоставления муниципальной услуги предусматривается оборудование парковочных мест, доступных мест общественного пользования (туалетов) и хранения верхней одежды заявите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2. Вход и передвижение по помещениям, в которых проводится прием, не должны создавать затруднений для лиц с ограниченными возмо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3. Для ожидания приема заявителей, заполнения необходимых для предоставления муниципальной услуги документов отводятся места, оборудованные стульями, столами (стойками), которые обеспечиваются писчей бумагой, канцелярскими принадлежностя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4. Помещение, в котором осуществляется прием заявителей, обеспечивается телефонной связью, копировальной технико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5. Специалист, ответственный за предоставление муниципальной услуги, осуществляет прием заявителей непосредственно на своем рабочем месте (в кабинете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6. Рабочее место специалиста должно быть 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7. Рабочие места специалист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8. Места предоставления муниципальной услуги оборудуются с учётом стандарта комфортности предоставления муниципальной услуги. Место для приёма заявителей должно быть снабжено стулом, иметь место для письма и раскладки документов. В целях обеспечения конфиденциальности сведений о заявителе одним специалистом одновременно ведётся приём только одного заявител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9. Информация, предоставленная при проведении консультации, не является основанием для принятия решения или совершения действия (бездействия) при осуществлении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30. Показателями доступности и качества муниципальной услуги являются: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информированность заявителя о правилах и порядке предоставления муниципальной услуги (способы получения информации о правилах и порядке предоставления муниципальной услуги содержатся в пунктах 1.3, 1.4 настоящего административного регламента);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 открытый и равный доступ муниципальной услуги для всех заявителей, указанных в пункте 1.2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1. Показателем качества предоставления муниципальной услуги является удовлетворенность заявителей, выражающаяся в  отсутствии жалоб заявителей на:</w:t>
      </w:r>
    </w:p>
    <w:p>
      <w:pPr>
        <w:pStyle w:val="ConsPlusNormal1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 нарушение сроков предоставления услуги;</w:t>
      </w:r>
    </w:p>
    <w:p>
      <w:pPr>
        <w:pStyle w:val="ConsPlusNormal1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 некомпетентность и неисполнительность специалистов;</w:t>
      </w:r>
    </w:p>
    <w:p>
      <w:pPr>
        <w:pStyle w:val="ConsPlusNormal1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 некачественную подготовку документов;</w:t>
      </w:r>
    </w:p>
    <w:p>
      <w:pPr>
        <w:pStyle w:val="ConsPlusNormal1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езосновательный отказ в приеме документов и предоставлении муниципальной услуги;</w:t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 иные нарушения прав и законных интересов граждан и юридических лиц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32.  Заявителям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лучения информации о предоставляемой муниципальной услуге на официальном сайте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лучения на официальном сайте администрации текста административного регламента в электронном виде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целях получения муниципальной услуги представлять заявления и при необходимости иные документы в электронном виде с использованием официального сайта админист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caps/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/>
        <w:t xml:space="preserve">. </w:t>
      </w:r>
      <w:r>
        <w:rPr>
          <w:caps/>
          <w:sz w:val="26"/>
          <w:szCs w:val="26"/>
        </w:rPr>
        <w:t>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еречень административных процеду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)  прием и регистрация заявления и документов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</w:t>
      </w:r>
      <w:r>
        <w:rPr/>
        <w:t xml:space="preserve">2) </w:t>
      </w:r>
      <w:r>
        <w:rPr>
          <w:sz w:val="26"/>
          <w:szCs w:val="26"/>
        </w:rPr>
        <w:t>проверка заявления, а также приложенных к нему документов, на соответствие пунктам 2.8-2.11 настоящего административного регламента, рассмотрение заявления на предмет возможности предоставления муниципальной услуги и принятие решения о предоставлении (об отказе) в предоставлении гражданам, имеющим трех и более детей, земельного участка в собственность бесплатно, либо подготовка уведомления о принятом решении об осуществлении  постановки  на учет семьи заявителя как нуждающейся в выделении бесплатно земельного участка (в случае если на момент обращения гражданина земельные участки, предназначенные для бесплатного выделения многодетным семьям не сформированы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ыдача заявителю результата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2. Блок-схема последовательности действий при предоставлении муниципальной услуги представлена в </w:t>
      </w:r>
      <w:hyperlink w:anchor="Par839">
        <w:r>
          <w:rPr>
            <w:rStyle w:val="InternetLink"/>
            <w:sz w:val="26"/>
            <w:szCs w:val="26"/>
          </w:rPr>
          <w:t xml:space="preserve">приложении N </w:t>
        </w:r>
      </w:hyperlink>
      <w:r>
        <w:rPr>
          <w:sz w:val="26"/>
          <w:szCs w:val="26"/>
        </w:rPr>
        <w:t>2 к административному регламенту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заявления и документ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3. Основанием для начала административного действия по приему и регистрации заявления и документов для предоставления муниципальной услуги является получение должностным лицом заявления и документов на предоставление муниципальной услуг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 Ответственным за исполнение данного административного действия является должностное лицо Комитета, ответственное за прием и регистрацию документов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Время приема документов составляет не более 10-ти минут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3.5.  Должностное лицо Комитета, ответственное за прием и регистрацию документов, принимает заявление и приложенные к нему документы, выполняя при этом следующие действия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нимает документы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6"/>
          <w:szCs w:val="26"/>
        </w:rPr>
        <w:t>регистрирует заявление в соответствии с порядком регистрации входящих документов, установленным в администрации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яет документы главе администрации для наложения резолюции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Результатом исполнения данного административного действия является регистрация заявления и приложенных к нему документов в установленном виде. Результат фиксируется письменно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Срок исполнения данного административного действия составляет не более 2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верка заявления, рассмотрение на предмет возможности предоставления муниципальной услуги и принятие решения о предоставлении (об отказе) в предоставлении муниципальной услуги</w:t>
      </w:r>
    </w:p>
    <w:p>
      <w:pPr>
        <w:pStyle w:val="Style17"/>
        <w:shd w:fill="FFFFFF" w:val="clear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3.7. Основанием для начала проведения административной процедуры служит поступление заявления и приложенных к нему документов с резолюцией главы администраци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3.8. Уполномоченное лицо Комитета проверяет заявление, а также приложенные к нему документы на соответствие пунктам 2.8-2.11 настоящего административного регламента, путем сопоставления сведений, содержащихся в заявлении и приложенных к нему документах, в результате чего решает вопрос о возможности предоставления муниципальной услуг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3.9. В случае отсутствия замечаний к содержанию заявления и приложенных к нему документов, а также к их комплектности, принимается решение о предоставлении муниципальной услуг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В случае несоответствия заявления и приложенных к нему документов пунктам 2.8-2.11 настоящего административного регламента, принимается решение о подготовке уведомления об отказе в предоставлении муниципальной услуги.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/>
        <w:t xml:space="preserve">          </w:t>
      </w:r>
      <w:r>
        <w:rPr/>
        <w:t xml:space="preserve">3.10. </w:t>
      </w:r>
      <w:r>
        <w:rPr>
          <w:sz w:val="26"/>
          <w:szCs w:val="26"/>
        </w:rPr>
        <w:t>Результатом исполнения данного административного действия является</w:t>
      </w:r>
      <w:r>
        <w:rPr/>
        <w:t xml:space="preserve"> </w:t>
      </w:r>
      <w:r>
        <w:rPr>
          <w:sz w:val="26"/>
          <w:szCs w:val="26"/>
        </w:rPr>
        <w:t>вынесение решения о предоставлении (об отказе) в предоставлении гражданам, имеющим трех и более детей, земельного участка в собственность бесплатно в виде подготовки проекта постановления администрации и проекта договора о предоставлении земельного участка в общую долевую собственность, либо подготовка уведомления о принятом решении об осуществлении  постановки  на учет семьи заявителя как нуждающейся в выделении бесплатно земельного участка (в случае если на момент обращения гражданина земельные участки, предназначенные для бесплатного выделения многодетным семьям,    не сформированы).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11. Критерием принятия решения является соответствие предоставленных документов требованиям административного регламента и наличие в распоряжении Комитета земельных участков, предназначенных для бесплатного выделения многодетным семьям.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/>
        <w:t xml:space="preserve">        </w:t>
      </w:r>
      <w:r>
        <w:rPr>
          <w:sz w:val="26"/>
          <w:szCs w:val="26"/>
        </w:rPr>
        <w:t>Любое из принятых решений фиксируется в письменн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2. Ведение учета многодетных семей в целях предоставления им земельных участков осуществляется в порядке очередности, определяемой моментом подачи заявления, по которому принято решение о постановке на уч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13. Уполномоченное должностное лицо Комитета ведет списки многодетных семей, поставленных на учет с целью бесплатного предоставления земельных участков в собственность, в хронологической последовательности поступления заявлений граждан регистрирует заявления в Журнале регистрации заявлений </w:t>
      </w:r>
      <w:r>
        <w:rPr>
          <w:color w:val="000000"/>
          <w:sz w:val="26"/>
          <w:szCs w:val="26"/>
        </w:rPr>
        <w:t xml:space="preserve">от многодетных семей, состоящих на учете, в целях предоставления земельных участков </w:t>
      </w:r>
      <w:r>
        <w:rPr>
          <w:sz w:val="26"/>
          <w:szCs w:val="26"/>
        </w:rPr>
        <w:t>(далее - Журнал регистрации), по форме согласно приложению № 3 к настоящему административному регламенту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рок исполнения данного административного действия составляет не более 10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дача заявителю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3" w:name="sub_11033173"/>
      <w:bookmarkStart w:id="4" w:name="sub_11033173"/>
      <w:bookmarkEnd w:id="4"/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 xml:space="preserve">3.14. Выбор земельного участка из числа участков, включенных в перечень земельных участков, предназначенных для предоставления многодетным семьям в собственность бесплатно  (далее – Перечень), осуществляется многодетной семьей в соответствии с очередностью согласно Журналу регист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outlineLvl w:val="1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3.1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и наличии в Перечне земельных участков, готовых к предоставлению многодетным семьям, уполномоченное лицо Комитета извещает многодетные семьи в соответствии с очередностью согласно Журналу регистрации в количестве равном количеству земельных участков, значащихся в Перечн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6. При отсутствии возможности уведомить многодетную семью по контактному телефону (телефон не отвечает либо изменен) или по электронному адресу (отсутствие адреса либо нет отметки о прочтении сообщения) в течение пяти рабочих дней в адрес данной многодетной семьи  направляется по почте заказное письмо с сообщением о начале предоставления в собственность земельных участков и возможности принять в долевую собственность конкретный земельный участок ( в уведомлении должны содержаться сведения о месте расположения участка, его кадастровый номер, площадь и иные характеристи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3.17. Согласие или отказ в приобретении предложенного земельного участка подается представителем(ями) многодетной семьи в Комитет письменно не позднее 7 рабочих дней с даты получения уведом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Отсутствие ответа многодетной семьи в срок, указанный в пункте 3.17 настоящего административного регламента, расценивается как отказ в приобретении предложенных земельных учас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3.18. Предоставление земельного участка многодетной семьей в общую долевую собственность осуществляется в соответствии с очередность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 xml:space="preserve">3.19.  Заявление о намерении приобрести бесплатно в собственность конкретный земельный участок должно быть написано представителем(ями) многодетной семьи и содержать информацию о кадастровом номере земельного участка, его местоположении, площади и разрешенном виде использ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>3.20. При пополнении Перечня новыми земельными участками многодетные семьи, ранее отказавшиеся от предложенных земельных участков, участвуют в процедуре выбора земельного согласно очередност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/>
        <w:t xml:space="preserve">3.21. </w:t>
      </w:r>
      <w:r>
        <w:rPr>
          <w:sz w:val="26"/>
          <w:szCs w:val="26"/>
        </w:rPr>
        <w:t>Комитет, получив от многодетной семьи заявление, указанное в пункте 3.19 настоящего административного регламента</w:t>
      </w:r>
      <w:r>
        <w:rPr/>
        <w:t xml:space="preserve">, </w:t>
      </w:r>
      <w:r>
        <w:rPr>
          <w:sz w:val="26"/>
          <w:szCs w:val="26"/>
        </w:rPr>
        <w:t>подготавливает проект постановления администрации о бесплатном предоставлении земельного участка членам многодетных семей в долевую собственность в равных долях.</w:t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рок исполнения данного административного действия составляет не более 5 рабочих дн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bookmarkStart w:id="5" w:name="sub_11033173"/>
      <w:bookmarkStart w:id="6" w:name="sub_1103318"/>
      <w:bookmarkEnd w:id="5"/>
      <w:r>
        <w:rPr>
          <w:sz w:val="26"/>
          <w:szCs w:val="26"/>
        </w:rPr>
        <w:t>3.22. Проект постановления администрации о предоставлении земельного участка  визируется соответствующими должностными лицами и регистрируется в установленном порядке должностными лицами администрации, ответственными за регистрацию постанов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Срок исполнения данных административных действий составляет не более 3 дн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bookmarkStart w:id="7" w:name="sub_1103318"/>
      <w:r>
        <w:rPr>
          <w:sz w:val="26"/>
          <w:szCs w:val="26"/>
        </w:rPr>
        <w:t xml:space="preserve">3.23. </w:t>
      </w:r>
      <w:bookmarkEnd w:id="7"/>
      <w:r>
        <w:rPr>
          <w:sz w:val="26"/>
          <w:szCs w:val="26"/>
        </w:rPr>
        <w:t>Со дня издания постановления администрации о предоставлении земельного участка многодетной семье она снимается с учета, о чем делается отметка уполномоченным лицом Комитета в Журнале регист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4. Должностное лицо Комитета, ответственное за предоставление муниципальной услуги, готовит проект договора о предоставлении земельного участка членам многодетных семей в долевую собственность в равных долях и уведомляет заявителя о готовности пакета документов или уведомляет об отказе в предоставлении муниципальной услуги, и о дне, в который заявителю необходимо прийти в Комитет для его  получения, либо направляет Уведомление заказным письм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25. Результатом исполнения данного административного действия является выдача заявителю пакета документов о предоставлении земельного участ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данной административной процедуры составляет не более 10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aps/>
          <w:sz w:val="26"/>
          <w:szCs w:val="26"/>
        </w:rPr>
        <w:t>IV. формы контроля за ПРЕДОСТАВЛЕНИЕМ МУНИЦИПАЛЬНОЙ УСЛУГИ</w:t>
      </w:r>
    </w:p>
    <w:p>
      <w:pPr>
        <w:pStyle w:val="Normal"/>
        <w:autoSpaceDE w:val="false"/>
        <w:ind w:firstLine="54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рядок осуществления текуще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нтроля за соблюдением и исполнением ответственны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жностными лицами положений регламента и иных нормативн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униципальной услуги, а также принятием ими реш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 Основными целями системы контроля являются обеспечение эффективности управления на основе принятия своевременных мер по осуществлению контроля, повышение ответственности и исполнительской дисциплины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ее руководство контролем осуществляет заместитель главы администрации, курирующий сферу муниципального контроля, земельные и имущественные вопросы (лицо, его замещающе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 Основными задачами системы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воевременное выявление отклонений в сроках и качеств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едупреждение не предоставления или ненадлежащего предоставления муниципальной услуги, а также принятие мер по данным факта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атическое повышение общего уровня исполнительск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Система контроля предоставления муниципальной услуги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рганизацию контроля за сроками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верку хода и качества предоставления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 и анализ результатов исполнительск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Текущий контроль устанавливается за соблюдением последовательности действий и сроков, опреде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Текущий контроль осуществляет председатель Комитета. При предоставлении муниципальной услуги непосредственно председателем Комитета – контроль осуществляет заместитель главы администрации, курирующий сферу муниципального контроля, земельные и имущественные вопросы (лицо, его замещающе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6. Председатель Комитета  (заместитель главы администрации) осуществляет контроль путем проведения проверок соблюдения и исполнения положений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осуществляется постоянно.  Проверки проводятся в соответствии с планом или по мере необходим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орядок и периодичность осуществления планов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7. Контроль за полнотой и качеством предоставления муниципальной услуги осуществляется в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ведения проверо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ссмотрения обращений (жалоб) на действия (бездействие) должностных лиц, ответственных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8. Проверки могут быть плановыми и внеплановым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9. Внеплановые проверки проводятся в связи с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должностных лиц, ответственных з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.10. Плановые и внеплановые проверки по предоставлению муниципальной услуги проводятся лицами, назначенными на проведение соответствующей проверки на основании распоряжения администраци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1. По результатам проверок в установленном порядке главе  администрации представляются справки о состоянии работы по предоставлению муниципальной услуги с предложениями по ее совершенствованию. В необходимых случаях издаются распоряжения администрации с поручениями, обязывающими устранить нарушения административного регламента и нормативных правовых актов, регулирующих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Ответственность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должностных лиц администрации за решения и действия (бездействие)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нимаемые (осуществляемые) в ход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2. 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3. За систематическое,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ложения, характеризующие треб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4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5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предоставления муниципальной услуги.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16.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Для осуществления со своей стороны контроля за </w:t>
      </w:r>
      <w:r>
        <w:rPr>
          <w:rFonts w:cs="Times New Roman" w:ascii="Times New Roman" w:hAnsi="Times New Roman"/>
          <w:sz w:val="26"/>
          <w:szCs w:val="26"/>
        </w:rPr>
        <w:t>предоставлением муниципальной услуг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 а также заявления и жалобы с сообщением о нарушении ответственными лицами, </w:t>
      </w:r>
      <w:r>
        <w:rPr>
          <w:rFonts w:cs="Times New Roman" w:ascii="Times New Roman" w:hAnsi="Times New Roman"/>
          <w:sz w:val="26"/>
          <w:szCs w:val="26"/>
        </w:rPr>
        <w:t>предоставляющими муниципальную услугу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 требований настоящего административного регламента, законодательных и иных нормативных правовых актов, </w:t>
      </w:r>
      <w:r>
        <w:rPr>
          <w:rFonts w:cs="Times New Roman" w:ascii="Times New Roman" w:hAnsi="Times New Roman"/>
          <w:sz w:val="26"/>
          <w:szCs w:val="26"/>
        </w:rPr>
        <w:t>в форме проведения общественного мониторинга.</w:t>
        <w:tab/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caps/>
          <w:sz w:val="26"/>
          <w:szCs w:val="26"/>
          <w:lang w:eastAsia="en-US"/>
        </w:rPr>
      </w:pPr>
      <w:r>
        <w:rPr>
          <w:rFonts w:cs="Times New Roman"/>
          <w:caps/>
          <w:sz w:val="26"/>
          <w:szCs w:val="26"/>
          <w:lang w:eastAsia="en-US"/>
        </w:rPr>
      </w:r>
    </w:p>
    <w:p>
      <w:pPr>
        <w:pStyle w:val="Style17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  <w:lang w:val="en-US"/>
        </w:rPr>
        <w:t>V</w:t>
      </w:r>
      <w:r>
        <w:rPr>
          <w:caps/>
          <w:sz w:val="26"/>
          <w:szCs w:val="26"/>
        </w:rPr>
        <w:t>. досудебный (внесудебный) порядок обжалования решений и действий (бездействия) ОТРАСЛЕВОГО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54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 решение  и действие (бездействие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а, предоставляющего муниципальную услугу, а такж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лжностного лица органа, предоставляющего муниципальную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услугу, либо муниципального служащего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1. Заявители лица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Комитета, должностного лица, 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редмет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2. Предметом жалобы могут являться действия (бездействие) Комитета, должностного лица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аявитель может обратиться с жалобой, в том числе, в следующих случаях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нарушение срока регистрации заявления заинтересованного лица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) требование от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Органы администрации и уполномоченны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рассмотрение жалобы должностные лица, которым может быть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а жалоб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3 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главы администрации – Трубчевский районный Совет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Комитета  – главе администрац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дседателя Комитета – главе админист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должностного лица либо муниципального служащего Комитета – председателю Комит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4. Основанием для начала процедуры досудебного (внесудебного) обжалования является жалоба на действия (бездействия) Комитата, должностного лица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5. 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6. Жалоба может быть направлена по почте, через многофункциональный центр (при его наличии)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7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8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9. Жалоба заявителя на действия (бездействие) Комитета, должностного лица либо муниципального служащего, а также принимаемые им решения при предоставлении муниципальной услуги может быть направлена главе администр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Сроки рассмотрения жалобы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10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11. В случае обжалования отказа Комитета, должностного лица Комитета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Перечень оснований для приостановления рассмотрения жалоб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12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bookmarkStart w:id="8" w:name="Par537"/>
      <w:bookmarkEnd w:id="8"/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13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исполнения муниципальной функци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рядок информирования заявител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рассмотрения жалоб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14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5.  Письменный ответ, содержащий результаты рассмотрения жалобы, направляется заявителю по почтовому адресу, указанному в жалобе. Ответ на жалобу, поступившую в администрацию  в форме электронного документа, направляется в форме электронного документа по адресу электронной почты, указанному в жалоб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6. В случае, если в жалобе не указаны фамилия гражданина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7. 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. Должностное лицо администрации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9" w:name="1104"/>
      <w:bookmarkEnd w:id="9"/>
      <w:r>
        <w:rPr>
          <w:sz w:val="26"/>
          <w:szCs w:val="26"/>
        </w:rPr>
        <w:t>5.18. В случае, 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направившему жалобу, если его фамилия (наименование) и почтовый адрес поддаются прочт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0" w:name="1105"/>
      <w:bookmarkEnd w:id="10"/>
      <w:r>
        <w:rPr>
          <w:sz w:val="26"/>
          <w:szCs w:val="26"/>
        </w:rPr>
        <w:t>5.19. В случае, если в жалобе заявителя содержится вопрос, на который ему многократно давались письменные ответы по существу в связи с ранее направляемыми жалобами (обращениями), и при этом в жалобе и не приводятся новые доводы или обстоятельства, глава администрацию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(обращения) направлялись в администрации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0"/>
        <w:rPr>
          <w:sz w:val="26"/>
          <w:szCs w:val="26"/>
        </w:rPr>
      </w:pPr>
      <w:bookmarkStart w:id="11" w:name="1106"/>
      <w:bookmarkEnd w:id="11"/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20. В случае, если ответ по существу поставленного в жалобе вопроса не может быть дан без разглашения сведений, составляющих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base.garant.ru/10102673/" \l "5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государственную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21. В случае если заявитель не удовлетворен решением, принятым в ходе рассмотрения жалобы должностными лицами, или решение ими не было принято, то заявитель вправе обжаловать принятое решение либо бездейств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2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пособы информирования заявителей о порядке по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23. Информация о порядке подачи и рассмотрения жалобы размещается на официальном сайте администрации, на стендах в здании администрации, Комитете, а также может быть сообщена заявителю должностными лицами администрации, Комитета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  <w:t>Приложение № 1</w:t>
      </w:r>
    </w:p>
    <w:p>
      <w:pPr>
        <w:pStyle w:val="Normal"/>
        <w:shd w:fill="FFFFFF" w:val="clear"/>
        <w:ind w:firstLine="1633"/>
        <w:jc w:val="right"/>
        <w:rPr/>
      </w:pPr>
      <w:r>
        <w:rPr>
          <w:spacing w:val="-1"/>
        </w:rPr>
        <w:t>к административному регламенту</w:t>
      </w:r>
    </w:p>
    <w:p>
      <w:pPr>
        <w:pStyle w:val="Normal"/>
        <w:autoSpaceDE w:val="false"/>
        <w:ind w:firstLine="567"/>
        <w:jc w:val="right"/>
        <w:rPr/>
      </w:pPr>
      <w:r>
        <w:rPr/>
        <w:t>предоставления муниципальной</w:t>
      </w:r>
    </w:p>
    <w:p>
      <w:pPr>
        <w:pStyle w:val="Normal"/>
        <w:autoSpaceDE w:val="false"/>
        <w:ind w:firstLine="567"/>
        <w:jc w:val="right"/>
        <w:rPr/>
      </w:pPr>
      <w:r>
        <w:rPr/>
        <w:t xml:space="preserve"> </w:t>
      </w:r>
      <w:r>
        <w:rPr/>
        <w:t xml:space="preserve">услуги администрацией Трубчевского </w:t>
      </w:r>
    </w:p>
    <w:p>
      <w:pPr>
        <w:pStyle w:val="Normal"/>
        <w:autoSpaceDE w:val="false"/>
        <w:ind w:firstLine="567"/>
        <w:jc w:val="right"/>
        <w:rPr/>
      </w:pPr>
      <w:r>
        <w:rPr/>
        <w:t>муниципального район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«Бесплатное предоставление многодетным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семьям в собственность земельных участков </w:t>
      </w:r>
    </w:p>
    <w:p>
      <w:pPr>
        <w:pStyle w:val="Normal"/>
        <w:shd w:fill="FFFFFF" w:val="clear"/>
        <w:ind w:firstLine="1633"/>
        <w:jc w:val="right"/>
        <w:rPr/>
      </w:pPr>
      <w:r>
        <w:rPr/>
        <w:t>в городе Трубчевске»</w:t>
      </w:r>
    </w:p>
    <w:p>
      <w:pPr>
        <w:pStyle w:val="Normal"/>
        <w:shd w:fill="FFFFFF" w:val="clear"/>
        <w:ind w:firstLine="1633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2410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2410" w:hanging="0"/>
        <w:rPr>
          <w:sz w:val="26"/>
          <w:szCs w:val="26"/>
        </w:rPr>
      </w:pPr>
      <w:r>
        <w:rPr>
          <w:sz w:val="26"/>
          <w:szCs w:val="26"/>
        </w:rPr>
        <w:t>Главе администрации Трубчевского муниципального района</w:t>
      </w:r>
    </w:p>
    <w:p>
      <w:pPr>
        <w:pStyle w:val="Normal"/>
        <w:shd w:fill="FFFFFF" w:val="clear"/>
        <w:ind w:left="2410" w:hanging="0"/>
        <w:rPr/>
      </w:pPr>
      <w:r>
        <w:rPr>
          <w:sz w:val="26"/>
          <w:szCs w:val="26"/>
        </w:rPr>
        <w:t xml:space="preserve">_______________________________________________   от </w:t>
      </w:r>
    </w:p>
    <w:p>
      <w:pPr>
        <w:pStyle w:val="Normal"/>
        <w:ind w:left="241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,</w:t>
      </w:r>
    </w:p>
    <w:p>
      <w:pPr>
        <w:pStyle w:val="Normal"/>
        <w:ind w:left="241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ind w:left="2410" w:hanging="0"/>
        <w:rPr>
          <w:sz w:val="26"/>
          <w:szCs w:val="26"/>
        </w:rPr>
      </w:pPr>
      <w:r>
        <w:rPr>
          <w:sz w:val="26"/>
          <w:szCs w:val="26"/>
        </w:rPr>
        <w:t>адрес постоянного места жительства: Брянская область, ___________________________________________________</w:t>
      </w:r>
    </w:p>
    <w:p>
      <w:pPr>
        <w:pStyle w:val="Normal"/>
        <w:ind w:left="241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,</w:t>
      </w:r>
    </w:p>
    <w:p>
      <w:pPr>
        <w:pStyle w:val="Normal"/>
        <w:ind w:left="2410" w:hanging="0"/>
        <w:rPr>
          <w:sz w:val="26"/>
          <w:szCs w:val="26"/>
        </w:rPr>
      </w:pPr>
      <w:r>
        <w:rPr>
          <w:sz w:val="26"/>
          <w:szCs w:val="26"/>
        </w:rPr>
        <w:t xml:space="preserve">контактные телефоны_________________________________ </w:t>
      </w:r>
    </w:p>
    <w:p>
      <w:pPr>
        <w:pStyle w:val="Normal"/>
        <w:ind w:left="241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,</w:t>
      </w:r>
    </w:p>
    <w:p>
      <w:pPr>
        <w:pStyle w:val="Normal"/>
        <w:ind w:left="2410" w:hanging="0"/>
        <w:rPr>
          <w:sz w:val="26"/>
          <w:szCs w:val="26"/>
        </w:rPr>
      </w:pPr>
      <w:r>
        <w:rPr>
          <w:sz w:val="26"/>
          <w:szCs w:val="26"/>
        </w:rPr>
        <w:t xml:space="preserve">электронный адрес  _________________________________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В соответствии с Законом Брянской области от 11.04.2011 № 28-З «О бесплатном предоставлении многодетным семьям земельных участков в Брянской области» прошу предоставить в собственность бесплатно земельный участок для ______________________________________________________________________</w:t>
      </w:r>
    </w:p>
    <w:p>
      <w:pPr>
        <w:pStyle w:val="Normal"/>
        <w:ind w:left="-142" w:firstLine="426"/>
        <w:jc w:val="center"/>
        <w:rPr>
          <w:sz w:val="20"/>
          <w:szCs w:val="20"/>
        </w:rPr>
      </w:pPr>
      <w:r>
        <w:rPr>
          <w:sz w:val="20"/>
          <w:szCs w:val="20"/>
        </w:rPr>
        <w:t>(ведения крестьянского (фермерского) хозяйства, личного подсобного хозяйства, садоводства, огородничества и дачного строительства, животноводства, под строительство жилого дома –</w:t>
      </w:r>
    </w:p>
    <w:p>
      <w:pPr>
        <w:pStyle w:val="Normal"/>
        <w:ind w:left="-142" w:firstLine="426"/>
        <w:jc w:val="center"/>
        <w:rPr>
          <w:sz w:val="20"/>
          <w:szCs w:val="20"/>
        </w:rPr>
      </w:pPr>
      <w:r>
        <w:rPr>
          <w:sz w:val="20"/>
          <w:szCs w:val="20"/>
        </w:rPr>
        <w:t>нужное указать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Состав многодетной семьи:</w:t>
      </w:r>
    </w:p>
    <w:p>
      <w:pPr>
        <w:pStyle w:val="Normal"/>
        <w:rPr/>
      </w:pPr>
      <w:r>
        <w:rPr>
          <w:sz w:val="26"/>
          <w:szCs w:val="26"/>
        </w:rPr>
        <w:t>Мать   ________________________________________________, ________________________________,    ____________________                  (фамилия, имя, отчество)             (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ец _________________________________________________, ________________________________,    ___________________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фамилия, имя, отчество)           (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ти:_________________________________________________, </w:t>
      </w:r>
    </w:p>
    <w:p>
      <w:pPr>
        <w:pStyle w:val="Normal"/>
        <w:rPr/>
      </w:pPr>
      <w:r>
        <w:rPr>
          <w:sz w:val="26"/>
          <w:szCs w:val="26"/>
        </w:rPr>
        <w:t>(фамилия, имя, отчество)                      (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, </w:t>
      </w:r>
    </w:p>
    <w:p>
      <w:pPr>
        <w:pStyle w:val="Normal"/>
        <w:rPr/>
      </w:pPr>
      <w:r>
        <w:rPr>
          <w:sz w:val="26"/>
          <w:szCs w:val="26"/>
        </w:rPr>
        <w:t>(фамилия, имя, отчество)                      (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,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фамилия, имя, отчество)                     (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фамилия, имя, отчество)                     (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тоящим заявлением даем согласие на обработку персональных данных членов нашей многодетной семьи.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ind w:left="-48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widowControl/>
        <w:ind w:left="-4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тся следующие документы:</w:t>
      </w:r>
    </w:p>
    <w:p>
      <w:pPr>
        <w:pStyle w:val="ConsPlusNonformat"/>
        <w:widowControl/>
        <w:ind w:left="-4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360"/>
        <w:ind w:left="-4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 /_______________________/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(подпись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  <w:t>Дата подачи заявления «____»_______ 20____ г. Время (мск) ____   ч.___ мин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  <w:t>Приложение № 2</w:t>
      </w:r>
    </w:p>
    <w:p>
      <w:pPr>
        <w:pStyle w:val="Normal"/>
        <w:shd w:fill="FFFFFF" w:val="clear"/>
        <w:ind w:firstLine="1633"/>
        <w:jc w:val="right"/>
        <w:rPr/>
      </w:pPr>
      <w:r>
        <w:rPr>
          <w:spacing w:val="-1"/>
        </w:rPr>
        <w:t>к административному регламенту</w:t>
      </w:r>
    </w:p>
    <w:p>
      <w:pPr>
        <w:pStyle w:val="Normal"/>
        <w:autoSpaceDE w:val="false"/>
        <w:ind w:firstLine="567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ind w:firstLine="567"/>
        <w:jc w:val="right"/>
        <w:rPr/>
      </w:pPr>
      <w:r>
        <w:rPr/>
        <w:t xml:space="preserve"> </w:t>
      </w:r>
      <w:r>
        <w:rPr/>
        <w:t>администрацией Трубчевского муниципального район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«Бесплатное предоставление многодетным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семьям в собственность земельных участков </w:t>
      </w:r>
    </w:p>
    <w:p>
      <w:pPr>
        <w:pStyle w:val="Normal"/>
        <w:shd w:fill="FFFFFF" w:val="clear"/>
        <w:ind w:firstLine="1633"/>
        <w:jc w:val="right"/>
        <w:rPr/>
      </w:pPr>
      <w:r>
        <w:rPr/>
        <w:t>в городе Трубчевске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щей структуры по представлению муниципальной услуги  </w:t>
      </w:r>
    </w:p>
    <w:p>
      <w:pPr>
        <w:pStyle w:val="Normal"/>
        <w:jc w:val="center"/>
        <w:rPr/>
      </w:pPr>
      <w:r>
        <w:rPr>
          <w:sz w:val="26"/>
          <w:szCs w:val="26"/>
        </w:rPr>
        <w:t>«Бесплатное предоставление многодетным семьям в собственность земельных участков в городе Трубчевске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2400300" cy="6858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заявления и документов при личном обращ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0pt;margin-top:2.6pt;width:18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заявления и документов при личном обращ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</wp:posOffset>
                </wp:positionV>
                <wp:extent cx="975995" cy="800735"/>
                <wp:effectExtent l="0" t="508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76320" cy="801000"/>
                        </a:xfrm>
                        <a:prstGeom prst="bentConnector3">
                          <a:avLst>
                            <a:gd name="adj1" fmla="val 4998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89.1pt;margin-top:0.8pt;width:76.75pt;height:63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116840</wp:posOffset>
                </wp:positionV>
                <wp:extent cx="2619375" cy="685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05pt;margin-top:9.2pt;width:206.2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7780</wp:posOffset>
                </wp:positionV>
                <wp:extent cx="0" cy="9207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4pt" to="369pt,7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0" cy="6400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pt" to="90pt,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5690</wp:posOffset>
                </wp:positionH>
                <wp:positionV relativeFrom="paragraph">
                  <wp:posOffset>62230</wp:posOffset>
                </wp:positionV>
                <wp:extent cx="2133600" cy="4959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9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7pt;margin-top:4.9pt;width:167.95pt;height:3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19431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.8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2940</wp:posOffset>
                </wp:positionH>
                <wp:positionV relativeFrom="paragraph">
                  <wp:posOffset>25400</wp:posOffset>
                </wp:positionV>
                <wp:extent cx="147066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2pt;width:115.7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6002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остановление предоставления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pt;width:12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остановление предоставления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</wp:posOffset>
                </wp:positionV>
                <wp:extent cx="39687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1.4pt;width:31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</wp:posOffset>
                </wp:positionV>
                <wp:extent cx="35877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.4pt;width:28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1270" cy="65151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5.6pt;width:0.1pt;height:5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24460</wp:posOffset>
                </wp:positionV>
                <wp:extent cx="1270" cy="41338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9.8pt;width:0.05pt;height:3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1943100" cy="114300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ка на учет с последующим предоставлением земельного участка в собствен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4.4pt;width:152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ка на учет с последующим предоставлением земельного участка в собствен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5880</wp:posOffset>
                </wp:positionV>
                <wp:extent cx="1546860" cy="5397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анение замеч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4pt;width:121.7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ранение замеч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39687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.8pt;width:31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47320</wp:posOffset>
                </wp:positionV>
                <wp:extent cx="1270" cy="5721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1.6pt;width:0.1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5372100" cy="8070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0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, подписание, регистрация и предоставление документов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.4pt;width:422.95pt;height:6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, подписание, регистрация и предоставление документов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973"/>
        <w:jc w:val="right"/>
        <w:textAlignment w:val="top"/>
        <w:rPr/>
      </w:pPr>
      <w:r>
        <w:rPr/>
        <w:t>Приложение № 3</w:t>
      </w:r>
    </w:p>
    <w:p>
      <w:pPr>
        <w:pStyle w:val="Normal"/>
        <w:shd w:fill="FFFFFF" w:val="clear"/>
        <w:ind w:firstLine="1633"/>
        <w:jc w:val="right"/>
        <w:rPr/>
      </w:pPr>
      <w:r>
        <w:rPr>
          <w:spacing w:val="-1"/>
        </w:rPr>
        <w:t>к административному регламенту</w:t>
      </w:r>
    </w:p>
    <w:p>
      <w:pPr>
        <w:pStyle w:val="Normal"/>
        <w:autoSpaceDE w:val="false"/>
        <w:ind w:firstLine="567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ind w:firstLine="567"/>
        <w:jc w:val="right"/>
        <w:rPr/>
      </w:pPr>
      <w:r>
        <w:rPr/>
        <w:t xml:space="preserve">администрацией Трубчевского муниципального района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«Бесплатное предоставление многодетным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семьям в собственность земельных участков </w:t>
      </w:r>
    </w:p>
    <w:p>
      <w:pPr>
        <w:pStyle w:val="Normal"/>
        <w:shd w:fill="FFFFFF" w:val="clear"/>
        <w:ind w:firstLine="1633"/>
        <w:jc w:val="right"/>
        <w:rPr/>
      </w:pPr>
      <w:r>
        <w:rPr/>
        <w:t>в городе Трубчевск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ЖУРНАЛ РЕГИСТРАЦИИ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лений от многодетных семей, состоящих на учете, в целях предоставления земельных участков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80"/>
        <w:gridCol w:w="1046"/>
        <w:gridCol w:w="1399"/>
        <w:gridCol w:w="1568"/>
        <w:gridCol w:w="1583"/>
        <w:gridCol w:w="1583"/>
        <w:gridCol w:w="106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ы, мину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ПА о предоставлении З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УСЗН о предоставлении З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993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993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993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3">
    <w:name w:val="blk3"/>
    <w:qFormat/>
    <w:rPr>
      <w:vanish w:val="false"/>
      <w:bdr w:val="single" w:sz="6" w:space="0" w:color="808080"/>
    </w:rPr>
  </w:style>
  <w:style w:type="character" w:styleId="Style14">
    <w:name w:val=" Знак"/>
    <w:qFormat/>
    <w:rPr>
      <w:rFonts w:ascii="Courier New" w:hAnsi="Courier New" w:cs="Courier New"/>
      <w:sz w:val="24"/>
      <w:szCs w:val="24"/>
      <w:lang w:val="ru-RU" w:eastAsia="en-US" w:bidi="ar-SA"/>
    </w:rPr>
  </w:style>
  <w:style w:type="character" w:styleId="Style15">
    <w:name w:val=" Знак Знак"/>
    <w:qFormat/>
    <w:rPr>
      <w:rFonts w:ascii="Courier New" w:hAnsi="Courier New" w:cs="Courier New"/>
      <w:sz w:val="24"/>
      <w:szCs w:val="24"/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 w:eastAsia="en-US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yandex.ru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mailto:trub_cspsd@mail.ru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hyperlink" Target="consultantplus://offline/ref=9109A1D531E2BD8CCD9CF414FE6A3F6F2682FAEEF590BD6F3CB64FC06CqBP4J" TargetMode="External"/><Relationship Id="rId8" Type="http://schemas.openxmlformats.org/officeDocument/2006/relationships/hyperlink" Target="consultantplus://offline/ref=D2381A0383A36543A07C52F4546F6E444B05D69A31288E49F9FE6A9A90764E5AC4CD5C1B44430B8F79i2K" TargetMode="External"/><Relationship Id="rId9" Type="http://schemas.openxmlformats.org/officeDocument/2006/relationships/hyperlink" Target="consultantplus://offline/ref=D2381A0383A36543A07C52F4546F6E444B05D69A31288E49F9FE6A9A90764E5AC4CD5C1E74i7K" TargetMode="External"/><Relationship Id="rId10" Type="http://schemas.openxmlformats.org/officeDocument/2006/relationships/hyperlink" Target="consultantplus://offline/ref=87AA09BC4BBCCE97850E6C94755F073D6BEE9078EF4664669346EAC6EAD22A5A4FAA96B251F8AA65qDp7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32:00Z</dcterms:created>
  <dc:creator>Мартыненкова</dc:creator>
  <dc:description/>
  <dc:language>en-US</dc:language>
  <cp:lastModifiedBy>Мартыненкова</cp:lastModifiedBy>
  <dcterms:modified xsi:type="dcterms:W3CDTF">2015-10-26T09:27:00Z</dcterms:modified>
  <cp:revision>14</cp:revision>
  <dc:subject/>
  <dc:title>РОССИЙСКАЯ ФЕДЕРАЦИЯ</dc:title>
</cp:coreProperties>
</file>