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1»11.2015 г.  № 95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постановление 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от 06.02.2015 г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83 « О порядке формирования и финансового обеспеч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полнения муниципального задания муниципальны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реждениями Трубчевского муниципальн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ответствии с пунктами 3,4 статьи 69.2 Бюджетного кодекса Российской Федерации, подпунктом 1 пункта 7 статьи 9.2 Федерального закона « О некоммерческих организациях» и частью 5 статьи 4 Федерального закона « Об автономных учреждениях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Внести в постановление администрации Трубчевского муниципального района от 06.02.2015 г № 83 «О порядке формирования и финансового обеспечения выполнения муниципального задания муниципальными учреждениями Трубчевского муниципального района»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ункт 26 изложить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«26.Муниципальные задания и отчеты об исполнении муниципальных заданий размещаются на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bus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Интерн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униципальные задания – в течение 10 дней со дня доведения задания до исполнител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тчеты о выполнении муниципального задания – в течение 10 дней после подготовки заключения об исполнении муниципального зада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2. Опубликовать настоящее постановление на официальном сайте администрации Трубчевского муниципального района в сети Интернет.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околову Л.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администрации Трубч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муниципального района                                                И.И.Обыдённов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</w:t>
      </w:r>
      <w:r>
        <w:rPr>
          <w:sz w:val="20"/>
          <w:szCs w:val="20"/>
        </w:rPr>
        <w:t>Исп.   Зам.нач.фин.уп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Т.Я.Зубова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Руков.аппар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Рудаков В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Нач.орг-прав..от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Москалева О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04:00Z</dcterms:created>
  <dc:creator>Marina</dc:creator>
  <dc:description/>
  <cp:keywords/>
  <dc:language>en-US</dc:language>
  <cp:lastModifiedBy>User</cp:lastModifiedBy>
  <cp:lastPrinted>2015-11-12T09:48:00Z</cp:lastPrinted>
  <dcterms:modified xsi:type="dcterms:W3CDTF">2015-11-19T09:55:00Z</dcterms:modified>
  <cp:revision>55</cp:revision>
  <dc:subject/>
  <dc:title>РОССИЙСКАЯ ФЕДЕРАЦИЯ</dc:title>
</cp:coreProperties>
</file>