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______________  № 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   170 801 044,74 рубля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560,84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3 120 263,08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940 768,38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 594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 742 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 680 781,66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10 237 792,4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          170 801 044,74 рубля, 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 178 560,84 рублей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3 120 263,08 рубль,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 940 768,38 рубля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 594 260,00 рублей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 742 260,00 рублей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 680 781,66 рубль,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10 237 792,46 рубля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sectPr>
      <w:type w:val="nextPage"/>
      <w:pgSz w:w="11906" w:h="16838"/>
      <w:pgMar w:left="1701" w:right="851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7:00Z</dcterms:created>
  <dc:creator>User</dc:creator>
  <dc:description/>
  <cp:keywords/>
  <dc:language>en-US</dc:language>
  <cp:lastModifiedBy>Лукавая Ю.</cp:lastModifiedBy>
  <cp:lastPrinted>2015-08-26T14:30:00Z</cp:lastPrinted>
  <dcterms:modified xsi:type="dcterms:W3CDTF">2015-11-19T14:39:00Z</dcterms:modified>
  <cp:revision>107</cp:revision>
  <dc:subject/>
  <dc:title>Российская  Федерация</dc:title>
</cp:coreProperties>
</file>