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от _____________ г.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ую программу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3 - 2017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«Общий объем средств, предусмотренных на реализацию муниципальной программы, - 35 825 499,19 рублей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– 10 541 811,59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10 530 400,00 рублей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- 10 190 400,00 рублей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, предусмотренных на реализацию муниципальной программы, -</w:t>
      </w:r>
      <w:r>
        <w:rPr>
          <w:rFonts w:cs="Times New Roman" w:ascii="Times New Roman" w:hAnsi="Times New Roman"/>
          <w:bCs/>
          <w:iCs/>
        </w:rPr>
        <w:t xml:space="preserve">35 825 499,19  рублей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2013 год – 552 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2014 год – 4 010 363,60 рубля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541 811,59 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530 400,00 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017 год - 10 190 400,00 рублей.»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2">
    <w:name w:val=" 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1">
    <w:name w:val=" 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33:00Z</dcterms:created>
  <dc:creator>User</dc:creator>
  <dc:description/>
  <cp:keywords/>
  <dc:language>en-US</dc:language>
  <cp:lastModifiedBy>Лукавая Ю.</cp:lastModifiedBy>
  <cp:lastPrinted>2014-11-13T17:13:00Z</cp:lastPrinted>
  <dcterms:modified xsi:type="dcterms:W3CDTF">2015-11-19T13:48:00Z</dcterms:modified>
  <cp:revision>96</cp:revision>
  <dc:subject/>
  <dc:title>Утверждена</dc:title>
</cp:coreProperties>
</file>