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6.11.2015 г. № 97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изменениями в бюджет Трубчевского муниципального района на 2015 год и на плановый период 2016 и 2017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16.11.2015г. № 971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431 618 866,23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27 244 346,53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49 387 478,00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45 758 315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431 618 866,23  рублей,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3 год – 51 081 100,00 рублей;     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 - 2014 год – 58 147 626,70  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3 - 2015 год – 227 244 346,53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4 - 2016 год – 49 387 478,00 рублей;     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5 - 2017 год – 45 758 315,00 рублей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37:00Z</dcterms:created>
  <dc:creator>Marina</dc:creator>
  <dc:description/>
  <cp:keywords/>
  <dc:language>en-US</dc:language>
  <cp:lastModifiedBy>OP-otdel</cp:lastModifiedBy>
  <cp:lastPrinted>2014-11-19T17:01:00Z</cp:lastPrinted>
  <dcterms:modified xsi:type="dcterms:W3CDTF">2015-11-20T06:49:00Z</dcterms:modified>
  <cp:revision>79</cp:revision>
  <dc:subject/>
  <dc:title>РОССИЙСКАЯ ФЕДЕРАЦИЯ</dc:title>
</cp:coreProperties>
</file>