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widowControl/>
        <w:autoSpaceDE w:val="true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т  03.12. 2015 г № 1029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 перечне целевых стат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х в бюджете города Трубчевс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етализации целевых статей бюджетной росписи бюджета города Трубчев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еречень целевых статей, применяемых в бюджете города Трубч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6"/>
          <w:szCs w:val="26"/>
        </w:rPr>
        <w:t xml:space="preserve">Глава администрации  </w:t>
        <w:tab/>
        <w:tab/>
        <w:tab/>
        <w:t xml:space="preserve">                                        И. И. Обыдённов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.: главный спец. отдела</w:t>
      </w:r>
    </w:p>
    <w:p>
      <w:pPr>
        <w:pStyle w:val="Normal"/>
        <w:widowControl/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ета и отчетности А.А.Рыжикова</w:t>
      </w:r>
    </w:p>
    <w:p>
      <w:pPr>
        <w:pStyle w:val="Normal"/>
        <w:widowControl/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чальник отдела учета и отчетности</w:t>
      </w:r>
    </w:p>
    <w:p>
      <w:pPr>
        <w:pStyle w:val="Normal"/>
        <w:widowControl/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.В.Чернышова</w:t>
      </w:r>
    </w:p>
    <w:p>
      <w:pPr>
        <w:pStyle w:val="Normal"/>
        <w:widowControl/>
        <w:autoSpaceDE w:val="true"/>
        <w:jc w:val="both"/>
        <w:rPr/>
      </w:pPr>
      <w:r>
        <w:rPr>
          <w:i/>
          <w:sz w:val="26"/>
          <w:szCs w:val="26"/>
        </w:rPr>
        <w:t>Начальник организационно-правового</w:t>
      </w:r>
    </w:p>
    <w:p>
      <w:pPr>
        <w:pStyle w:val="Normal"/>
        <w:widowControl/>
        <w:autoSpaceDE w:val="true"/>
        <w:jc w:val="both"/>
        <w:rPr/>
      </w:pPr>
      <w:r>
        <w:rPr>
          <w:i/>
          <w:sz w:val="26"/>
          <w:szCs w:val="26"/>
        </w:rPr>
        <w:t xml:space="preserve">отдела Москалёва О.А. </w:t>
      </w:r>
    </w:p>
    <w:p>
      <w:pPr>
        <w:pStyle w:val="Normal"/>
        <w:widowControl/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                                                                                                                                   к постановлению от «03»12.2015г.№102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185"/>
      </w:tblGrid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Целевая статья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деятельности Совета народных депутатов города Трубчевск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1005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даваемые полномочия в области финансового контроля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1007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зервные фонды местной администраци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1012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ализация полномочий муниципального образования город Трубчевск в области общегосударственных вопросов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101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сходов связанные с приватизацией государственного (муниципального) имуществ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70.0.00.10110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уществления отдельных государственных полномочий  по предостав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1013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монт и содержание  автомобильных дорог местного значения и обеспечение безопасности дорожного движения на них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410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монт дворовых территорий многоквартирных домов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420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мероприятий по капитальному ремонту за счет средств местного бюджет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09601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11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держание и ремонт муниципального жилищного фонд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12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кадастровых работ в отношении земельных участков многоквартирных жилых домов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13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питальные вложения в объекты коммунальной инфраструктуры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21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монт и содержание объектов коммунальной инфраструктуры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22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населения коммунально-бытовыми услугам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23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ведение инвентаризации и постановки на учет бесхозных инженерных сооружений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24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плата жилищно-коммунальных услуг за муниципальное жилье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25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дготовка объектов ЖКХ к зиме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526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ичное освещение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601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рганизация сбора и вывоза бытовых отходов и мусор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602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зеленение территории поселения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603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рганизация и содержание мест захоронений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604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мероприятия по благоустройству поселения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605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рганизация мест пляжного отдых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606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сходы на закупку автомобильных средств и спец. техник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607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жемесячная доплата к пенсии муниципальным служащим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.0.00.16510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34:00Z</dcterms:created>
  <dc:creator>Marina</dc:creator>
  <dc:description/>
  <cp:keywords/>
  <dc:language>en-US</dc:language>
  <cp:lastModifiedBy>User</cp:lastModifiedBy>
  <cp:lastPrinted>2014-11-27T16:44:00Z</cp:lastPrinted>
  <dcterms:modified xsi:type="dcterms:W3CDTF">2015-12-22T09:11:00Z</dcterms:modified>
  <cp:revision>11</cp:revision>
  <dc:subject/>
  <dc:title> </dc:title>
</cp:coreProperties>
</file>