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Cs w:val="28"/>
        </w:rPr>
        <w:t>от 10.12.2015 г.          № 1039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г.Трубчевск</w:t>
      </w:r>
    </w:p>
    <w:p>
      <w:pPr>
        <w:pStyle w:val="Normal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8"/>
              </w:rPr>
              <w:t>Об утверждении порядка разработки, корректировки, осуществления мониторинга и контроля реализации прогноза социально-экономического развития  Трубчевского района на долгосрочный период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В соответствии с Законом Брянской области от 09 ноября 2015 года    № 111-З "О стратегическом планировании в Брянской области" 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szCs w:val="28"/>
        </w:rPr>
        <w:t>ПОСТАНОВЛЯЮ: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Cs w:val="28"/>
        </w:rPr>
      </w:pPr>
      <w:r>
        <w:rPr/>
        <w:t>Утвердить прилагаемый Порядок разработки, корректировки, осуществления мониторинга и контроля реализации прогноза социально-экономического развития Трубчевского района на долгосрочный период.</w:t>
      </w:r>
    </w:p>
    <w:p>
      <w:pPr>
        <w:pStyle w:val="ListParagraph"/>
        <w:widowControl w:val="false"/>
        <w:autoSpaceDE w:val="false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Cs w:val="28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Опубликовать настоящее постановление на официальном сайте  администрации Трубчевского муниципального района в сети Интернет.</w:t>
      </w:r>
    </w:p>
    <w:p>
      <w:pPr>
        <w:pStyle w:val="Normal"/>
        <w:widowControl w:val="false"/>
        <w:autoSpaceDE w:val="false"/>
        <w:ind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 xml:space="preserve">           </w:t>
      </w:r>
      <w:r>
        <w:rPr>
          <w:szCs w:val="28"/>
        </w:rPr>
        <w:t>3. Контроль за исполнением настоящего постановления возложить на заместителя  главы администрации муниципального района Слободчикова Е.А.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 xml:space="preserve">муниципального района                                                             И.И.Обыдённов 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  <w:bookmarkStart w:id="0" w:name="Par25"/>
      <w:bookmarkStart w:id="1" w:name="Par25"/>
      <w:bookmarkEnd w:id="1"/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Cs w:val="28"/>
        </w:rPr>
        <w:t xml:space="preserve">                                           </w:t>
      </w:r>
      <w:r>
        <w:rPr>
          <w:szCs w:val="28"/>
        </w:rPr>
        <w:t>Утвержден</w:t>
      </w:r>
    </w:p>
    <w:p>
      <w:pPr>
        <w:pStyle w:val="Normal"/>
        <w:jc w:val="center"/>
        <w:rPr/>
      </w:pPr>
      <w:r>
        <w:rPr>
          <w:rFonts w:eastAsia="Times New Roman"/>
          <w:szCs w:val="28"/>
        </w:rPr>
        <w:t xml:space="preserve">                                                </w:t>
      </w:r>
      <w:r>
        <w:rPr>
          <w:szCs w:val="28"/>
        </w:rPr>
        <w:t xml:space="preserve">Постановлением администрации </w:t>
      </w:r>
    </w:p>
    <w:p>
      <w:pPr>
        <w:pStyle w:val="Normal"/>
        <w:jc w:val="center"/>
        <w:rPr/>
      </w:pPr>
      <w:r>
        <w:rPr>
          <w:rFonts w:eastAsia="Times New Roman"/>
          <w:szCs w:val="28"/>
        </w:rPr>
        <w:t xml:space="preserve">                                                         </w:t>
      </w:r>
      <w:r>
        <w:rPr>
          <w:szCs w:val="28"/>
        </w:rPr>
        <w:t xml:space="preserve">Трубчевского муниципального района </w:t>
      </w:r>
    </w:p>
    <w:p>
      <w:pPr>
        <w:pStyle w:val="Normal"/>
        <w:jc w:val="center"/>
        <w:rPr/>
      </w:pPr>
      <w:r>
        <w:rPr>
          <w:rFonts w:eastAsia="Times New Roman"/>
          <w:szCs w:val="28"/>
        </w:rPr>
        <w:t xml:space="preserve">                   </w:t>
      </w:r>
      <w:r>
        <w:rPr>
          <w:szCs w:val="28"/>
        </w:rPr>
        <w:t xml:space="preserve">от                  №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Cs/>
          <w:szCs w:val="28"/>
        </w:rPr>
      </w:pPr>
      <w:bookmarkStart w:id="2" w:name="Par31"/>
      <w:bookmarkEnd w:id="2"/>
      <w:r>
        <w:rPr>
          <w:bCs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/>
        <w:t>разработки, корректировки, осуществления мониторинга и контроля реализации прогноза социально-экономического развития Трубчевского района на долгосрочный период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/>
      </w:pPr>
      <w:bookmarkStart w:id="3" w:name="Par35"/>
      <w:bookmarkEnd w:id="3"/>
      <w:r>
        <w:rPr>
          <w:rFonts w:cs="Times New Roman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Настоящие Порядок определяет разработку, корректировку, осуществление мониторинга и контроля реализации прогноза социально-экономического развития Трубчевского района на долгосрочный период (далее – долгосрочный прогноз)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2. Долгосрочный прогноз разрабатывается отделом экономики администрации Трубчевского муниципального района каждые 6 лет на 12 и более лет на основе прогноза социально-экономического развития Брянской области на долгосрочный период с учетом прогноза научно-технологического развития Российской Федерации и данных, представляемых отраслевыми органами администрации района и другими организациями (участниками  разработки долгосрочного прогноз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зработке (корректировке) долгосрочного прогноза могут привлекаться научные и исследовательские организации, общественные объединения и иные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3. Координацию работ и методическое руководство по разработке (корректировке) долгосрочного прогноза обеспечивает отдел экономики администрации Трубч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4. Долгосрочный прогноз разрабатывается на вариативной основе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5. Долгосрочный прогноз содерж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1) оценку достигнутого уровня социально-экономического развития Трубчев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2) определение вариантов внутренних условий и характеристик социально-экономического развития Трубчевского района на долгосрочн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3) оценку факторов и ограничений экономического роста Трубчевского района на долгосрочн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4) направления социально-экономического развития Трубчевского района и целевые показатели одного или нескольких вариантов прогноза социально-экономического развития Трубчевского района на долгосрочный период, включая количественные показатели и качественные характеристики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5) иные положения, определенные администрацией Трубчевского муниципального района.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6. Долгосрочный прогноз одобряется распоряжением администрации Трубч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7. В течение 5 дней после получения от департамента экономического развития Брянской области сценарных условий функционирования экономики Российской Федерации на долгосрочный период и основных параметров прогноза социально-экономического развития Российской Федерации на долгосрочный период, одобренных Правительством Российской Федерации, отдел экономики администрации Трубчевского муниципального района запрашивает у отраслевых органов администрации Трубчевского муниципального района и других организаций (участников разработки долгосрочного прогноза) материалы, необходимые для разработки прогноз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частники разработки долгосрочного прогноза в сроки, установленные отделом экономики администрации Трубчевского муниципального района, представляют в отдел экономики администрации Трубчевского муниципального района сведения, указанные в пункте 7 настоящего Порядка по форме, разработанной  департаментом экономического развития Бря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ерриториальный орган Федеральной службы государственной статистики по Брянской области обеспечивает представление необходимой статистической информации по запросу администрации Трубч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10. После получения необходимых материалов от участников разработки долгосрочного прогноза  отдел экономики администрации Трубчевского муниципального района формирует долгосрочный прогноз и направляет его  главе администрации Трубчевского муниципального района для одобрения</w:t>
      </w:r>
      <w:r>
        <w:rPr>
          <w:b/>
          <w:szCs w:val="28"/>
        </w:rPr>
        <w:t xml:space="preserve"> </w:t>
      </w:r>
      <w:r>
        <w:rPr>
          <w:szCs w:val="28"/>
        </w:rPr>
        <w:t>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11. Долгосрочный прогноз социально-экономического развития Трубчевского района является основой для разработки долгосрочного бюджетного прогноза Трубче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12. Одобренный долгосрочный прогноз размещается на официальном сайте администрации Трубчевского муниципального района в информационно-телекоммуникационной сети «Интернет» и направляется в Департамент экономического развития Брянской области в</w:t>
      </w:r>
      <w:r>
        <w:rPr>
          <w:b/>
          <w:szCs w:val="28"/>
        </w:rPr>
        <w:t xml:space="preserve"> </w:t>
      </w:r>
      <w:r>
        <w:rPr>
          <w:szCs w:val="28"/>
        </w:rPr>
        <w:t>сроки, определенные Департаментом экономического развития Бря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Проект долгосрочного прогноза проходит процедуру общественного обсуждения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стратегическом планировании в Российской Федераци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Мониторинг и контроль реализации долгосрочного прогноза осуществляется отделом экономики администрации Трубчевского муниципального района в целях выявления отклонений фактических значений показателей от показателей, утвержденных в долгосрочном прогноз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ниторинг и контроль реализации долгосрочного прогноза осуществляется на основе данных официального статистического наблюдения, а также иной информации отраслевых органов администрации района  в соответствии с их сферой ведения путем обобщения информации о социально-экономическом развитии Трубчевского района и оценки достижения показателей социально-экономического развития Трубчевского района в долгосрочном периоде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экономики администрации Трубчевского муниципального района ежегодно представляет главе администрации муниципального района и размещает на официальном сайте администрации Трубчевского муниципального района в информационно-телекоммуникационной сети «Интернет» информацию «Об итогах социально-экономического развития Трубчевского района», содержащую следующие показатели и характеристики за отчетный год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ценка степени достижения утвержденных показателей долгосрочного прогноз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ценка влияния внутренних и внешних условий на достижение показателей долгосрочного прогноз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ценка уровня социально-экономического развития Трубчевского района, анализ возможных рис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ри необходимости главой администрации муниципального района по итогам рассмотрения информации, указанной в пункте 14 настоящего Порядка, в случае существенного отклонения параметров прогноза социально-экономического развития Трубчевского района  на среднесрочный период от одобренных  в долгосрочном прогнозе, принимается решение о корректировке долгосрочного прогноза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Долгосрочный прогноз корректируется отделом экономики администрации Трубчевского муниципального района с учетом прогноза социально-экономического развития Трубчевского района  на среднесрочн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;Arial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CA2723D232631D8859ECF2AECEB6B63A3C97DF84D19DD861FE7C7220s3kC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45:00Z</dcterms:created>
  <dc:creator>Economist1</dc:creator>
  <dc:description/>
  <cp:keywords/>
  <dc:language>en-US</dc:language>
  <cp:lastModifiedBy>Economist1</cp:lastModifiedBy>
  <cp:lastPrinted>2015-12-10T15:55:00Z</cp:lastPrinted>
  <dcterms:modified xsi:type="dcterms:W3CDTF">2015-12-22T11:33:00Z</dcterms:modified>
  <cp:revision>18</cp:revision>
  <dc:subject/>
  <dc:title>ПРАВИТЕЛЬСТВО БРЯНСКОЙ ОБЛАСТИ</dc:title>
</cp:coreProperties>
</file>