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16.12. 2015 г. № 10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лана проведения эксперти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тивных правовых актов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трагивающих вопросы осущест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принимательской и инвестиционной </w:t>
      </w:r>
    </w:p>
    <w:p>
      <w:pPr>
        <w:pStyle w:val="Normal"/>
        <w:rPr/>
      </w:pPr>
      <w:r>
        <w:rPr>
          <w:sz w:val="24"/>
          <w:szCs w:val="24"/>
        </w:rPr>
        <w:t xml:space="preserve">деятельности в Трубчевском муниципаль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е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В соответствии с решением Трубчевского районного Совета народных депутатов  от 30.11.2015 года №5-194 « Об утверждении Порядка проведения оценки регулирующего воздействия проектов нормативных правовых актов администрации Трубчевского муниципального района, затрагивающих вопросы осуществления предпринимательской и инвестиционной деятельности  и Порядка проведения экспертизы правовых актов администрации Трубчевского муниципального района, затрагивающих вопросы осуществления предпринимательской и инвестиционной деятельности в Трубчевском муниципальном районе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прилагаемый План проведения экспертизы нормативных правовых актов администрации Трубчевского муниципального района, затрагивающих вопросы осуществления  предпринимательской и инвестиционной деятельности в Трубчевском муниципальном районе на 2016 год (далее-Пла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тделу экономики администрации Трубчевского муниципального района (Храмогина С.И.) обеспечить:</w:t>
      </w:r>
    </w:p>
    <w:p>
      <w:pPr>
        <w:pStyle w:val="Normal"/>
        <w:jc w:val="both"/>
        <w:rPr/>
      </w:pPr>
      <w:r>
        <w:rPr>
          <w:sz w:val="24"/>
          <w:szCs w:val="24"/>
        </w:rPr>
        <w:t>-проведение экспертизы нормативных правовых актов администрации Трубчевского муниципального района, затрагивающих вопросы осуществления  предпринимательской и инвестиционной деятельности в Трубчевском муниципальном районе и подготовку заключений в установленном поря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мещение Плана на официальном сайте администрации Трубчевского муниципального района в разделе «Оценка регулирующего воздейств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И.И.Обыдён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Утверждё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Трубчев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16.12.2015 г.№10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ия экспертизы нормативных правовых актов администрации Трубчевского муниципального района, затрагивающих вопросы осуществления  предпринимательской и инвестиционной деятельности в Трубчевском муниципальном районе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7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реквизиты нормативного правового ак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ерти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чевского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от 22.10.2012 года №7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 утверждении долгосрочной районной целево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малого и средн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 в Трубчевском муниципальном районе (2013-2017год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бъек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и средн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- I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чевского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от 19.12.2015 года №8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администрати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го  регламент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ого муниципального района  предоставления муниципальной услуги «Сопровождение инвестицио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х проектов, планируемы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) реализуемых на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чевского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по принципу «од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субъе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го и средн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-IV</w:t>
            </w:r>
            <w:r>
              <w:rPr>
                <w:sz w:val="24"/>
                <w:szCs w:val="24"/>
              </w:rPr>
              <w:t xml:space="preserve"> квартал    2016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32:00Z</dcterms:created>
  <dc:creator>Economist1</dc:creator>
  <dc:description/>
  <cp:keywords/>
  <dc:language>en-US</dc:language>
  <cp:lastModifiedBy>Economist1</cp:lastModifiedBy>
  <cp:lastPrinted>2015-12-15T09:16:00Z</cp:lastPrinted>
  <dcterms:modified xsi:type="dcterms:W3CDTF">2015-12-16T07:10:00Z</dcterms:modified>
  <cp:revision>13</cp:revision>
  <dc:subject/>
  <dc:title>РОССИЙСКАЯ  ФЕДЕРАЦИЯ</dc:title>
</cp:coreProperties>
</file>