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3.12.2015 г. № 110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изменениями в бюджет Трубчевского муниципального района на 2015 год и на плановый период 2016 и 2017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заместителя начальника финансового управления администрации Трубчевского муниципального района Т.Я.Зуб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Лукавая Ю.</cp:lastModifiedBy>
  <cp:lastPrinted>2015-09-23T16:44:00Z</cp:lastPrinted>
  <dcterms:modified xsi:type="dcterms:W3CDTF">2016-01-18T12:54:00Z</dcterms:modified>
  <cp:revision>62</cp:revision>
  <dc:subject/>
  <dc:title>РОССИЙСКАЯ ФЕДЕРАЦИЯ</dc:title>
</cp:coreProperties>
</file>