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76" w:before="0" w:after="0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.9pt" to="488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5 г.  № 113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3969" w:leader="none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ind w:right="538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5 статьи 21 Федерального законаот 05 апреля 2013 г. № 44-ФЗ «О контрактной системе в сфере закупок товаров, работ, услуг для обеспечения муниципальных и муниципальных нужд» и постановлением Правительства РФ от 05.06.2015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</w:t>
      </w:r>
      <w:hyperlink w:anchor="Par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-графиков закупок товаров, работ, услуг для обеспечения муниципальных нужд Трубчевского муниципаль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Трубчевского муниципального района   от 30.12.2014г. № 1015 «О порядке формирования, утверждения и ведения планов-графиков закупок товаров, работ, услуг для обеспечения нужд Трубчевского муниципального района» считать утратившим си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анное постановление довести до сведения муниципальных и иных заказчиков, финансируемых из бюджета Трубчевского муниципального района.</w:t>
      </w:r>
    </w:p>
    <w:p>
      <w:pPr>
        <w:pStyle w:val="1"/>
        <w:shd w:fill="auto" w:val="clear"/>
        <w:tabs>
          <w:tab w:val="clear" w:pos="708"/>
          <w:tab w:val="left" w:pos="1023" w:leader="none"/>
        </w:tabs>
        <w:spacing w:before="0" w:after="0"/>
        <w:ind w:right="24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1 января 2016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И.И. Обыдённ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Экономист 1 категор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епова С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м.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бодчиков Е.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. отдела экономи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рамогина С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скалёва О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bookmarkStart w:id="0" w:name="Par41"/>
      <w:bookmarkEnd w:id="0"/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5 г.  № 11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, утверждения и ведения планов-графиков закупок товаров, работ, услуг для обеспечения муниципальных нужд Трубчевского муниципального  района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формирования, утверждения и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я планов-графиков закупок товаров, работ, услуг для обеспечения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муниципальных нужд Трубчевского муниципального  района  (далее, соответственно - Порядок, план-график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Муниципальными  заказчиками, действующими от имени муниципального образования (далее муниципальные заказчики) - со дня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Бюджетными учреждениями за исключением осуществляемых ими закупок в соответствии с частями 2 и 6 статьи 15 Федерального закона о контрактной системе - со дня утверждения планов финансово-хозяйственной деятельности;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втономными учреждениями и муниципальными  унитарными предприятиями (далее – заказчики) в случае, предусмотренном частью 4 статьи 15 Федерального Закона о контрактной системе  по предметам закупки за счет средств субсидий, – после заключения соглашений о предоставлении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Бюджетными, автономными учреждениями,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 муниципальных контрактов в случаях, предусмотренных частью 6 статьи 15 Федерального закона о контрактной системе -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ланы-графики закупок формируются заказчиками, указанными в пункте 2 настоящего Порядка, ежегодно на очередной финансовый год и плановый период в сроки,установленные порядком работы по формированию проекта бюджета. Формирование планов-графиков закупок, представление сформированных планов-графиков закупок, корректировка и уточнение их реализуются в следующем порядк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 Муниципальные заказчики - в сроки, установленные главными распорядителями средст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Трубчевского муниципального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о районном бюджете на очередной финансовый год в Трубчевский районны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и уточняют сформированные планы-графики закупок после доведения объема прав в денежном выражении на принятие и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Учреждения, приведенные в подпункте 2.2 Порядка, в сроки, установленные их учредителями,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о районном бюджете на очередной финансовый год  в Трубчевский районны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и уточняют сформированные планы-графики закупок после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 Заказчики, указанные в подпункте 2.3 Порядка, формируют планы-графики закупок после внес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о районном бюджете на очередной финансовый год в Трубчевский районны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и уточняют сформированные планы-графики закупок после заключения соглашений о предоставлении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 Заказчики, указанные в подпункте 2.4 пункта 2 Порядка, формируют планы-графики закупок после внесения проекта решения о районном бюджете на очередной финансовый год и плановый пери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районный Совет народных депутатов, уточняют и утверждают сформированные планы-графики закупок после заключения соглашений о передаче указанным заказчикам соответствующими органами местного самоуправления Трубчевского муниципального  района, являющимися муниципальными заказчиками, своих полномочий на заключение и исполнение муниципальных контрактов, доведения до них объема прав в денежном выражении на принятие и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</w:t>
      </w:r>
      <w:r>
        <w:rPr>
          <w:rFonts w:eastAsia="Calibri" w:cs="Times New Roman" w:ascii="Times New Roman" w:hAnsi="Times New Roman"/>
          <w:sz w:val="28"/>
          <w:szCs w:val="28"/>
        </w:rPr>
        <w:t xml:space="preserve">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определение поставщиков (подрядчиков, исполнителей) для лиц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Федерального закона о контрактной системе, то формирование планов-графиков закупок осуществляется с учетом порядка взаимодействия муниципальных заказчиков, заказчиков с уполномоченным органом, уполномоченным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план-график закупок включаются сведения о закупке на весь срок исполнения контракта, включая случаи, когда период исполнения контракта превышает срок, на который утверждается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исленные в пункте 2 настоящего Порядка заказчики ведут планы-графики закупок в соответствии с положениями Федерального закона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я плана-графика закупок в соответствие с план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объема и (или) стоимости планируемых к приобретению товаров, работ, услуг в соответствии с положениями Федерального закона о контрактной сист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ачи предписания органом, уполномоченным на осуществление контроля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иных случаях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ение изменений в план-график закупок по каждому объекту закупки осуществляется не позднее чем за 10 календарных дней до дня размещения в единой информационной системе извещения об осуществлении закупки, направления приглашения принять участие в определении поставщика, подрядчика, исполнителя и до даты заключения контракта – в иных случаях, за исключением случаев, указанных в пункте 9 настоящего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,28 части 1 статьи 93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ормирование плана-графика закупок осуществляется с приложениями, содержащими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ормирование плана-графика закупок осуществляется с учетом обеспечения его соответствия показателям плана закупок, в том числе по идентификационным кодам закупок, по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».</w:t>
      </w:r>
    </w:p>
    <w:sectPr>
      <w:type w:val="nextPage"/>
      <w:pgSz w:w="11906" w:h="16838"/>
      <w:pgMar w:left="1418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AE08076417C1D9993317FBA01E690B3D071BD4F4C77FD236234BC9ECE8FA1D72FC7EFBEEE5DCBBkDR4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4:00Z</dcterms:created>
  <dc:creator>Виктор Сазонов</dc:creator>
  <dc:description/>
  <cp:keywords/>
  <dc:language>en-US</dc:language>
  <cp:lastModifiedBy>Киселёва</cp:lastModifiedBy>
  <cp:lastPrinted>2015-03-03T14:01:00Z</cp:lastPrinted>
  <dcterms:modified xsi:type="dcterms:W3CDTF">2015-12-31T06:24:00Z</dcterms:modified>
  <cp:revision>13</cp:revision>
  <dc:subject/>
  <dc:title/>
</cp:coreProperties>
</file>