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 декабря 2015 года № 11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6"/>
          <w:szCs w:val="26"/>
        </w:rPr>
        <w:t>в администрации Трубчевского муниципального района  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7"/>
        <w:gridCol w:w="3419"/>
        <w:gridCol w:w="30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 Мероприятия организационно-методического и правового характе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дложений  и проектов соответствующих нормативных правовых актов для приведения в соответствие с Указом Президента Российской Федерации «О Национальном плане противодействия коррупции» муниципальных правовых актов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казом Президента Российской Федерации «О Национальном плане противодействия коррупции» осуществлять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организации работы в органах местного самоуправления муниципальных образований Трубчевского района по приведению в соответствие с федеральными нормативными правовыми актами, направленными на реализацию мер по противодействию коррупции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консультативной и методической помощи должностным лицам органов местного самоуправления муниципальных образований Трубчевского района в организации данной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ях постоянно действующих советов вопросов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противодействию коррупц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объективного, всестороннего и своевременного  рассмотрения обращений граждан (порядков и сроков) в отраслевых органах и структурных подразделениях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финансовое управление, отдел образования, комитет по управлению муниципальным имуществом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убликаций в средствах массовой информации о фактах проявления коррупции в администрации Трубчевского муниципального района, организация проверок указанных фактов и принятие соответствующих мер реагирования по результатам проверок в соответствии с действующим законодательств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онно-правовой отдел, руководитель аппарата в соответствии с предоставленными им полномочиями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авоохранительными органами, судами, территориальными органами федеральных органов государственной власти Брянской области по вопросам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вершенствование мер профилактики коррупции при прохождении муниципальной службы в администрации 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формированию в администрации Трубчевского муниципального района отрицательного отношения к коррупции, привлечение для этого общественных организаций, уставными задачами которых является участие в противодействии коррупции, и других институтов гражданского общества. Предание гласности каждого факта коррупции в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администрации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йственного функционирования аттестационной, конкурсной комиссий и комиссии по соблюдению требований к служебному поведению муниципальных служащих в администрации Трубчевского муниципального района и урегулированию конфликта интере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еминаров, совещаний и иных мероприятий с руководителями отраслевых органов, структурных подразделений администрации Трубчевского муниципального района, а также с муниципальными служащими по вопросам исполнения положений законодательства Российской Федерации о противодействии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лиц, замещающих должности муниципальной службы, положений законодательства  Российской Федерации о противодействии коррупции. В том числе об установлении наказания за коммерческий подкуп, получение и дачу взятки, посредничество во взяточничестве,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, в соответствии с законодательством Российской Федерации о противодействии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существление проверок достоверности и полноты предоставляемых гражданами, претендующими на замещение должностей муниципальной службы, а также муниципальными служащими администрации Трубчевского муниципального района персональных данных и иных сведений. В том числе сведений о своих доходах и расходах, имуществе и обязательствах имущественного характера и доходах и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оверка соблюдения муниципальными служащими администрации Трубчевского муниципального района ограничений  и запретов, установленных нормативными правовыми актами Российской Федерации, Брянской области, муниципальными нормативными правовыми актам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зработка и принятие нормативных актов, обязывающих лиц, замещающих должности муниципальной службы, сообщать в случаях, установленных федеральными законами, о получении ими подарка в связи с их должностным положением или в связи с исполнении ими служебных обязанностей, издание соответствующих нормативны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Осуществление организационных, разъяснительных и иных мер по соблюдению муниципальными служащими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по формированию в отраслевых органах, структурных подразделениях администрации Трубчевского муниципального района негативного отношения к дарению подарков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рок и регистрация уведомлений о фактах обращения в целях склонения муниципального служащего администрации Трубчевского муниципального района к совершению  коррупционных правонарушени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 осуществлять проверку в порядке, предусмотренном нормативными правовыми актами Российской Федерации, и применять соответствующие меры юридической ответств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мер ответственности, предусмотренных законодательством Российской Федерации при выявлении случаев возникновения конфликта интересов, одной из сторон которого являются лица, замещающие должности государственной гражданской службы, муниципальные должности, а также по предотвращению и урегулированию конфликта интере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пециального программного обеспечения для автоматизированного заполнения сведений о доходах муниципальных служащи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6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/>
            </w:pPr>
            <w:r>
              <w:rPr>
                <w:sz w:val="26"/>
                <w:szCs w:val="26"/>
              </w:rPr>
              <w:t>Проведение систематического анализа коррупционных рисков в деятельности администрации Трубче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редложений по оптимизации Перечня должностей с коррупционными рисками, замещение которых предполагает представление сведений о доходах, об имуществе и обязательствах имущественного характер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истемы мотивации и материального стимулирования муниципальных служащих администрации района и органов местного самоуправления района, в т.ч. на основе достижения показателей эффективности и результативности их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5 - январь 2016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Осуществление антикоррупционного образования и пропаганды в администраци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Проведение семинаров-совещаний в администрации Трубчевского муниципального района, отраслевых органах и структурных подразделениях, муниципальных учреждениях и организациях по вопросам противодействия коррупции, соблюдения законодательства Российской Федерации и законодательства Брянской области, муниципальных правовы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ведение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язательного вводного инструктажа для граждан, впервые поступивших на муниципальную службу, в ходе которого муниципальному служащему должны быть разъяснены основные обязанности, запреты, ограничения, требования к служебному поведению, налагаемые на него в целях противодействия коррупции, а также ознакомление с пакетом соответствующих методических материалов антикоррупционного содержа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егулярного тренинга не реже одного раза в год по вопросам противодействия коррупции, соблюдения запретов, ограничений, требований к служебному поведению для всех муниципальных служащих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инструктажа муниципальных служащих на конкретных примерах конфликта интересов. С помощью его муниципальные служащие должны приобрести навыки оценки своих действий для понимания конфликта интересов, научиться определять конфликт интересов, отличать его от иных форм должностных коммуникац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знакомления муниципальных служащих с положениями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нсультирования и обучения  муниципальных служащих по вопросам противодействия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 профессиональной переподготовки и повышения квалификации муниципальных служащих, в должностные обязанности которых входит участие в противодействии коррупции, иных муниципальных служащих по противодействию коррупци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верки у муниципальных служащих знаний законодательства Российской Федерации о противодействии коррупции, в том числе с помощью тестиров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709"/>
              <w:jc w:val="center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4</w:t>
            </w:r>
            <w:r>
              <w:rPr>
                <w:b/>
                <w:sz w:val="26"/>
                <w:szCs w:val="26"/>
                <w:lang w:val="en-US" w:eastAsia="en-US"/>
              </w:rPr>
              <w:t>. Совершенствование организационных основ антикоррупционной экспертизы нормативных правовых актов,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проектов нормативных правовых а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ециализированной антикоррупционной экспертизы нормативных правовых актов, принимаемых в области, и их проектов (в части касающейся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ы в администрации Трубчевского муниципального района по проведению антикоррупционной экспертизы муниципальных нормативных правовых актов и их проектов, оказание методической и консультативной помощи уполномоченным должностным лицам администрации Трубчевского муниципального района в данной деятель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предоставления принятых муниципальных нормативных правовых актов в регистр муниципальных правовых актов Брянской области в целях проведения их правовой и антикоррупционной экспертиз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с органами прокуратуры и Управлением региональной безопасности администрации Губернатора Брянской области и Правительства Брянской области по вопросу обмена информацией о выявленных нарушениях по результатам проведения антикоррупционной экспертизы муниципальных нормативных правовых актов и их прое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right="480" w:firstLine="709"/>
              <w:jc w:val="center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5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. Мероприятия, направленные на устранение необоснованных запретов и ограничений, оптимизацию и конкретизацию полномочий </w:t>
            </w:r>
            <w:r>
              <w:rPr>
                <w:b/>
                <w:sz w:val="26"/>
                <w:szCs w:val="26"/>
                <w:lang w:val="ru-RU" w:eastAsia="en-US"/>
              </w:rPr>
              <w:t>администрации Трубчевского муниципального района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, совершенствование порядка использования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ого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имущества, </w:t>
            </w:r>
            <w:r>
              <w:rPr>
                <w:b/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ресурсов и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 контролирующих орга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ind w:firstLine="709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Координация деятельности </w:t>
            </w:r>
            <w:r>
              <w:rPr>
                <w:sz w:val="26"/>
                <w:szCs w:val="26"/>
                <w:lang w:val="ru-RU" w:eastAsia="en-US"/>
              </w:rPr>
              <w:t>администрации Трубчевского муниципального района и 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учреждений </w:t>
            </w:r>
            <w:r>
              <w:rPr>
                <w:sz w:val="26"/>
                <w:szCs w:val="26"/>
                <w:lang w:val="ru-RU" w:eastAsia="en-US"/>
              </w:rPr>
              <w:t>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 xml:space="preserve"> в сфере закупок для </w:t>
            </w:r>
            <w:r>
              <w:rPr>
                <w:sz w:val="26"/>
                <w:szCs w:val="26"/>
                <w:lang w:val="ru-RU" w:eastAsia="en-US"/>
              </w:rPr>
              <w:t>муниципальных</w:t>
            </w:r>
            <w:r>
              <w:rPr>
                <w:sz w:val="26"/>
                <w:szCs w:val="26"/>
                <w:lang w:val="en-US" w:eastAsia="en-US"/>
              </w:rPr>
              <w:t xml:space="preserve"> нужд </w:t>
            </w:r>
            <w:r>
              <w:rPr>
                <w:sz w:val="26"/>
                <w:szCs w:val="26"/>
                <w:lang w:val="ru-RU" w:eastAsia="en-US"/>
              </w:rPr>
              <w:t>Трубчевского муниципального района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деятельностью муниципальных заказчиков Трубчевского муниципального района в сфере закупок для муниципальных нужд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ки, контрольно-ревизионный отдел, руководители муниципальных учреждений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щественных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, отдел архитектуры и градостроительства, имуществом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рмативной правовой базы Трубчевского муниципального района по вопросам деятельности малого и среднего предпринимательства для создания благоприятных условий для развития предпринимательской деятельности и привлечения инвестици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активизации работы по соблюдению антикоррупционного законодательства в работе с бизнес-сообществом в рамках деятельности совета по развитию малого и среднего предпринимательст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администрации Трубчевского муниципального района по вопросам совершенствования системы учёта имущества, находящегося в собственности Трубчевского муниципального района, и эффективности его использования, а также осуществления контроля за использованием такого имущест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 Трубчевского муниципального района по вопросам совершенствования процедур размещения заказов на поставку товаров, выполнение работ, оказание услуг для муниципальных нужд, в том числе путём расширения практики проведения открытых аукционов в электронной форм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использованием средств бюджета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, контрольно-ревизионный отдел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 целевом расходовании бюджетных средств на интернет-сайте администрации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ревизионный отдел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>6. Обеспечение доступа граждан к информации о деятельности администрации Трубчевского муниципального района.</w:t>
            </w:r>
            <w:r>
              <w:rPr>
                <w:b/>
                <w:bCs/>
                <w:sz w:val="26"/>
                <w:szCs w:val="26"/>
              </w:rPr>
              <w:t xml:space="preserve"> Мероприятия по обеспечению прозрачности деятельности </w:t>
            </w:r>
            <w:r>
              <w:rPr>
                <w:b/>
                <w:sz w:val="26"/>
                <w:szCs w:val="26"/>
              </w:rPr>
              <w:t>администрации Трубчевского муниципального района. Организация взаимодействия администрации Трубчевского муниципального района с гражданами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воевременного и полного размещения информации о деятельности администрации Трубчевского муниципального района на ее официальном сайте в сети Интернет в соответствии с требованиями нормативных правовых актов Российской Федерации и Брянской области, муниципальных правовых акт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«круглых столов» с представителями общественных объединений, уставной задачей которых является участие в противодействии коррупции, и рассмотрение вопроса о работе указанных общественных объединений по формированию в обществе нетерпимого отношения к коррупции и по реализации других направлений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«горячих линий», «телефонов доверия», Интернет - приемных на сайте в сети Интернет администрации Трубчевского муниципального района с целью улучшения обратной связи с гражданами и организациями и получения сигналов о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, руководители отраслевых органов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вопросам противодейств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администрации Трубчевского муниципального район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отдельному графику</w:t>
            </w:r>
          </w:p>
        </w:tc>
      </w:tr>
      <w:tr>
        <w:trPr>
          <w:trHeight w:val="1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в средствах массовой информации материалов, раскрывающих содержание принимаемых мер по противодействию коррупции и мотивы принятия данных мер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деятельности Единой комиссии по соблюдению требований к служебному поведению и урегулированию конфликта интересов в органах местного самоуправления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единой комисс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 xml:space="preserve">Обеспечение информационной открытости деятельности администрации Трубчевского муниципального района через средства массовой информации, радио, в том числе с использованием официального сайта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Размещение на официальном сайте администрации Трубчевского муниципального района в сети Интернет информации статистических и аналитических данных о получении муниципальных услуг, в целях реализации  принципа открытости общественного контрол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евые органы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Обеспечение размещения на официальном сайте администрации Трубчевского муниципального района в сети Интернет информации о результативности бюджетных расходов в соответствии приказом Министерства финансов Российской Федерации от 25.03.2011№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в соответствии с предоставленными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Обеспечение размещения на официальном сайте администрации Трубчевского муниципального района в сети Интернет ежеквартально отчетов о работе с обращениями и запросами информации граждан и юридических лиц, отчетов о принятых организационных и административных мерах, направленных на улучшение качества работы с обращениями граждан, результатов статистического и аналитического анализа принятых решений на основе предложений граждан и общественных организаци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845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Мероприятия информационно-пропагандистского обеспечения по снижению правового нигилизма населения, 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Размещение информационных материалов о ходе реализации антикоррупционной политики, правовых актов и документов по вопросам реализации антикоррупционной политики на официальном сайте администрации Трубчевского муниципального района в сети «Интернет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Обеспечение информационной поддержки программ, проектов, акций и других инициатив в сфере противодействия коррупции, осуществляемых институтами гражданского общества на территории Трубчевского района, в том числе с использованием официального сайта администрации Трубчевского муниципального района в сети Интернет, по мере поступ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комитет по управлению муниципальным имуществом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информационных стендах в здании администрации Трубчевского муниципального района контактных данных лиц, ответственных за организацию противодействия коррупции, осуществляющих указанные функции, а также контактных телефонов антикоррупционных «горячих линий» комиссии по противодействию коррупции в Брянской области, Трубчевском район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Разработка и размещение в здании администрации Трубчевского муниципального района и подведомственных организаций памяток для граждан (посетителей) об общественно опасных последствиях проявления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Обеспечение возможности размещения физическими и юридическими лицами на официальном сайте администрации Трубчевского муниципального района в сети Интернет информации (жалоб) о ставших им известными фактах корруп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9 декабря (Международный день борьбы с коррупцией) мероприятий, направленных на формирование нетерпимости в обществе к коррупционному поведению (по отдельному план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- декабрь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ючение в ежегодный отчет главы администрации Трубчевского муниципального района о результатах своей деятельности информации о деятельности администрации Трубчевского муниципального района,  касающейся предупреждения коррупции и борьбы с н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 - май</w:t>
            </w:r>
          </w:p>
        </w:tc>
      </w:tr>
      <w:tr>
        <w:trPr>
          <w:trHeight w:val="700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Мероприятия по противодействию коррупции в муниципальных казенных  учреждениях, муниципальных бюджетных учреждениях, муниципальных автономных учреждениях и муниципальных унитарных предприятиях 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Кодексов профессиональной этики и служебного поведения работников МБУ, МУП, МКУ, МА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антикоррупционных положений в трудовые договоры  работников МБУ, МУП, МКУ, МАУ Трубчевского муниципального района и руководителей МБУ, МУП, МКУ, МАУ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МБУ, МКУ, МАУ Трубчевского муниципального района, и руководителями МБУ, МКУ, МАУ 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законодательством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ланов работы по противодействию коррупции в МБУ, МУП, МАУ, МК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Ежегодное ознакомление работников подведомственных МБУ, МУП, МКУ, МАУ Трубчевского муниципального района под роспись с нормативными документами, регламентирующими вопросы предупреждения и противодействия коррупции в организ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, МА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Обеспечение привлечения к ответственности руководителей и работников подведомственных МБУ, МУП, МКУ, МАУ Трубчевского муниципального района, допустивших коррупционные правонаруш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спространение отчетных материалов о проводимой работе и достигнутых результатах в сфере противодействия коррупции в МБУ, МУП, МКУ, МАУ Трубчевского муниципаль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БУ, МУП, МКУ Трубчевского муниципального района, отдел образования, отдел по делам культуры, физической культуре и спорту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рки сведений о доходах, об имуществе и обязательствах имущественного характера (при наличии оснований), представляемых гражданами, претендующими на замещение должностей руководителей муниципальных  учреждений, и лицами, замещающими данные долж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соблюдения руководителями муниципальных учреждений Трубчевского муниципального района и муниципальных унитарных предприятий Трубчевского муниципального района ограничений, установленных законодательством Российской Федерации и законодательством Брян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0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и консультативной помощи муниципальным организациям Трубчевского района по вопросам реализации антикоррупционной политики на территории Трубчевск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с целью проверки исполнения обязанности муниципальных организаций принимать меры по предупреждению коррупции</w:t>
            </w:r>
          </w:p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отдельному плану</w:t>
            </w:r>
          </w:p>
        </w:tc>
      </w:tr>
      <w:tr>
        <w:trPr>
          <w:trHeight w:val="470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Организация противодействия коррупции в городских и сельских поселениях Трубче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муниципальных нормативных правовых актов органов местного самоуправления городских и сельских поселений Трубчевского муниципального района, с целью оказания методической и практической помощ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нварь - февраль 2016 года</w:t>
            </w:r>
          </w:p>
        </w:tc>
      </w:tr>
      <w:tr>
        <w:trPr>
          <w:trHeight w:val="10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Проведение семинара со специалистами администраций сельских поселений Трубчевского муниципального района по конфликту интересов на муниципальной служб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Проведение информационно-разъяснительной работы для структурных подразделений администрации Трубчевского муниципального района, органов местного самоуправления поселений о требованиях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т 2016 года</w:t>
            </w:r>
          </w:p>
        </w:tc>
      </w:tr>
      <w:tr>
        <w:trPr>
          <w:trHeight w:val="1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и консультативной помощи органам местного самоуправления Трубчевского района по вопросам реализации антикоррупционной политики на территории Трубчевск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 в соответствии с предоставленными им полномоч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70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22:00Z</dcterms:created>
  <dc:creator>User</dc:creator>
  <dc:description/>
  <cp:keywords/>
  <dc:language>en-US</dc:language>
  <cp:lastModifiedBy>OP-otdel</cp:lastModifiedBy>
  <cp:lastPrinted>2015-01-16T16:10:00Z</cp:lastPrinted>
  <dcterms:modified xsi:type="dcterms:W3CDTF">2016-01-11T08:23:00Z</dcterms:modified>
  <cp:revision>49</cp:revision>
  <dc:subject/>
  <dc:title/>
</cp:coreProperties>
</file>