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0» 12.2015 г. № 114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орядка подготовки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окумента планирования регулярных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еревозок по муниципальным маршрутам 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на территории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частью 4 статьи 2 Федерального закона от 13.07.2015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аспоряжением Правительства РФ о</w:t>
      </w:r>
      <w:r>
        <w:rPr>
          <w:color w:val="000000"/>
          <w:sz w:val="26"/>
          <w:szCs w:val="26"/>
        </w:rPr>
        <w:t>т 19.05.2014  № 857-р «Об утверждении Концепции развития пригородных пассажирских перевозок железнодорожным транспортом и плана мероприятий по реализации концепции»</w:t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Утвердить порядок подготовки документа планирования регулярных перевозок по муниципальным маршрутам на территории Трубчевского муниципального район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     Настоящее постановление вступает в силу с 11.01.2016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Нач.отдела ЖКХ 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храны окруж.сред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30.12.2015 г. № 114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рядок подготовки документа планирования регулярных перевозок по муниципальным маршрутам на территории Трубч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стоящий Порядок разработан 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ланом по реализации Концепции развития пригородных пассажирских перевозок железнодорожным транспортом, утвержденным р</w:t>
      </w:r>
      <w:r>
        <w:rPr>
          <w:sz w:val="26"/>
          <w:szCs w:val="26"/>
          <w:shd w:fill="FFFFFF" w:val="clear"/>
        </w:rPr>
        <w:t>аспоряжением Правительства РФ от 19.05.2014 № 857-р</w:t>
      </w:r>
      <w:r>
        <w:rPr>
          <w:sz w:val="26"/>
          <w:szCs w:val="26"/>
        </w:rPr>
        <w:t xml:space="preserve"> и определяет общие правила и условия подготовки документа планирования регулярных перевозок (далее – документ планир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Целями разработки документа планирования яв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становление перечня мероприятий по развитию пассажирских перевозок, организация которых отнесена к полномочиям администрации Трубче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вышение качества и эффективности транспортного обслуживания населения Трубчевского муниципального района в части пассажирских перевозо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направления развития транспортной системы на долгосрочную перспектив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инвестиционной привлекательности пассажирских перевозок за счёт создания долгосрочных прозрачных и предсказуемых условий развития комплек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Разработка документа планирования осуществляется администрацией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Документ планирования разрабатывается на период до 2030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Содержание документа планирования определяется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методическим рекомендациями </w:t>
      </w:r>
      <w:r>
        <w:rPr>
          <w:color w:val="000000"/>
          <w:sz w:val="26"/>
          <w:szCs w:val="26"/>
        </w:rPr>
        <w:t>по формированию комплексного плана транспортного обслуживания населения субъектом Российской Федерации на средне- и долгосрочную перспективу в части пригородных пассажирских перевозок, разработанными Минтрансом Ро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Документ планирования разрабатывается в форме комплексного плана транспортного обслуживания населения на средне- и долгосрочную перспективу в части пассажирских перевозок, определяющего следующие параметры транспортного обслуживания на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уществующие и перспективные условия развития транспортной систем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уществующее состояние транспортной системы;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риоритетные направления развития транспортной системы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целевое состояние транспортной системы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ути достижения целевого состоя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Документ планирования разрабатывается в соответствии со структурой, изложенной в приложении к настоящему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Этапы разработки документа планир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роекта документа планир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огласование проекта документа планир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ие документа планир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9.  Подготовка документа планирования регулярных перевозок по муниципальным маршрутам осуществляется на основании Реестра муниципальных маршрутов регулярных перевозок Трубчевского муниципального района с учетом программ, принятых в установленном порядке и реализуемых за счет средств бюджета муниципального образования Трубчевский муниципальный райо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0. В случае планирования изменения вида регулярных перевозок по муниципальным маршрутам и (или) отмены маршрутов регулярных перевозок по муниципальным маршрутам по нерегулируемым тарифам,  проект документа планирования регулярных перевозок по муниципальным маршрутам подлежит согласованию с администрациями сельских поселений, по территории которых походят соответствующие маршруты, в целях соблюдения интересов населения данных муниципальных образов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к Порядку подготовки документа планирования регулярных перевозок по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ым маршрутам на территории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ConsPlusNormal"/>
        <w:widowControl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документа планирова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ведение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ловия реализации комплексного плана транспортного обслуживания населения Трубчевского муниципального района на долго- и среднесрочную перспективу в части пассажирских перевозок (далее – КПТО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Анализ общих тенденций социально-экономического развития Трубчев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Ситуационный анализ условий реализации КПТ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Вывод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Существующее состояние транспортного обслуживания населения Трубчевского муниципального района в части пассажирских перевоз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Анализ схемы транспортного обслуживания населения в части пассажирских перевоз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Параметры транспортного обслуживания населения в части  пассажирских перевоз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Ключевые проблемы и потенциальные направления совершенствования транспортного обслуживания населения в части пассажирских перевоз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Целевая модель транспортного обслуживания населения Трубчев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Ключевые приоритеты и целевые параметры транспортного обслуживания населения в части пассажирских перевоз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2. Направления оптимизации схемы транспортного обслуживания по муниципальным маршрутам регулярных перевоз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Перспективные значения параметров транспортного обслуживания для оптимизированной схемы транспортного обслужи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4. Основные параметры районного транспортного баланса на средне- и долгосрочную перспектив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Дорожная карта реализации комплексного плана транспортного обслуживания населения Трубчевского муниципального района на долго- и среднесрочную перспективу в части пригородных пассажирских перевоз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Календарный план-график мероприятий по реализации КПТ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Эффекты от реализации КПТ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Риски от реализации КПТ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Требования к параметрам районного плана (заказа) осуществления пассажирских перевоз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График перехода на контрактную систему на период до 14.07.2020 года, включающий сроки принятия решений об изменении вида регулярных перевоз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Пользователь Windows</cp:lastModifiedBy>
  <cp:lastPrinted>2015-12-10T16:15:00Z</cp:lastPrinted>
  <dcterms:modified xsi:type="dcterms:W3CDTF">2016-08-30T18:10:00Z</dcterms:modified>
  <cp:revision>270</cp:revision>
  <dc:subject/>
  <dc:title>Приложение 1</dc:title>
</cp:coreProperties>
</file>