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12.2015 г. № 11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формированием бюджета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31.12.2015г. № 1162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95 518 996,31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54 287 593,42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95 518 996,31  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3 год – 51 081 100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4 год – 58 147 626,70 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15 год – 2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32 002 676,19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4 - 2016 год – 54 287 593,42 рубля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OP-otdel</cp:lastModifiedBy>
  <cp:lastPrinted>2016-01-27T09:24:00Z</cp:lastPrinted>
  <dcterms:modified xsi:type="dcterms:W3CDTF">2016-01-27T06:26:00Z</dcterms:modified>
  <cp:revision>86</cp:revision>
  <dc:subject/>
  <dc:title>РОССИЙСКАЯ ФЕДЕРАЦИЯ</dc:title>
</cp:coreProperties>
</file>