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ализации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2013-2017 годы»</w:t>
      </w:r>
    </w:p>
    <w:p>
      <w:pPr>
        <w:pStyle w:val="Normal"/>
        <w:widowControl w:val="false"/>
        <w:autoSpaceDE w:val="false"/>
        <w:spacing w:lineRule="auto" w:line="252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25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5"/>
        <w:gridCol w:w="1955"/>
        <w:gridCol w:w="1879"/>
        <w:gridCol w:w="1671"/>
        <w:gridCol w:w="1312"/>
        <w:gridCol w:w="1245"/>
        <w:gridCol w:w="1239"/>
        <w:gridCol w:w="1239"/>
        <w:gridCol w:w="1242"/>
        <w:gridCol w:w="1261"/>
        <w:gridCol w:w="1650"/>
      </w:tblGrid>
      <w:tr>
        <w:trPr>
          <w:cantSplit w:val="true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, основное мероприятие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го обеспечения *</w:t>
            </w:r>
          </w:p>
        </w:tc>
        <w:tc>
          <w:tcPr>
            <w:tcW w:w="75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 на реализацию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ей (индикаторов)</w:t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рубле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, рублей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, рублей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У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»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80 328,0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 175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 500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 653,0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 000,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80 328,0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 175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 500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 653,0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 000,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по содействию в предупреждении и ликвидации  последствий чрезвычайных ситуаций  и обеспечении мер пожарной безопасности в границах населенных пунктов поселений 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У                        « Трубчевская 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жарная        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храна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го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-</w:t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323 275,8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670 225,8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91 650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18 6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42 800,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: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323 275,8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670 225,8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91 650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18 6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42 800,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а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упления из федерального бюджета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403 603,8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274 400,8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35 150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16 253,0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77 800,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: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403 603,8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274 400,8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35 150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16 253,0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77 800,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14:00Z</dcterms:created>
  <dc:creator>Users</dc:creator>
  <dc:description/>
  <cp:keywords/>
  <dc:language>en-US</dc:language>
  <cp:lastModifiedBy>Лукавая Ю.</cp:lastModifiedBy>
  <cp:lastPrinted>2015-11-26T17:31:00Z</cp:lastPrinted>
  <dcterms:modified xsi:type="dcterms:W3CDTF">2016-01-26T13:59:00Z</dcterms:modified>
  <cp:revision>16</cp:revision>
  <dc:subject/>
  <dc:title/>
</cp:coreProperties>
</file>