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2.2015г. №</w:t>
      </w:r>
      <w:r>
        <w:rPr>
          <w:rFonts w:cs="Times New Roman" w:ascii="Times New Roman" w:hAnsi="Times New Roman"/>
          <w:sz w:val="28"/>
          <w:szCs w:val="28"/>
          <w:u w:val="single"/>
        </w:rPr>
        <w:t>116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Муниципальную программ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одействие в предупреждении и ликвидации последств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резвычайных ситуаций и обеспечение мер пожарн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опасности в границах населенных  пунктов поселен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– 2017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о статьей 179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Трубчевского муниципального района от 16.10.2013 года  № 720 "Об утверждении Порядка разработки, реализации и оценки эффективности муниципальных  программ Трубчевского муниципального района", от 14.10.2014 года № 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 в связи с формированием бюджета Трубчевского муниципального района на 2016 год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 следующие изменения в муниципальную программу «Содействие в предупреждении и ликвидации последствий  чрезвычайных ситуаций и обеспечение мер пожарной безопасности в границах населенных пунктов поселений 2013–2017 годы», утвержденную постановлением администрации Трубчевского муниципального района  от 14.10.2014 года № 709 «О внесении изменений в постановление администрации  Трубчевского муниципального района  от 24.09.2012 года № 708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 пунктов поселений 2013 – 2016 годы», согласно при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публиковать настоящее постановление  на  официальном  сайте  администрации  Трубчевского муниципального района в Информационном бюллетене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Контроль за исполнением настоящего Постановления возложить на заместителя главы администрации Трубчевского муниципального  района  Е.А.Слободчиков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ы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И.И. Обыдённ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B4447B43FD4CD13ACB27A751F25DEB1C6E31DDBC5A9632787376D93F02F24FE10C4DDC1071582DW620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17:00Z</dcterms:created>
  <dc:creator>Лукавая Ю. В.</dc:creator>
  <dc:description/>
  <cp:keywords/>
  <dc:language>en-US</dc:language>
  <cp:lastModifiedBy>Администратор</cp:lastModifiedBy>
  <cp:lastPrinted>2015-11-19T16:07:00Z</cp:lastPrinted>
  <dcterms:modified xsi:type="dcterms:W3CDTF">2016-01-28T08:11:00Z</dcterms:modified>
  <cp:revision>33</cp:revision>
  <dc:subject/>
  <dc:title/>
</cp:coreProperties>
</file>