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 xml:space="preserve">от 31.12.2015 № 1166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ую программу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Развитие физической культуры и спорта в Трубчевском муниципальном район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3 - 2017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1.Позицию паспорта «Объемы бюджетных ассигнований  на реализацию муниципальной программы» изложить в редакции: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«Общий объем средств, предусмотренных на реализацию муниципальной программы, - 25 274 406,46 рублей, в том числе: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3 год - 552 524,0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4 год - 4 010 363,60 рубля;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5 год - 10 277 416,86 рублей;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6 год - 10 434 102,00 рублей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7 год -  0,00 рублей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зицию паспорта «Ожидаемые результаты реализации муниципальной программы» изложить в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 лиц систематически  занимающихся физической культурой и спортом 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год - 5 200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- 5 580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- 5 650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- 5 800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017 год - 0 000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 фактической обеспеченности учреждениями  физической  культуры  и спорта  в муниципальном  районе  от  нормативной  собственности спортивными  залами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год – 56,1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- 57,8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- 60,0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- 63,0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- 0,0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оскостными спортивными  сооружениями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год – 67,2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67,2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- 68, 0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- 68,5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0,0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занимающихся в спортивных школах до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год - 15 человек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- 20 человек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- 30 человек 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016 год - 40 человек 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-  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численности членов сборных команд района по видам спорта из числа спортсменов  района д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год - 10 человек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- 12 человек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- 12 человек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- 15 человек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 - 0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числа представителей района , занявших призовые (первые три) места в областных соревнованиях, д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год - 1 человек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-2 человека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- 2 человека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- 2 человека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-  0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вес детей школьного возраста, охваченных всеми формами оздоровления и отдых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год - 65 %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-  65%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-  66, 0%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-  67,0 %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-  0 ,0  % 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Абзац первый раздел д) «информация о ресурсном обеспечении муниципальной программы» изложить в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sz w:val="24"/>
          <w:szCs w:val="24"/>
        </w:rPr>
        <w:t>Общий объем средств, предусмотренных на реализацию муниципальной программы, -25 274 406,46</w:t>
      </w:r>
      <w:r>
        <w:rPr>
          <w:rFonts w:cs="Times New Roman" w:ascii="Times New Roman" w:hAnsi="Times New Roman"/>
          <w:bCs/>
          <w:iCs/>
        </w:rPr>
        <w:t xml:space="preserve"> рублей, в том числ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2013 год – 552 524,0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2014 год – 4 010 363,60 рубля;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0 277 416,86 рублей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0 434 102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017 год – 0,0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цу 2 «Прогноз целевых показателей (индикаторов)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по годам реализации» раздела и) изложить в новой редакции: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 целевых показателей (индикаторов)                                     Таблица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по годам ее реализации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69"/>
        <w:gridCol w:w="1276"/>
        <w:gridCol w:w="1275"/>
        <w:gridCol w:w="1134"/>
        <w:gridCol w:w="1276"/>
        <w:gridCol w:w="1418"/>
        <w:gridCol w:w="1275"/>
      </w:tblGrid>
      <w:tr>
        <w:trPr>
          <w:trHeight w:val="56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год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год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 лиц систематически  занимающих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 фактической обеспеченности учреждениями  физической  культуры  и спорта  в муниципальном  районе  от  нормативной  собствен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ртивными  залам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лоскостными спортивными  сооружения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7,8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1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занимающихся в спортивных школах д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8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енности членов сборных команд района по видам спорта из числа спортсменов  района д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8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представителей района, занявших призовые (первые три) места в областных соревнованиях, д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детей школьного возраста, охваченных всеми формами оздоровления и отды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9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3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40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2">
    <w:name w:val=" Знак Знак2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1">
    <w:name w:val=" Знак Знак1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33:00Z</dcterms:created>
  <dc:creator>User</dc:creator>
  <dc:description/>
  <cp:keywords/>
  <dc:language>en-US</dc:language>
  <cp:lastModifiedBy>UserXP</cp:lastModifiedBy>
  <cp:lastPrinted>2016-02-09T15:56:00Z</cp:lastPrinted>
  <dcterms:modified xsi:type="dcterms:W3CDTF">2016-02-09T11:56:00Z</dcterms:modified>
  <cp:revision>106</cp:revision>
  <dc:subject/>
  <dc:title>Утверждена</dc:title>
</cp:coreProperties>
</file>