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 независимой  антикоррупционной  экспертизы  проекта</w:t>
      </w:r>
    </w:p>
    <w:p>
      <w:pPr>
        <w:pStyle w:val="Normal"/>
        <w:jc w:val="center"/>
        <w:rPr/>
      </w:pPr>
      <w:r>
        <w:rPr/>
        <w:t>постановления  администрации Трубчевского  муниципального района</w:t>
      </w:r>
    </w:p>
    <w:p>
      <w:pPr>
        <w:pStyle w:val="Normal"/>
        <w:ind w:firstLine="709"/>
        <w:jc w:val="center"/>
        <w:rPr/>
      </w:pPr>
      <w:r>
        <w:rPr/>
        <w:t>«О внесении изменений в муниципальную программу, утвержденную постановлением администрации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/>
        <w:t>от  14.10. 2014   года  № 707 «Об утверждении муниципальной</w:t>
      </w:r>
    </w:p>
    <w:p>
      <w:pPr>
        <w:pStyle w:val="Normal"/>
        <w:ind w:firstLine="709"/>
        <w:jc w:val="center"/>
        <w:rPr/>
      </w:pPr>
      <w:r>
        <w:rPr/>
        <w:t xml:space="preserve">программы «Развитие  физической  культуры  и спорта </w:t>
      </w:r>
    </w:p>
    <w:p>
      <w:pPr>
        <w:pStyle w:val="Normal"/>
        <w:ind w:firstLine="709"/>
        <w:rPr/>
      </w:pPr>
      <w:r>
        <w:rPr/>
        <w:t xml:space="preserve">            </w:t>
      </w:r>
      <w:r>
        <w:rPr/>
        <w:t>Трубчевского муниципального района на 2013-2017 годы»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В  соответствии  с  постановлением  администрации Трубчевского  муниципального  района  от  16.10.2013 г.  года  № 720  «Об  утверждении  Порядка  проведения антикоррупционной  экспертизы  муниципальных  правовых  актов  и проектов  муниципальных  нормативных  правовых  актов  администрацией  Трубчевского муниципального  района»  проект  постановления  «О внесении изменений в муниципальную программу, утвержденную постановлением администрации Трубчевского муниципального района от 14.10. 2014  года № 707 «Об утверждении муниципальной программы «Развитие физической  культуры и спорта  Трубчевского муниципального района на 2013-2017 годы». .Проект постановления   администрации   Трубчевского    муниципального  района размещен  на сайте  администрации  Трубчевского  муниципального района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ubech</w:t>
      </w:r>
      <w:r>
        <w:rPr/>
        <w:t>.</w:t>
      </w:r>
      <w:r>
        <w:rPr>
          <w:lang w:val="en-US"/>
        </w:rPr>
        <w:t>ru</w:t>
      </w:r>
      <w:r>
        <w:rPr/>
        <w:t>)    для  проведения  независимой  антикоррупционной  экспертизы . Дата  размещения  на  сайте  -  24.12.. 2015 года. Срок проведения   независимой экспертизы  -  7 дней. Дата  окончания  приема   экспертных  заключений   31.12.  2015 года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За время  размещения  на  сайте  проекта  постановления  администрации Трубчевского  муниципального  района «О внесении изменений в муниципальную программу, утвержденную постановлением администрации Трубчевского муниципального района от  14.10. 2014   года № 707  «Об утверждении муниципальной программы «Развитие физической  культуры и спорта  Трубчевского  муниципального района  на 2013-2017 годы» экспертных заключений  не 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делам культуры,</w:t>
      </w:r>
    </w:p>
    <w:p>
      <w:pPr>
        <w:pStyle w:val="Normal"/>
        <w:jc w:val="both"/>
        <w:rPr/>
      </w:pPr>
      <w:r>
        <w:rPr/>
        <w:t xml:space="preserve">физической культуре и спорту </w:t>
      </w:r>
    </w:p>
    <w:p>
      <w:pPr>
        <w:pStyle w:val="Normal"/>
        <w:jc w:val="both"/>
        <w:rPr/>
      </w:pPr>
      <w:r>
        <w:rPr/>
        <w:t xml:space="preserve">администрации Трубче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Е.И.Юд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12:00Z</dcterms:created>
  <dc:creator>UserXP</dc:creator>
  <dc:description/>
  <cp:keywords/>
  <dc:language>en-US</dc:language>
  <cp:lastModifiedBy>UserXP</cp:lastModifiedBy>
  <cp:lastPrinted>2016-01-28T13:15:00Z</cp:lastPrinted>
  <dcterms:modified xsi:type="dcterms:W3CDTF">2016-01-28T09:18:00Z</dcterms:modified>
  <cp:revision>2</cp:revision>
  <dc:subject/>
  <dc:title>ЗАКЛЮЧЕНИЕ</dc:title>
</cp:coreProperties>
</file>