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04.2015 г. № 3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Предоставление информации об объекта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едвижимого имущества, находящихся 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ственности и предназначенных  для сдачи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в аренду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об объектах недвижимого имущества, находящихся в собственности и предназначенных  для сдачи в аренду»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Л.И.Кажурин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Председатель комитет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Л.И.Кажур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Данч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8» 04.2015 г. № 339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 «Предоставление информации об объектах недвижимого имущества, находящихся в собственности и предназначенных  для сдачи в аренду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Административный регламент предоставления муниципальной услуги «Предоставление информации об объектах недвижимого имущества, находящихся в собственности и предназначенных  для сдачи в аренду» (далее - административный регламент) разработан в целях повышения качества и доступности результатов предоставления муниципальной услуги для информирования об объектах недвижимого имущества, находящихся в муниципальной собственности Трубчевского муниципального района и муниципального образования «город Трубчевск» и предназначенных для сдачи в аренду, создания комфортных условий для участников отношений, возникающих при предоставлении муниципальной услуги физическим и юридическим лицам (далее - заявители, получатели)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Заявителями на получение муниципальной услуги «Предоставление информации об объектах недвижимого имущества, находящихся в собственности и предназначенных  для сдачи в аренду» (далее - муниципальная услуга) являются юридические или физические лица, в том числе граждане, зарегистрированные в качеств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0" w:name="Par54"/>
      <w:bookmarkEnd w:id="0"/>
      <w:r>
        <w:rPr>
          <w:sz w:val="26"/>
          <w:szCs w:val="26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 xml:space="preserve">справочные телефоны органов местного самоуправления, оказывающих муниципальную услугу, адреса официальных сай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Администрация Трубчевского муниципального района (далее – администрация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2-81, 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i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дрес сайта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Уполномоченный орган - Комитет по управлению муниципальным имуществом администрации Трубчевского муниципального района (далее – Комитет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 – не приемный день, 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рес электронной почты: trubkumi@mail.ru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сайта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правочные телефоны, адреса официальных сайтов организаций, участвующих в предоставлении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Организации, участвующие в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, адрес официального  сайта организ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которую необходимо 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Организации, участвующие в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Информация о предоставлении муниципальной услуги предоставляется в Комитете специалистом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8. При ответах на телефонные звонки и устные обращения специалист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пециалист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 По завершении консультации специалист должен кратко подвести итоги разговора и перечислить действия, которые следует предпринять получателю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должно превышать 10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я ожидания для получения информации по предоставлению  муниципальной услуги при личном обращении не должно превышать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ые обращения заявителей по предоставлению муниципальной услуги рассматриваются с учетом времени подготовки ответа в срок, не превышающий 10 дней с момента регистрации заявления и полного пакета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телефону предоставля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тактные телефоны должностных лиц, участвующих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рафик работы администрации, Комите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чтовый, электронный адрес, факс для направления письменны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рядок обжалования действий (бездействия) и решений должностных лиц, осуществляемых и принимаемых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9.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0. Места получения информации о предоставлении муниципальной услуги оборудуются информационными стендами,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формационные стенды размещаются в местах, обеспечивающих свободный доступ к н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еречень документов, необходимых для получения муниципальной услуги, формы и способы их получ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1. Информация о порядке предоставления муниципальной услуги размещается на официальном сайте администрации в сети Интернет по адресу www.tr</w:t>
      </w:r>
      <w:r>
        <w:rPr>
          <w:sz w:val="26"/>
          <w:szCs w:val="26"/>
          <w:lang w:val="en-US"/>
        </w:rPr>
        <w:t>ubech</w:t>
      </w:r>
      <w:r>
        <w:rPr>
          <w:sz w:val="26"/>
          <w:szCs w:val="26"/>
        </w:rPr>
        <w:t>.ru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1" w:name="Par100"/>
      <w:bookmarkEnd w:id="1"/>
      <w:r>
        <w:rPr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 Муниципальная услуга «Предоставление информации об объектах недвижимого имущества, находящихся в собственности и предназначенных  для сдачи в аренду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2" w:name="Par104"/>
      <w:bookmarkStart w:id="3" w:name="Par10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администрацией Трубчевского муниципального района в лице Комитета по управлению муниципальным имуществом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 Специалисты администраци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Результатом предоставления муниципальной услуги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исьменная информация об объектах недвижимого имущества, находящихся в муниципальной собственности Трубчевского муниципального района и муниципального образования «город Трубчевск» и предназначенных для сдачи в аренду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ответ о невозможности дать ответ по существу поставленного в нем вопроса в связи с недопустимостью разглашения указанных сведений (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уведомление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  Срок предоставления муниципальной услуги не должен превышать 10 дней с момента регистрации заявления и полного пакета документ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При подаче заявления и необходимых документов максимальное время ожидания получателем муниципальной услуги приема специалистом Комитета не должно превышать 20 минут. 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ющих отношения, возникающие в связи с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ем муниципальной услуги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едеральным </w:t>
      </w:r>
      <w:hyperlink r:id="rId6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 от 02.05.2006 N 59-ФЗ «О порядке рассмотрения обращений граждан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&lt;*&gt; Собрание законодательства Российской Федерации, 2006, N 19, ст. 2060; 2010, N 27, ст. 3410; N 31, ст. 4196; 2013, N 19, ст. 2307; N 27, ст. 3474; 2014, N 48, ст. 663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едеральным </w:t>
      </w:r>
      <w:hyperlink r:id="rId7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от 06.10.2003 N 131-ФЗ «Об общих принципах организации местного самоуправления в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&lt;*&gt; Собрание законодательства Российской Федерации, 2003, N 40, ст. 3822; 2004, N 25, ст. 2484; N 33, ст. 3368; 2005, N 1 (часть 1), ст. 9; N 1 (часть 1), ст. 12; N 1 (часть 1), ст. 17; N 1 (часть 1), ст. 25; N 1 (часть 1), ст. 37; N 17, ст. 1480; N 27, ст. 2708; N 30 (ч. 1), ст. 3104; N 30 (ч. 1), ст. 3108; N 42, ст. 4216; 2006, N 1, ст. 9; N 1, ст. 10; N 1, ст. 17; N 6, ст. 636; N 8, ст. 852; N 23, ст. 2380; N 30, ст. 3296; N 31 (1 ч.), ст. 3427; N 31 (1 ч.), ст. 3452; N 43, ст. 4412; N 49 (1 ч.), ст. 5088; N 50, ст. 5279; 2007, N 1 (1 ч.), ст. 21; N 10, ст. 1151; N 18, ст. 2117; N 21, ст. 2455; N 25, ст. 2977; N 26, ст. 3074; N 30, ст. 3801; N 43, ст. 5084; N 45, ст. 5430; N 46, ст. 5553; N 46, ст. 5556; 2008, N 24, ст. 2790; N 30 (ч. 2), ст. 3616; N 48, ст. 5517; N 49, ст. 5744; N 52 (ч. 1), ст. 6229; N 52 (ч. 1), ст. 6236; 2009, N 19, ст. 2280; N 48, ст. 5711; N 48, ст. 5733; N 52 (1 ч.), ст. 6441; 2010, N 15, ст. 1736; N 19, ст. 2291; N 31, ст. 4160; N 31, ст. 4206; N 40, ст. 4969; N 45, ст. 5751; N 49, ст. 6409; N 49, ст. 6411; 2011, N 1, ст. 54; N 13, ст. 1685; N 17, ст. 2310; N 19, ст. 2705; N 29, ст. 4283; N 30 (ч. 1), ст. 4572; N 30 (ч. 1), ст. 4590; N 30 (ч. 1), ст. 4591; N 30 (ч. 1), ст. 4595; N 30 (ч. 1), ст. 4594; N 31, ст. 4703; N 48, ст. 6730; N 49 (ч. 1), ст. 7015; N 49 (ч. 1), ст. 7039; N 49 (ч. 5), ст. 7070; N 50, ст. 7353; N 50, ст. 7359; 2012, N 26, ст. 3444; N 26, ст. 3446; N 27, ст. 3587; N 29, ст. 3990; N 31, ст. 4326; N 43, ст. 5786; N 50 (ч. 5), ст. 6967; N 53 (ч. 1), ст. 7596; N 53 (ч. 1), ст. 7614; 2013, N 14, ст. 1663; N 19, ст. 2325; N 19, ст. 2329; N 19, ст. 2331; N 27, ст. 3468; N 27, ст. 3477; N 43, ст. 5454; N 44, ст. 5633; N 44, ст. 5642; N 48, ст. 6165; N 51, ст. 6690; N 52 (часть I), ст. 6961; N 52 (часть I), ст. 6981; N 52 (часть I), ст. 7008; 2014, N 14, ст. 1562; N 22, ст. 2770; N 26 (часть I), ст. 3377; N 30 (Часть I), ст. 4218; N 30 (часть I), ст. 4235; N 30 (часть I), ст. 4257; N 40 (часть II), ст. 5321; N 42, ст. 5615; N 52 (часть I), ст. 7542; N 52 (часть I), ст. 7558; 2015, N 1 (часть I), ст. 7; N 1 (часть I), ст. 9; N 6, ст. 88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sz w:val="26"/>
          <w:szCs w:val="26"/>
        </w:rPr>
        <w:t>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&lt;*&gt; Собрание законодательства Российской Федерации, 2010, N 31, ст. 4179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1, N 15, ст. 2038; N 27, ст. 3873; N 27, ст. 3880; N 29, ст. 4291; N 30 (ч. 1), ст. 4587; N 49 (ч. 5), ст. 7061; 2012, N 31, ст. 4322; 2013, N 14, ст. 1651; N 27, ст. 3477; N 27, ст. 3480; N 30 (Часть I), ст. 4084; N 51, ст. 6679; N 52 (часть I), ст. 6952; N 52 (часть I), ст. 6961; N 52 (часть I), ст. 7009; 2014, N 26 (часть I), ст. 3366; N 30 (Часть I), ст. 4264; 2015, N 1 (часть I), ст. 67; N 1 (часть I), ст. 7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8. Для предоставления муниципальной услуги необходимы следующие документы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заявление о предоставлении информации об объектах недвижимого имущества находящихся в собственности и предназначенных  для сдачи в аренду (</w:t>
      </w:r>
      <w:hyperlink w:anchor="Par2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1 к административному регламенту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копия документа, подтверждающего полномочия представителя физического или юридического лица, а также копия документа, удостоверяющего личность заявителя (в отношении физических лиц), представителя (в случае, если с заявлением о предоставлении информации об объектах имущества обращается представитель физического или юридического лица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9. Заявление должно содержать для заявителя - физического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фамилию, имя, отчество (последнее - 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адрес места жительства (фактического пребывания)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) подпись заявителя или его уполномоченного представителя (если интересы заявителя представляет уполномоченный представитель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0. Заявление должно содержать для заявителя - юридического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полное наименование заявителя, фамилию, имя, отчество (последнее - при наличии) его уполномоченного предста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реквизиты документа, подтверждающего полномочия представител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место нахождения заявителя (место регистрации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) подпись уполномоченного представителя зая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1. В представляемых документах не должно содержаться подчисток, приписок, зачеркнутых слов и иных, не оговоренных в н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кументы не должны иметь серьезных повреждений, наличие которых не позволяет однозначно истолковывать их содержа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иных организаций и которые заявитель вправе представи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2. Предоставление документов от иных органов не предусмотр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3. </w:t>
      </w:r>
      <w:r>
        <w:rPr>
          <w:color w:val="000000"/>
          <w:sz w:val="26"/>
          <w:szCs w:val="26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статьи  7 Федерального закона  от 27.07.2010 N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 от 27.07.2010 N 210-Ф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4. Основанием для отказа в приеме документов (при личном обращении)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8 административного регламен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5. Основаниями для приостановления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8 административного регламент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6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7. Получение услуг, предшествующих предоставлению муниципальной услуги, не предусмотр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8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>2.20. Заявления на предоставление муниципальной услуги регистрируются в Комитете в соответствии с инструкцией по делопроизводству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кстовой и мультимедийной информации о порядк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таки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1. В местах предоставления муниципальной услуги предусматривается оборудование парковочных мест, доступных мест общественного пользования (туалетов) и хранения верхней одежды заяв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2. 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3. Для ожидания приема заявителей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4. Помещение, в котором осуществляется прием заявителей, обеспечивается телефонной связью, копировальной техни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5. Специалист, ответственный за предоставление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6. 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7. 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8. Места предоставления муниципальной услуги оборудуются с учётом стандарта комфортности предоставления муниципальной услуги. Место для приёма заявителей должно быть снабжено стулом, иметь место для письма и раскладки документов. В целях обеспечения конфиденциальности сведений о заявителе одним специалистом одновременно ведётся приём только одного заяв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9.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30.  Заявителя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caps/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/>
        <w:t xml:space="preserve">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административных процеду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ем и регистрац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инятие решения о подготовке информации об объекте недвижимого имущества либо об отказе в предоставлении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едоставление результатов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2. Блок-схема последовательности действий при предоставлении муниципальной услуги представлена в </w:t>
      </w:r>
      <w:hyperlink w:anchor="Par839">
        <w:r>
          <w:rPr>
            <w:rStyle w:val="InternetLink"/>
            <w:sz w:val="26"/>
            <w:szCs w:val="26"/>
          </w:rPr>
          <w:t xml:space="preserve">приложении N </w:t>
        </w:r>
      </w:hyperlink>
      <w:r>
        <w:rPr>
          <w:sz w:val="26"/>
          <w:szCs w:val="26"/>
        </w:rPr>
        <w:t>2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доку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3. Основанием для начала предоставления муниципальной услуги является представление комплекта документов, предусмотренных </w:t>
      </w:r>
      <w:hyperlink w:anchor="Par110">
        <w:r>
          <w:rPr>
            <w:rStyle w:val="InternetLink"/>
            <w:color w:val="000000"/>
            <w:sz w:val="26"/>
            <w:szCs w:val="26"/>
          </w:rPr>
          <w:t>пунктом 2.8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административного регламента, направленных заявителем по почте, электронной почте (</w:t>
      </w:r>
      <w:r>
        <w:rPr>
          <w:sz w:val="26"/>
          <w:szCs w:val="26"/>
        </w:rPr>
        <w:t xml:space="preserve">в формате PDF, заверения документов электронной подписью не требуется) </w:t>
      </w:r>
      <w:r>
        <w:rPr>
          <w:sz w:val="26"/>
          <w:szCs w:val="26"/>
        </w:rPr>
        <w:t>или доставленных в Комит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4. Прием документов от заявителя (его уполномоченного представителя) при личном обращении осуществляется специалистом, ответственным за делопроизводство в Комит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варительно заявитель (его уполномоченный представитель) может получить консультацию специалиста в отношении комплектности и правильности оформления представля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Специалист Комитета провер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личие всех необходимых документов исходя из соответствующего перечня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авильность заполнен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6. При отсутствии необходимых документов или при несоответствии представленных документов требованиям, указанным в пунктах 2.9, 2.10, 2.11 административного регламента, специалист уведомляет об этом получателя муниципальной услуги. При этом предлагает принять меры по приведению представленных документов в соответствие с требованиями и указывает, какие именно действия и в какой последовательности должен совершить получатель услуги. По просьбе получателя специалист оказывает ему помощь в написании зая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7. При наличии оснований, предусмотренных пунктом 2.14 административного регламента, специалист Комитета отказывает заявителю  в приеме докум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8. Регистрация поступивших документов осуществляется в день их по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 заявления, его регистрация и доведение до ответственного за обработку специалиста осуществляются в порядке общего делопроиз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9. Результатом административной процедуры является регистрация заявления 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0. Максимальный срок выполнения административной процедуры составляет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нятие решения о подготовке информации об объек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недвижимого имущества либо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1.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2. Специалист Комитета, которому поручено рассмотрение заявления в соответствии с резолюцией председателя Комитета, принимает решение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 предоставлении информации об объектах недвижимого имуществ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 приостановлении предоставления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об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предоставленных документов требованиям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3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 с указанием срока их устранения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4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5.  Результатом административной процедуры является письменная информация об объектах недвижимого имущества, находящихся в муниципальной собственности Трубчевского муниципального района и муниципального образования «город Трубчевск» и предназначенных для сдачи в арен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6. Максимальный срок выполнения административной процедуры не должен превышать 9 дней с момента регистрации заявления и полного пакета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результатов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7. Основанием для начала выполнения административной процедуры являются подписанный председателем Комитета ответ заявителю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8. Специалист, ответственный за делопроизводство в Комитете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 регистрирует ответ в журнале регистрации исходяще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ередает под роспись или направляет по почте заявителю один экземпляр ответа, а второй экземпляр помещает в дел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9. Результатом административной процедуры является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20. Максимальное время, затраченное на административную процедуру, не должно превышать 1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IV.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ыми целями системы контроля являются обеспечение эффективности управления на основе принятия своевременных мер по осуществлению контроля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повышение общего уровня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рку хода 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Текущий контроль осуществляет председатель Комитета. При предоставлении муниципальной услуги непосредственно председателем Комитета – контроль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Председатель Комитета  (заместитель главы администрации)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7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8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9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0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1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нимаемые (осуществляемые) в ход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2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3. За систематическое,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4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5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16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ля осуществления со своей стороны контроля за </w:t>
      </w:r>
      <w:r>
        <w:rPr>
          <w:rFonts w:cs="Times New Roman" w:ascii="Times New Roman" w:hAnsi="Times New Roman"/>
          <w:sz w:val="26"/>
          <w:szCs w:val="26"/>
        </w:rPr>
        <w:t>предоставлением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а также заявления и жалобы с сообщением о нарушении ответственными лицами, </w:t>
      </w:r>
      <w:r>
        <w:rPr>
          <w:rFonts w:cs="Times New Roman" w:ascii="Times New Roman" w:hAnsi="Times New Roman"/>
          <w:sz w:val="26"/>
          <w:szCs w:val="26"/>
        </w:rPr>
        <w:t>предоставляющими муниципальную услугу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требований настоящего административного регламента, законодательных и иных нормативных правовых актов, </w:t>
      </w:r>
      <w:r>
        <w:rPr>
          <w:rFonts w:cs="Times New Roman" w:ascii="Times New Roman" w:hAnsi="Times New Roman"/>
          <w:sz w:val="26"/>
          <w:szCs w:val="26"/>
        </w:rPr>
        <w:t>в форме проведения общественного мониторинга.</w:t>
        <w:tab/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aps/>
          <w:sz w:val="26"/>
          <w:szCs w:val="26"/>
          <w:lang w:eastAsia="en-US"/>
        </w:rPr>
      </w:pPr>
      <w:r>
        <w:rPr>
          <w:rFonts w:cs="Times New Roman"/>
          <w:caps/>
          <w:sz w:val="26"/>
          <w:szCs w:val="26"/>
          <w:lang w:eastAsia="en-US"/>
        </w:rPr>
      </w:r>
    </w:p>
    <w:p>
      <w:pPr>
        <w:pStyle w:val="Style14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  <w:lang w:val="en-US"/>
        </w:rPr>
        <w:t>V</w:t>
      </w:r>
      <w:r>
        <w:rPr>
          <w:caps/>
          <w:sz w:val="26"/>
          <w:szCs w:val="26"/>
        </w:rPr>
        <w:t>. досудебный (внесудебный) порядок обжалования решений и действий (бездействия) ОТРАСЛЕВОГО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. Заявители лица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Комитета, должностного лица, 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. Предметом досудебного (внесудебного) обжалования являются действия (бездействия) Комитета, должностного лица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рушение срока регистрации заявления заинтересованного лиц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Органы администрации и уполномоченны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рассмотрение жалобы должностные лица, которым может быт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а жалоб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3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лавы администрации – Трубчевский районный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омитета  – главе админист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седателя Комитета – главе админист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лжностного лица либо муниципального служащего Комитета – председателю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ания для начала процедуры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4. Основанием для начала процедуры досудебного (внесудебного) обжалования является жалоба на действия (бездействия) Комитата, должностного лица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8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9. Жалоба заявителя на действия (бездействие) Комитета, должностного лица либо муниципального служащего, а также принимаемые им решения при предоставлении муниципальной услуги может быть направлена главе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роки рассмотрения жалобы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0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1. В случае обжалования отказа Комитета,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2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bookmarkStart w:id="4" w:name="Par537"/>
      <w:bookmarkEnd w:id="4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исполнения муниципальной функци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 информирования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4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5.  Письменный ответ, содержащий результаты рассмотрения жалобы, направляется заявителю по почтовому адресу, указанному в жалобе. Ответ на жалобу, поступившую в администрацию 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1104"/>
      <w:bookmarkEnd w:id="5"/>
      <w:r>
        <w:rPr>
          <w:sz w:val="26"/>
          <w:szCs w:val="26"/>
        </w:rPr>
        <w:t>5.18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1105"/>
      <w:bookmarkEnd w:id="6"/>
      <w:r>
        <w:rPr>
          <w:sz w:val="26"/>
          <w:szCs w:val="26"/>
        </w:rPr>
        <w:t>5.19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ю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и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bookmarkStart w:id="7" w:name="1106"/>
      <w:bookmarkEnd w:id="7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20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государственную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1. В случае если заявитель не удовлетворен решением, принятым в ходе рассмотрения жалобы должностными лицами, или решение ими не было принято, то заявитель вправе обжаловать принятое решение либо бездейств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пособы информирования заявителей о порядке по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3. Информация о порядке подачи и рассмотрения жалобы размещается на официальном сайте администрации, на стендах в здании администрации, Комитете, а также может быть сообщена заявителю должностными лицами администрации, Комитета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ъект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ихся 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и предназначен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по упра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239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информации об объект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, находящихся в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и предназначенных для сдачи в аренду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юридического лица или Ф.И.О. физического лица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 (адрес места жительства)  _________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(_________) ____________________, факс 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: _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, документ основание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00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юридических лиц: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КПП ___________________, ОГРН 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физических лиц: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, N _______________, выдан ____________________________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 дата выдачи 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, документ основание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шу предоставить об объектах недвижимого имущества, находящихся в муниципальной собственности Трубчевского муниципального района или муниципального образования «город Трубчевск» и предназначенных для сдачи в аренду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___________________________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дата)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ъект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, находящихся 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и предназначен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последовательности административных действ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информации об объектах недвижимого имущества,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ходящихся в собственности и предназначенных для сдачи в аренду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2857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и документов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2.6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и документов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400300" cy="6858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заявления и документов при личном обра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6pt;width:18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заявления и документов при личном обра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3640</wp:posOffset>
                </wp:positionH>
                <wp:positionV relativeFrom="paragraph">
                  <wp:posOffset>159385</wp:posOffset>
                </wp:positionV>
                <wp:extent cx="975995" cy="80073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76320" cy="80100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3.3pt;margin-top:12.55pt;width:76.75pt;height:6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90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9207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71755</wp:posOffset>
                </wp:positionV>
                <wp:extent cx="2619375" cy="4254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5.65pt;width:206.2pt;height: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0" cy="488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90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62230</wp:posOffset>
                </wp:positionV>
                <wp:extent cx="2133600" cy="4959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.9pt;width:167.95pt;height:3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09855</wp:posOffset>
                </wp:positionV>
                <wp:extent cx="2619375" cy="5022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0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жение резолюции председателем Комит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8.65pt;width:206.2pt;height:3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жение резолюции председателем Комит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5257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1943100" cy="5873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8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85pt;width:152.95pt;height: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2940</wp:posOffset>
                </wp:positionH>
                <wp:positionV relativeFrom="paragraph">
                  <wp:posOffset>86995</wp:posOffset>
                </wp:positionV>
                <wp:extent cx="1470660" cy="825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82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6.85pt;width:115.75pt;height:6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86360</wp:posOffset>
                </wp:positionV>
                <wp:extent cx="1661160" cy="8261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е предоставления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6.8pt;width:130.7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е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39687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6pt;width:3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5877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2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270" cy="6515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7pt;width:0.1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4215</wp:posOffset>
                </wp:positionH>
                <wp:positionV relativeFrom="paragraph">
                  <wp:posOffset>36195</wp:posOffset>
                </wp:positionV>
                <wp:extent cx="1270" cy="4133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85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1943100" cy="539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75pt;width:152.9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3640</wp:posOffset>
                </wp:positionH>
                <wp:positionV relativeFrom="paragraph">
                  <wp:posOffset>98425</wp:posOffset>
                </wp:positionV>
                <wp:extent cx="1661160" cy="539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7.75pt;width:130.7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9687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31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1270" cy="44196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85pt;width:0.1pt;height:3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5372100" cy="5111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1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, регистрация и направление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2pt;width:422.95pt;height:4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, регистрация и направление ответа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16C65BF3CBB9F34DC0AB25CC23A64984D461F7334M0G" TargetMode="External"/><Relationship Id="rId3" Type="http://schemas.openxmlformats.org/officeDocument/2006/relationships/hyperlink" Target="mailto:admin@yandex.ru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consultantplus://offline/ref=9109A1D531E2BD8CCD9CF414FE6A3F6F2682FAEEF590BD6F3CB64FC06CqBP4J" TargetMode="External"/><Relationship Id="rId7" Type="http://schemas.openxmlformats.org/officeDocument/2006/relationships/hyperlink" Target="consultantplus://offline/ref=1F15C676703A9EEFD4E00618691299358DC66E9B2EFE5AC7383D7B86C288A29F90DE767D09MFkCH" TargetMode="External"/><Relationship Id="rId8" Type="http://schemas.openxmlformats.org/officeDocument/2006/relationships/hyperlink" Target="consultantplus://offline/ref=D2381A0383A36543A07C52F4546F6E444B05D69A31288E49F9FE6A9A90764E5AC4CD5C1B44430B8F79i2K" TargetMode="External"/><Relationship Id="rId9" Type="http://schemas.openxmlformats.org/officeDocument/2006/relationships/hyperlink" Target="consultantplus://offline/ref=D2381A0383A36543A07C52F4546F6E444B05D69A31288E49F9FE6A9A90764E5AC4CD5C1E74i7K" TargetMode="External"/><Relationship Id="rId10" Type="http://schemas.openxmlformats.org/officeDocument/2006/relationships/hyperlink" Target="consultantplus://offline/ref=87AA09BC4BBCCE97850E6C94755F073D6BEE9078EF4664669346EAC6EAD22A5A4FAA96B251F8AA65qDp7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dc:language>en-US</dc:language>
  <cp:lastModifiedBy>Мартыненкова</cp:lastModifiedBy>
  <cp:lastPrinted>2015-04-28T14:57:00Z</cp:lastPrinted>
  <dcterms:modified xsi:type="dcterms:W3CDTF">2015-04-28T14:41:00Z</dcterms:modified>
  <cp:revision>155</cp:revision>
  <dc:subject/>
  <dc:title>Приложение 1</dc:title>
</cp:coreProperties>
</file>