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04.2015 г. № 3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оставления муниципальной услуг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«Предоставление информации из реестр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ниципальной собственност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рубчевского муниципального района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и города Трубчевска»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>
          <w:b w:val="false"/>
          <w:sz w:val="26"/>
          <w:szCs w:val="26"/>
        </w:rPr>
        <w:t>1. Утвердить административный регламент предоставления муниципальной услуги «Предоставление информации из реестра муниципальной собственности Трубчевского муниципального района и города Трубчевска»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Л.И.Кажурин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Председатель комитет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Л.И.Кажур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спец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Данч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1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            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28» 04.2015 г. № 34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Предоставление информации из реестра муниципальной собственности Трубчевского муниципального района и города Трубчевска»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едмет регулирования регламента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 Административный регламент предоставления муниципальной услуги «Предоставление информации из реестра муниципальной собственности Трубчевского муниципального района и города Трубчевска» (далее - административный регламент) разработан в целях повышения качества и доступности результатов предоставления муниципальной услуги для информирования об объектах, находящихся в муниципальной собственности Трубчевского муниципального района и муниципального образования «город Трубчевск», создания комфортных условий для участников отношений, возникающих при предоставлении муниципальной услуги физическим и юридическим лицам (далее - заявители, получатели)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Круг заяви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2. Заявителями на получение муниципальной услуги «Предоставление информации из реестра муниципальной собственности Трубчевского муниципального района и города Трубчевска» (далее - муниципальная услуга)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изические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е лица - балансодержатели муниципального имуще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ые юридические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- органы государственной власти, местного самоуправления, правоохранительные, контролирующие, налоговые, судебные и иные органы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0" w:name="Par54"/>
      <w:bookmarkEnd w:id="0"/>
      <w:r>
        <w:rPr>
          <w:sz w:val="26"/>
          <w:szCs w:val="26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справочные телефоны органов местного самоуправления, оказывающих муниципальную услугу, адреса официальных сай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Администрация Трубчевского муниципального района (далее – администрация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о нахождения: Брянская область, г.Трубчевск, ул.Брянская, д.5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чтовый адрес для направления документов и обращений: 242220, Брянская область, г.Трубчевск, ул.Брянская, д.59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 с 13.00 до 14.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актные телефоны для получения разъяснений (консультаций): 8 (48352) 2-22-81, 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in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дрес сайта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4. Уполномоченный орган - Комитет по управлению муниципальным имуществом администрации Трубчевского муниципального района (далее – Комитет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сто нахождения: Брянская область, г.Трубчевск, ул.Брянская, д.5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чтовый адрес для направления документов и обращений: 242220, Брянская область, г.Трубчевск, ул.Брянская, д.59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рафик (режим)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недельник, вторник, среда, четверг - с 8 часов 30 минут до 17 часов 45 мину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ятница - с 8 часов 30 минут до 16 часов 30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 с 13.00 до 14.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 – не приемный день, выходные дни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актные телефоны для получения разъяснений (консультаций): 8 (48352) 2-23-13; факс: 8 (48352) 2-27-00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рес электронной почты: trubkumi@mail.ru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дрес сайта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rubech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справочные телефоны, адреса официальных сайтов организаций, участвующих в предоставлении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3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Организации, участвующие в предоставлении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Информация о месте нахождения, графике работ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правочные телефоны, адрес официального  сайта организаци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бращение в которую необходимо для получ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6. Организации, участвующие в предоставлении муниципальной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Порядок получения информации заявителями по вопроса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Информация о предоставлении муниципальной услуги предоставляется в Комитете специалистом при личном контакте с заявителем, с использованием средств почтовой и телефонной связи, электронного информирования, посредством размещения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8. При ответах на телефонные звонки и устные обращения специалист подробно и в вежливой (корректной) форме информирует и консультирует обратившихся по интересующим их вопросам в пределах своей компетенции. При ответе на звонки специалист сообщает свои фамилию, имя, отчество и занимаемую должность,  во время разговора четко произносит слова, избегает параллельных разговоров с окружающими и не прерывает разговор по причине поступления звонка на другой аппарат. По завершении консультации специалист должен кратко подвести итоги разговора и перечислить действия, которые следует предпринять получателю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информирования и консультирования по телефону не должно превышать 10 мину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ремя ожидания для получения информации по предоставлению  муниципальной услуги при личном обращении не должно превышать 20 мину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исьменные обращения заявителей по предоставлению муниципальной услуги рассматриваются с учетом времени подготовки ответа в срок, не превышающий 10 дней с момента регистрации заявления и полного пакета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телефону предоставля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тактные телефоны должностных лиц, участвующих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рафик работы администрации, Комитета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чтовый, электронный адрес, факс для направления письменны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рядок обжалования действий (бездействия) и решений должностных лиц, осуществляемых и принимаемых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9.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0. Места получения информации о предоставлении муниципальной услуги оборудуются информационными стендами, стульями и сто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нформационные стенды размещаются в местах, обеспечивающих свободный доступ к ни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еречень документов, необходимых для получения муниципальной услуги, формы и способы их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1. Информация о порядке предоставления муниципальной услуги размещается на официальном сайте администрации в сети Интернет по адресу www.tr</w:t>
      </w:r>
      <w:r>
        <w:rPr>
          <w:sz w:val="26"/>
          <w:szCs w:val="26"/>
          <w:lang w:val="en-US"/>
        </w:rPr>
        <w:t>ubech</w:t>
      </w:r>
      <w:r>
        <w:rPr>
          <w:sz w:val="26"/>
          <w:szCs w:val="26"/>
        </w:rPr>
        <w:t>.ru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bookmarkStart w:id="1" w:name="Par100"/>
      <w:bookmarkEnd w:id="1"/>
      <w:r>
        <w:rPr>
          <w:sz w:val="26"/>
          <w:szCs w:val="26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 Муниципальная услуга «Предоставление информации из реестра муниципальной собственности Трубчевского муниципального района и города Трубчевск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  <w:bookmarkStart w:id="2" w:name="Par104"/>
      <w:bookmarkStart w:id="3" w:name="Par10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 Предоставление муниципальной услуги осуществляется администрацией Трубчевского муниципального района в лице Комитета по управлению муниципальным имуществом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3. Органы, предоставляющие муниципальную услугу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ыписка из реестра муниципальной собственности Трубчевского муниципального района или города Трубчевск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бобщенная информация из реестра муниципальной собственности Трубчевского муниципального района или города Трубчевска (документ, содержащий информацию об одном или нескольких объектах учета по их состоянию в реестре на дату выдачи из него, не являющийся документом, подтверждающим факт учета правообладателем муниципального имущества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уведомления об отсутствии в реестре муниципальной собственности сведений об объектах имущества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ответ о невозможности дать ответ по существу поставленного в нем вопроса в связи с недопустимостью разглашения указанных сведений (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уведомление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   Срок предоставления муниципальной услуги не должен превышать 10 дней с момента регистрации заявления и полного пакета документ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При подаче заявления и необходимых документов максимальное время ожидания получателем муниципальной услуги приема специалистом Комитета не должно превышать 20 минут. Регистрация осуществляется в день поступления заявления с докумен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улирующих отношения, возникающие в связи с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ем муниципальной услуги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едеральным </w:t>
      </w:r>
      <w:hyperlink r:id="rId6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 от 02.05.2006 N 59-ФЗ «О порядке рассмотрения обращений граждан Российской Федерации» &lt;*&gt;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&lt;*&gt; Собрание законодательства Российской Федерации, 2006, N 19, ст. 2060; 2010, N 27, ст. 3410; N 31, ст. 4196; 2013, N 19, ст. 2307; N 27, ст. 3474; 2014, N 48, ст. 6638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Федеральным </w:t>
      </w:r>
      <w:hyperlink r:id="rId7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>ом от 06.10.2003 N 131-ФЗ «Об общих принципах организации местного самоуправления в Российской Федерации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&lt;*&gt; Собрание законодательства Российской Федерации, 2003, N 40, ст. 3822; 2004, N 25, ст. 2484; N 33, ст. 3368; 2005, N 1 (часть 1), ст. 9; N 1 (часть 1), ст. 12; N 1 (часть 1), ст. 17; N 1 (часть 1), ст. 25; N 1 (часть 1), ст. 37; N 17, ст. 1480; N 27, ст. 2708; N 30 (ч. 1), ст. 3104; N 30 (ч. 1), ст. 3108; N 42, ст. 4216; 2006, N 1, ст. 9; N 1, ст. 10; N 1, ст. 17; N 6, ст. 636; N 8, ст. 852; N 23, ст. 2380; N 30, ст. 3296; N 31 (1 ч.), ст. 3427; N 31 (1 ч.), ст. 3452; N 43, ст. 4412; N 49 (1 ч.), ст. 5088; N 50, ст. 5279; 2007, N 1 (1 ч.), ст. 21; N 10, ст. 1151; N 18, ст. 2117; N 21, ст. 2455; N 25, ст. 2977; N 26, ст. 3074; N 30, ст. 3801; N 43, ст. 5084; N 45, ст. 5430; N 46, ст. 5553; N 46, ст. 5556; 2008, N 24, ст. 2790; N 30 (ч. 2), ст. 3616; N 48, ст. 5517; N 49, ст. 5744; N 52 (ч. 1), ст. 6229; N 52 (ч. 1), ст. 6236; 2009, N 19, ст. 2280; N 48, ст. 5711; N 48, ст. 5733; N 52 (1 ч.), ст. 6441; 2010, N 15, ст. 1736; N 19, ст. 2291; N 31, ст. 4160; N 31, ст. 4206; N 40, ст. 4969; N 45, ст. 5751; N 49, ст. 6409; N 49, ст. 6411; 2011, N 1, ст. 54; N 13, ст. 1685; N 17, ст. 2310; N 19, ст. 2705; N 29, ст. 4283; N 30 (ч. 1), ст. 4572; N 30 (ч. 1), ст. 4590; N 30 (ч. 1), ст. 4591; N 30 (ч. 1), ст. 4595; N 30 (ч. 1), ст. 4594; N 31, ст. 4703; N 48, ст. 6730; N 49 (ч. 1), ст. 7015; N 49 (ч. 1), ст. 7039; N 49 (ч. 5), ст. 7070; N 50, ст. 7353; N 50, ст. 7359; 2012, N 26, ст. 3444; N 26, ст. 3446; N 27, ст. 3587; N 29, ст. 3990; N 31, ст. 4326; N 43, ст. 5786; N 50 (ч. 5), ст. 6967; N 53 (ч. 1), ст. 7596; N 53 (ч. 1), ст. 7614; 2013, N 14, ст. 1663; N 19, ст. 2325; N 19, ст. 2329; N 19, ст. 2331; N 27, ст. 3468; N 27, ст. 3477; N 43, ст. 5454; N 44, ст. 5633; N 44, ст. 5642; N 48, ст. 6165; N 51, ст. 6690; N 52 (часть I), ст. 6961; N 52 (часть I), ст. 6981; N 52 (часть I), ст. 7008; 2014, N 14, ст. 1562; N 22, ст. 2770; N 26 (часть I), ст. 3377; N 30 (Часть I), ст. 4218; N 30 (часть I), ст. 4235; N 30 (часть I), ст. 4257; N 40 (часть II), ст. 5321; N 42, ст. 5615; N 52 (часть I), ст. 7542; N 52 (часть I), ст. 7558; 2015, N 1 (часть I), ст. 7; N 1 (часть I), ст. 9; N 6, ст. 88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Федеральным законом от 27.07.2010 N 210-ФЗ "Об организации предоставления государственных и муниципальных услуг"</w:t>
      </w:r>
      <w:r>
        <w:rPr>
          <w:sz w:val="26"/>
          <w:szCs w:val="26"/>
        </w:rPr>
        <w:t>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&lt;*&gt; Собрание законодательства Российской Федерации, 2010, N 31, ст. 4179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11, N 15, ст. 2038; N 27, ст. 3873; N 27, ст. 3880; N 29, ст. 4291; N 30 (ч. 1), ст. 4587; N 49 (ч. 5), ст. 7061; 2012, N 31, ст. 4322; 2013, N 14, ст. 1651; N 27, ст. 3477; N 27, ст. 3480; N 30 (Часть I), ст. 4084; N 51, ст. 6679; N 52 (часть I), ст. 6952; N 52 (часть I), ст. 6961; N 52 (часть I), ст. 7009; 2014, N 26 (часть I), ст. 3366; N 30 (Часть I), ст. 4264; 2015, N 1 (часть I), ст. 67; N 1 (часть I), ст. 7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8. Для предоставления муниципальной услуги необходимы следующие докумен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заявление о предоставлении информации из реестра муниципальной собственности Трубчевского муниципального района или города Трубчевска (</w:t>
      </w:r>
      <w:hyperlink w:anchor="Par233">
        <w:r>
          <w:rPr>
            <w:rStyle w:val="InternetLink"/>
            <w:sz w:val="26"/>
            <w:szCs w:val="26"/>
          </w:rPr>
          <w:t>приложение</w:t>
        </w:r>
      </w:hyperlink>
      <w:r>
        <w:rPr>
          <w:sz w:val="26"/>
          <w:szCs w:val="26"/>
        </w:rPr>
        <w:t xml:space="preserve"> № 1 к административному регламенту). Заявление должно содержать характеристики объекта муниципального имущества, позволяющие его однозначно определить (наименование, адресные ориентиры, технические параметры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копия документа, подтверждающего полномочия представителя физического или юридического лица, а также копия документа, удостоверяющего личность заявителя (в отношении физических лиц), представителя (в случае, если с заявлением о предоставлении информации об объектах имущества обращается представитель физического или юридического лица)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9. Заявление должно содержать для заявителя - физического лиц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фамилию, имя, отчество (последнее - при наличии)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) адрес места жительства (фактического пребывания)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) подпись заявителя или его уполномоченного представителя (если интересы заявителя представляет уполномоченный представитель)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0. Заявление должно содержать для заявителя - юридического лиц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) полное наименование заявителя, фамилию, имя, отчество (последнее - при наличии) его уполномоченного предста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) реквизиты документа, подтверждающего полномочия представителя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) место нахождения заявителя (место регистрации)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) подпись уполномоченного представителя заявите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1. В представляемых документах не должно содержаться подчисток, приписок, зачеркнутых слов и иных, не оговоренных в н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кументы не должны иметь серьезных повреждений, наличие которых не позволяет однозначно истолковывать их содержа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иных организаций и которые заявитель вправе представи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2. Предоставление документов от иных органов не предусмотре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2.13. </w:t>
      </w:r>
      <w:r>
        <w:rPr>
          <w:color w:val="000000"/>
          <w:sz w:val="26"/>
          <w:szCs w:val="26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8">
        <w:r>
          <w:rPr>
            <w:rStyle w:val="InternetLink"/>
            <w:sz w:val="26"/>
            <w:szCs w:val="26"/>
          </w:rPr>
          <w:t>частью 1 статьи 1</w:t>
        </w:r>
      </w:hyperlink>
      <w:r>
        <w:rPr>
          <w:sz w:val="26"/>
          <w:szCs w:val="26"/>
        </w:rPr>
        <w:t xml:space="preserve"> Федерального закона  от 27.07.2010 N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  <w:sz w:val="26"/>
            <w:szCs w:val="26"/>
          </w:rPr>
          <w:t>частью 6</w:t>
        </w:r>
      </w:hyperlink>
      <w:r>
        <w:rPr>
          <w:sz w:val="26"/>
          <w:szCs w:val="26"/>
        </w:rPr>
        <w:t xml:space="preserve"> статьи  7 Федерального закона  от 27.07.2010 N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">
        <w:r>
          <w:rPr>
            <w:rStyle w:val="InternetLink"/>
            <w:sz w:val="26"/>
            <w:szCs w:val="26"/>
          </w:rPr>
          <w:t>части 1 статьи 9</w:t>
        </w:r>
      </w:hyperlink>
      <w:r>
        <w:rPr>
          <w:sz w:val="26"/>
          <w:szCs w:val="26"/>
        </w:rPr>
        <w:t xml:space="preserve"> Федерального закона  от 27.07.2010 N 210-Ф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4. Основанием для отказа в приеме документов (при личном обращении)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непредставление документов, указанных в </w:t>
      </w:r>
      <w:hyperlink w:anchor="Par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</w:t>
        </w:r>
      </w:hyperlink>
      <w:r>
        <w:rPr>
          <w:rFonts w:cs="Times New Roman" w:ascii="Times New Roman" w:hAnsi="Times New Roman"/>
          <w:sz w:val="26"/>
          <w:szCs w:val="26"/>
        </w:rPr>
        <w:t>8 административного регламен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не соответствие представленных документов требованиям, предусмотренным пунктами 2.9, 2.10, 2.11 административного регламент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отказа в предоставлении муниципальной услуги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5. Основаниями для приостановления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- непредставление документов, указанных в </w:t>
      </w:r>
      <w:hyperlink w:anchor="Par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</w:t>
        </w:r>
      </w:hyperlink>
      <w:r>
        <w:rPr>
          <w:rFonts w:cs="Times New Roman" w:ascii="Times New Roman" w:hAnsi="Times New Roman"/>
          <w:sz w:val="26"/>
          <w:szCs w:val="26"/>
        </w:rPr>
        <w:t>8 административного регламента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не соответствие представленных документов требованиям, предусмотренным пунктами 2.9, 2.10, 2.11 административного регламент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16. При наличии оснований, предусмотренных пунктом 2.15 административного регламента, предоставление муниципальной услуги приостанавливается. Заявителю направляется уведомление о необходимости устранения замечаний. В случае если в течение двух недель с момента направления уведомления замечания заявителем не устранены, в предоставлении муниципальной услуги отказывается, о чем заявитель уведомляется дополни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17. Получение услуг, предшествующих предоставлению муниципальной услуги, не предусмотр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8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9.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>2.20. Заявления на предоставление муниципальной услуги регистрируются в Комитете в соответствии с инструкцией по делопроизводству. 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екстовой и мультимедийной информации о порядк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таки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1. В местах предоставления муниципальной услуги предусматривается оборудование парковочных мест, доступных мест общественного пользования (туалетов) и хранения верхней одежды заявите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2. Вход и передвижение по помещениям, в которых проводится прием, не должны создавать затруднений для лиц с ограниченными возмо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3. Для ожидания приема заявителей, заполнения необходимых для предоставления муниципальной услуги документов отводятся места, оборудованные стульями, столами (стойками), которые обеспечиваются писчей бумагой, канцелярскими принадлежностя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4. Помещение, в котором осуществляется прием заявителей, обеспечивается телефонной связью, копировальной техни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5. Специалист, ответственный за предоставление муниципальной услуги, осуществляет прием заявителей непосредственно на своем рабочем месте (в кабинет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6. 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7. 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8. Места предоставления муниципальной услуги оборудуются с учётом стандарта комфортности предоставления муниципальной услуги. Место для приёма заявителей должно быть снабжено стулом, иметь место для письма и раскладки документов. В целях обеспечения конфиденциальности сведений о заявителе одним специалистом одновременно ведётся приём только одного заявите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29.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30.  Заявителя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целях получения муниципальной услуги представлять заявл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caps/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/>
        <w:t xml:space="preserve">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еречень административных процеду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ем и регистрация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инятие решения о подготовке информации из реестра муниципальной собственности либо об отказе в предоставлении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предоставление результатов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2. Блок-схема последовательности действий при предоставлении муниципальной услуги представлена в </w:t>
      </w:r>
      <w:hyperlink w:anchor="Par839">
        <w:r>
          <w:rPr>
            <w:rStyle w:val="InternetLink"/>
            <w:sz w:val="26"/>
            <w:szCs w:val="26"/>
          </w:rPr>
          <w:t xml:space="preserve">приложении N </w:t>
        </w:r>
      </w:hyperlink>
      <w:r>
        <w:rPr>
          <w:sz w:val="26"/>
          <w:szCs w:val="26"/>
        </w:rPr>
        <w:t>2 к административному регла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докумен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Основанием для начала предоставления муниципальной услуги является представление комплекта документов, предусмотренных </w:t>
      </w:r>
      <w:hyperlink w:anchor="Par110">
        <w:r>
          <w:rPr>
            <w:rStyle w:val="InternetLink"/>
            <w:color w:val="000000"/>
            <w:sz w:val="26"/>
            <w:szCs w:val="26"/>
          </w:rPr>
          <w:t>пунктом 2.8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административного регламента, направленных заявителем по почте, электронной почте (</w:t>
      </w:r>
      <w:r>
        <w:rPr>
          <w:sz w:val="26"/>
          <w:szCs w:val="26"/>
        </w:rPr>
        <w:t xml:space="preserve">в формате PDF, заверения документов электронной подписью не требуется) </w:t>
      </w:r>
      <w:r>
        <w:rPr>
          <w:sz w:val="26"/>
          <w:szCs w:val="26"/>
        </w:rPr>
        <w:t>или доставленных в Комитет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4. Прием документов от заявителя (его уполномоченного представителя) при личном обращении осуществляется специалистом, ответственным за делопроизводство в Комитет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варительно заявитель (его уполномоченный представитель) может получить консультацию специалиста в отношении комплектности и правильности оформления представляем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 Специалист Комитета провер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личие всех необходимых документов исходя из соответствующего перечня докум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авильность заполнен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6. При отсутствии необходимых документов или при несоответствии представленных документов требованиям, указанным в пунктах 2.9, 2.10, 2.11 административного регламента, специалист уведомляет об этом получателя муниципальной услуги. При этом предлагает принять меры по приведению представленных документов в соответствие с требованиями и указывает, какие именно действия и в какой последовательности должен совершить получатель услуги. По просьбе получателя специалист оказывает ему помощь в написании зая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7. При наличии оснований, предусмотренных пунктом 2.14 административного регламента, специалист Комитета отказывает заявителю  в приеме докум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8. Регистрация поступивших документов осуществляется в день их поступ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ем заявления, его регистрация и доведение до ответственного за обработку специалиста осуществляются в порядке общего делопроиз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9. Результатом административной процедуры является регистрация заявления и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0. Максимальный срок выполнения административной процедуры составляет 15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инятие решения о подготовке информации из реестра муниципальной собственности либо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1. Основанием для начала выполнения административной процедуры являются поступившие и зарегистрированные в установленном порядке документы от заявителя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2. Специалист Комитета, которому поручено рассмотрение заявления в соответствии с резолюцией председателя Комитета,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о выдаче выписки из реестра муниципальной собственности Трубчевского муниципального района или города Трубчев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о выдаче обобщенной информации из реестра муниципальной собственности Трубчевского муниципального района или города Трубчевска;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 выдаче уведомления об отсутствии в реестре муниципальной собственности сведений об объектах имущества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о приостановлении предоставления муниципальной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об отказе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ритерием принятия решения является соответствие предоставленных документов требованиям административного регламент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13. При наличии оснований, предусмотренных пунктом 2.15 административного регламента, предоставление муниципальной услуги приостанавливается. Заявителю направляется уведомление о необходимости устранения замечаний с указанием срока их устранения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4. В случае если в течение двух недель с момента направления уведомления замечания заявителем не устранены, в предоставлении муниципальной услуги отказывается, о чем заявитель уведомляется дополнитель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5.  При отсутствии сведений об объекте в реестре муниципальной собственности, заявителю выдается уведомление об отсутствии в реестре муниципальной собственности сведений об объектах имуще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6. Результатом административной процедуры является выписка (обобщенная информация) из реестра муниципальной собственности Трубчевского муниципального района или города Трубчевс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7. Максимальный срок выполнения административной процедуры не должен превышать 9 дней с момента регистрации заявления и полного пакета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едоставление результатов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8. Основанием для начала выполнения административной процедуры являются подписанная председателем Комитета выписка (обобщенная информация) из реестра муниципальной собственности Трубчевского муниципального района или города Трубчевска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19. Специалист Комитета, подготовивший выписку (обобщенную информацию)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 регистрирует выписку (обобщенную информацию)  в журнале учета выписок и информации о муниципальном имуще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ередает под роспись или направляет по почте заявителю один экземпляр выписки (обобщенной информации), а второй экземпляр помещает в дело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20. Специалист, ответственный за делопроизводство в Комитете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  регистрирует уведомление об отсутствии в реестре муниципальной собственности сведений об объектах имущества в журнале регистрации исходяще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передает под роспись или направляет по почте заявителю один экземпляр уведомления, а второй экземпляр помещает в дел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1. Результатом административной процедуры является направление выписки (обобщенной информации)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22. Максимальное время, затраченное на административную процедуру, не должно превышать 1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IV.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ой услуги, а также принятием ими реш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Основными целями системы контроля являются обеспечение эффективности управления на основе принятия своевременных мер по осуществлению контроля, повышение ответственности и исполнительской дисциплины работник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ее руководство контролем осуществляет заместитель главы администрации, курирующий сферу муниципального контроля, земельным и имущественным вопросам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Основными задачами системы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воевременное выявление отклон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дупреждение не предоставления или ненадлежащего предоставления муниципальной услуги, а также принятие мер по данным факта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ое повышение общего уровня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Система контроля предоставления муниципальной услуги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рганизацию контроля за сроками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верку хода 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и анализ результатов исполнительск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Текущий контроль устанавливается за соблюдением последовательности действий и сроков, опреде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5. Текущий контроль осуществляет председатель Комитета. При предоставлении муниципальной услуги непосредственно председателем Комитета – контроль осуществляет заместитель главы администрации, курирующий сферу муниципального контроля, земельным и имущественным вопросам (лицо, его замещающ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6. Председатель Комитета  (заместитель главы администрации) осуществляет контроль путем проведения проверок соблюдения и исполнения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осуществляется постоянно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7. 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ведения провер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смотрения обращений (жалоб) на действия (бездействие) должностных лиц, ответственных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8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9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, ответственных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10. Плановые и внеплановые проверки по предоставлению муниципальной услуги проводятся лицами, назначенными на проведение соответствующей проверки на основании распоряжения администр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1. По результатам проверок в установленном порядке главе  администрации представляются справки о состоянии работы по предоставлению муниципальной услуги с предложениями по ее совершенствованию. 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Ответственность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нимаемые (осуществляемые) в ход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2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3. За систематическое,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ложения, характеризующие треб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4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15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предоставления муниципальной услуг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16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ля осуществления со своей стороны контроля за </w:t>
      </w:r>
      <w:r>
        <w:rPr>
          <w:rFonts w:cs="Times New Roman" w:ascii="Times New Roman" w:hAnsi="Times New Roman"/>
          <w:sz w:val="26"/>
          <w:szCs w:val="26"/>
        </w:rPr>
        <w:t>предоставлением муниципальной услуг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а также заявления и жалобы с сообщением о нарушении ответственными лицами, </w:t>
      </w:r>
      <w:r>
        <w:rPr>
          <w:rFonts w:cs="Times New Roman" w:ascii="Times New Roman" w:hAnsi="Times New Roman"/>
          <w:sz w:val="26"/>
          <w:szCs w:val="26"/>
        </w:rPr>
        <w:t>предоставляющими муниципальную услугу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 требований настоящего административного регламента, законодательных и иных нормативных правовых актов, </w:t>
      </w:r>
      <w:r>
        <w:rPr>
          <w:rFonts w:cs="Times New Roman" w:ascii="Times New Roman" w:hAnsi="Times New Roman"/>
          <w:sz w:val="26"/>
          <w:szCs w:val="26"/>
        </w:rPr>
        <w:t>в форме проведения общественного мониторинга.</w:t>
        <w:tab/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caps/>
          <w:sz w:val="26"/>
          <w:szCs w:val="26"/>
          <w:lang w:eastAsia="en-US"/>
        </w:rPr>
      </w:pPr>
      <w:r>
        <w:rPr>
          <w:rFonts w:cs="Times New Roman"/>
          <w:caps/>
          <w:sz w:val="26"/>
          <w:szCs w:val="26"/>
          <w:lang w:eastAsia="en-US"/>
        </w:rPr>
      </w:r>
    </w:p>
    <w:p>
      <w:pPr>
        <w:pStyle w:val="Style14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Style14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  <w:lang w:val="en-US"/>
        </w:rPr>
        <w:t>V</w:t>
      </w:r>
      <w:r>
        <w:rPr>
          <w:caps/>
          <w:sz w:val="26"/>
          <w:szCs w:val="26"/>
        </w:rPr>
        <w:t>. досудебный (внесудебный) порядок обжалования решений и действий (бездействия) ОТРАСЛЕВОГО органа, ПРЕДОСТАВЛЯЮЩЕГО МУНИЦИПАЛЬНУЮ УСЛУГУ, а также ЕГО должностных лиц</w:t>
      </w:r>
    </w:p>
    <w:p>
      <w:pPr>
        <w:pStyle w:val="Normal"/>
        <w:autoSpaceDE w:val="false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. Заявители лица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Комитета, должностного лица, 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2. Предметом досудебного (внесудебного) обжалования являются действия (бездействия) Комитета, должностного лица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нарушение срока регистрации заявления заинтересованного лиц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>Органы администрации и уполномоченны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рассмотрение жалобы должностные лица, которым может быть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а жалоб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3 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главы администрации – Трубчевский районный Совет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Комитета  – главе администрац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седателя Комитета – главе админист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олжностного лица либо муниципального служащего Комитета – председателю Комит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ания для начала процедуры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4. Основанием для начала процедуры досудебного (внесудебного) обжалования является жалоба на действия (бездействия) Комитата, должностного лица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5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6. 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7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8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9. Жалоба заявителя на действия (бездействие) Комитета, должностного лица либо муниципального служащего, а также принимаемые им решения при предоставлении муниципальной услуги может быть направлена главе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Сроки рассмотрения жалобы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0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1. В случае обжалования отказа Комитета, должностного лица Комитет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Перечень оснований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12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bookmarkStart w:id="4" w:name="Par537"/>
      <w:bookmarkEnd w:id="4"/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3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исполнения муниципальной функци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рядок информирования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жалоб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14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5.  Письменный ответ, содержащий результаты рассмотрения жалобы, направляется заявителю по почтовому адресу, указанному в жалобе. Ответ на жалобу, поступившую в администрацию  в форме электронного документа, направляется в форме электронного документа по адресу электронной почты, указанному в жалоб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6. В случае, если в жалобе не указаны фамилия гражданина, направившего обращение, и почтовый адрес, по которому должен быть направлен ответ, ответ на обращение не д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7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. Должностное лицо администрации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1104"/>
      <w:bookmarkEnd w:id="5"/>
      <w:r>
        <w:rPr>
          <w:sz w:val="26"/>
          <w:szCs w:val="26"/>
        </w:rPr>
        <w:t>5.18. В случае, если текст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явителю, направившему жалобу, если его фамилия (наименование) и почтовый адрес поддаются прочт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6" w:name="1105"/>
      <w:bookmarkEnd w:id="6"/>
      <w:r>
        <w:rPr>
          <w:sz w:val="26"/>
          <w:szCs w:val="26"/>
        </w:rPr>
        <w:t>5.19. В случае, если в жалобе заявителя содержится вопрос, на который ему многократно давались письменные ответы по существу в связи с ранее направляемыми жалобами (обращениями), и при этом в жалобе и не приводятся новые доводы или обстоятельства, глава администрацию,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(обращения) направлялись в администрации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0"/>
        <w:rPr>
          <w:sz w:val="26"/>
          <w:szCs w:val="26"/>
        </w:rPr>
      </w:pPr>
      <w:bookmarkStart w:id="7" w:name="1106"/>
      <w:bookmarkEnd w:id="7"/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20. В случае, если ответ по существу поставленного в жалобе вопроса не может быть дан без разглашения сведений, составляющих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0102673/" \l "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государственную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21. В случае если заявитель не удовлетворен решением, принятым в ходе рассмотрения жалобы должностными лицами, или решение ими не было принято, то заявитель вправе обжаловать принятое решение либо бездейств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2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пособы информирования заявителей о порядке по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23. Информация о порядке подачи и рассмотрения жалобы размещается на официальном сайте администрации, на стендах в здании администрации, Комитете, а также может быть сообщена заявителю должностными лицами администрации, Комитета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из реестр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Трубче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и города Трубчевска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по управл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239"/>
      <w:bookmarkEnd w:id="8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информации из реестра муниципальной собственно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и города Трубчевска</w:t>
      </w:r>
      <w:r>
        <w:rPr>
          <w:sz w:val="24"/>
          <w:szCs w:val="24"/>
        </w:rPr>
        <w:t xml:space="preserve">                   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</w:rPr>
        <w:t>(наименование юридического лица или Ф.И.О. физического лица)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 (адрес места жительства)  _____________________________________________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(_________) ____________________, факс _________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: ___________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: __________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, документ основание)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00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ля юридических лиц: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, КПП ___________________, ОГРН 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ля физических лиц: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_, N _______________, выдан ____________________________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, дата выдачи _______________________.</w:t>
      </w:r>
    </w:p>
    <w:p>
      <w:pPr>
        <w:pStyle w:val="ConsPlusNonformat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: _______________________________________________________________.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, документ основание)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ошу предоставить информацию из реестра муниципальной собственности Трубчевского муниципального района или города Трубчевска в отношении 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характеристики объекта муниципального имущества, позволяющие его однозначно определить (наименование, адресные ориентиры, технические параметры)</w:t>
      </w:r>
    </w:p>
    <w:p>
      <w:pPr>
        <w:pStyle w:val="ConsPlusNonformat"/>
        <w:spacing w:lineRule="auto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___________________________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дата)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из реестр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Трубче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и города Трубчевск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последовательности административных действий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«Предоставление информации из реестр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й собственности Трубчевск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и города Трубчевска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2857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и документов по поч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2.6pt;width:22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и документов по поч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2400300" cy="6858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заявления и документов при личном обращ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.6pt;width:18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заявления и документов при личном обращ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3640</wp:posOffset>
                </wp:positionH>
                <wp:positionV relativeFrom="paragraph">
                  <wp:posOffset>159385</wp:posOffset>
                </wp:positionV>
                <wp:extent cx="975995" cy="800735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76320" cy="801000"/>
                        </a:xfrm>
                        <a:prstGeom prst="bentConnector3">
                          <a:avLst>
                            <a:gd name="adj1" fmla="val 499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3.3pt;margin-top:12.55pt;width:76.75pt;height:6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90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0" cy="9207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pt" to="369pt,7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71755</wp:posOffset>
                </wp:positionV>
                <wp:extent cx="2619375" cy="4254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2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5.65pt;width:206.2pt;height:3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0" cy="488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5pt" to="90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62230</wp:posOffset>
                </wp:positionV>
                <wp:extent cx="2133600" cy="4959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9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4.9pt;width:167.95pt;height:3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09855</wp:posOffset>
                </wp:positionV>
                <wp:extent cx="2619375" cy="5022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50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жение резолюции председателем Комит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05pt;margin-top:8.65pt;width:206.2pt;height:3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жение резолюции председателем Комит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0" cy="5257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90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6995</wp:posOffset>
                </wp:positionV>
                <wp:extent cx="1943100" cy="5873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8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85pt;width:152.95pt;height: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2940</wp:posOffset>
                </wp:positionH>
                <wp:positionV relativeFrom="paragraph">
                  <wp:posOffset>86995</wp:posOffset>
                </wp:positionV>
                <wp:extent cx="1470660" cy="825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825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6.85pt;width:115.75pt;height:6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3640</wp:posOffset>
                </wp:positionH>
                <wp:positionV relativeFrom="paragraph">
                  <wp:posOffset>86360</wp:posOffset>
                </wp:positionV>
                <wp:extent cx="1661160" cy="8261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остановление предоставления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6.8pt;width:130.7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остановление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39687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pt;margin-top:6pt;width:3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35877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pt;width:2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1270" cy="6515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7pt;width:0.1pt;height:5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4215</wp:posOffset>
                </wp:positionH>
                <wp:positionV relativeFrom="paragraph">
                  <wp:posOffset>36195</wp:posOffset>
                </wp:positionV>
                <wp:extent cx="1270" cy="4133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2.85pt;width:0.05pt;height:3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1943100" cy="8013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выписки (обобщенной информации),  уведом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75pt;width:152.95pt;height:6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выписки (обобщенной информации),  уведо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3640</wp:posOffset>
                </wp:positionH>
                <wp:positionV relativeFrom="paragraph">
                  <wp:posOffset>98425</wp:posOffset>
                </wp:positionV>
                <wp:extent cx="1661160" cy="5397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ение замеч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2pt;margin-top:7.75pt;width:130.7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ение замеч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9687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pt;width:31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2365</wp:posOffset>
                </wp:positionH>
                <wp:positionV relativeFrom="paragraph">
                  <wp:posOffset>71120</wp:posOffset>
                </wp:positionV>
                <wp:extent cx="1270" cy="5721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5pt;margin-top:5.6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5372100" cy="533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, регистрация и направление информации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2pt;width:422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, регистрация и направление информации заявител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26BA93BBFA393A070E9980A6E04992D2216C65BF3CBB9F34DC0AB25CC23A64984D461F7334M0G" TargetMode="External"/><Relationship Id="rId3" Type="http://schemas.openxmlformats.org/officeDocument/2006/relationships/hyperlink" Target="mailto:admin@yandex.ru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consultantplus://offline/ref=9109A1D531E2BD8CCD9CF414FE6A3F6F2682FAEEF590BD6F3CB64FC06CqBP4J" TargetMode="External"/><Relationship Id="rId7" Type="http://schemas.openxmlformats.org/officeDocument/2006/relationships/hyperlink" Target="consultantplus://offline/ref=1F15C676703A9EEFD4E00618691299358DC66E9B2EFE5AC7383D7B86C288A29F90DE767D09MFkCH" TargetMode="External"/><Relationship Id="rId8" Type="http://schemas.openxmlformats.org/officeDocument/2006/relationships/hyperlink" Target="consultantplus://offline/ref=D2381A0383A36543A07C52F4546F6E444B05D69A31288E49F9FE6A9A90764E5AC4CD5C1B44430B8F79i2K" TargetMode="External"/><Relationship Id="rId9" Type="http://schemas.openxmlformats.org/officeDocument/2006/relationships/hyperlink" Target="consultantplus://offline/ref=D2381A0383A36543A07C52F4546F6E444B05D69A31288E49F9FE6A9A90764E5AC4CD5C1E74i7K" TargetMode="External"/><Relationship Id="rId10" Type="http://schemas.openxmlformats.org/officeDocument/2006/relationships/hyperlink" Target="consultantplus://offline/ref=87AA09BC4BBCCE97850E6C94755F073D6BEE9078EF4664669346EAC6EAD22A5A4FAA96B251F8AA65qDp7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dc:language>en-US</dc:language>
  <cp:lastModifiedBy>Мартыненкова</cp:lastModifiedBy>
  <cp:lastPrinted>2014-10-09T16:04:00Z</cp:lastPrinted>
  <dcterms:modified xsi:type="dcterms:W3CDTF">2015-04-28T14:11:00Z</dcterms:modified>
  <cp:revision>164</cp:revision>
  <dc:subject/>
  <dc:title>Приложение 1</dc:title>
</cp:coreProperties>
</file>