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2.09.2015г.     № 726-р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должностях муниципальной службы и иных должностей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замещение котор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усматривает осуществление обработки персональных да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ибо осуществление доступа к персональным данным и (ил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обезличиванию персональных данны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sz w:val="26"/>
          <w:szCs w:val="26"/>
        </w:rPr>
        <w:t>В соответствии с постановлением Правительства Российской Федерации от 21.03.2012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</w:t>
      </w:r>
      <w:hyperlink w:anchor="Par3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твердить прилагаемый </w:t>
      </w:r>
      <w:hyperlink w:anchor="Par137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и иных должностей администрации Трубчевского муниципального района, замещение которых предусматривает проведение мероприятий по обезличиванию обрабатываемых персональных дан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распоряжение администрации Трубчевского муниципального района от 30 сентября 2013 года № 588-р «О должностях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 и (или) проведение мероприятий по обезличиванию персональных данных, назначении ответственного за организацию обработки персональных данных в администрации Трубчевского муниципального района»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Настоящее распоряж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2.09. 2015 года № 726-р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ДОЛЖНОСТЕ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, ДОСТУПА К ПЕРСОНАЛЬНЫМ ДАННЫ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итель аппарат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чальник организационно-правово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организационно-правово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по мобилизационной работе, СД, ГО и ЧС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чальник отдела жилищно-коммунального хозяйства и охраны окружающей среды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инспектор отдела жилищно-коммунального хозяйства и охраны окружающей среды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образования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ки администрации Трубчевского муниципального района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делам семьи, охране материнства и детства, демографии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инспектор отдела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архитектуры и градостроительств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делам культуры, физической культуре и спорту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-ревизионно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специалист администрации Трубчевского муниципального района – ответственный секретарь комиссии по делам несовершеннолетних и защите их  прав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администрации Трубчевского муниципального района – член комиссии по делам несовершеннолетних и защите их  прав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2.09.2015 года № 726-р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137"/>
      <w:bookmarkEnd w:id="2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 ИНЫХ ДОЛЖНОСТЕЙ АДМИНИСТРАЦИИ ТРУБЧЕВСКОГО МУНИЦИПАЛЬНОГО РАЙОНА, ЗАМ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ЫХ ПРЕДУСМАТРИВАЕТ ПРОВЕДЕНИЕ МЕРОПРИЯТИЙ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ЕЗЛИЧИВАНИЮ ОБРАБАТЫВАЕМЫХ ПЕРСОНАЛЬНЫХ 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-правово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организационно-правово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отдела учета и отчетности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9:00Z</dcterms:created>
  <dc:creator>User</dc:creator>
  <dc:description/>
  <cp:keywords/>
  <dc:language>en-US</dc:language>
  <cp:lastModifiedBy>OP-otdel</cp:lastModifiedBy>
  <dcterms:modified xsi:type="dcterms:W3CDTF">2015-10-02T06:28:00Z</dcterms:modified>
  <cp:revision>21</cp:revision>
  <dc:subject/>
  <dc:title/>
</cp:coreProperties>
</file>