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22.09.2015г.     № 728-р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назначении ответственных за обработку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сональных данных в администр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убчевского муниципального района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 Федеральным законом от 27.07.2006 № 152-ФЗ «О персональных данных», Постановлением Правительства Российской Федерации от 21.03.2012  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 муниципальными органами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Назначить ответственными за организацию обработки персональных данных в</w:t>
      </w:r>
      <w:r>
        <w:rPr>
          <w:bCs/>
          <w:sz w:val="26"/>
          <w:szCs w:val="26"/>
        </w:rPr>
        <w:t xml:space="preserve"> администрации Трубчевского муниципального район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Тубол С.Н. – заместителя главы администрации Трубчевского муниципального район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удакова В.М. – руководителя аппарата администрации Трубчевского муниципального район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Москалёву О.А. – начальника организационно-правового отдела администрации Трубчевского муниципального района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Боронину Ж.В. – ведущего специалиста организационно-правового отдела администрации Трубчевского муниципального район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Назначить ответственным за обеспечение безопасности персональных данных в</w:t>
      </w:r>
      <w:r>
        <w:rPr>
          <w:bCs/>
          <w:sz w:val="26"/>
          <w:szCs w:val="26"/>
        </w:rPr>
        <w:t xml:space="preserve"> администрации Трубчевского муниципального район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новалова О.Ц. – ведущего специалиста организационно-правового отдела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 Признать утратившим силу распоряжение администрации Трубчевского муниципального района от 30 сентября 2013 года № 590-р «О назначении ответственных за организацию обработки персональных данных в администрации Трубчевского муниципального района»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 Настоящее распоряжение подлежит опубликованию на официальном сайте администрации Трубчевского муниципального района в течение 10 дней после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29:00Z</dcterms:created>
  <dc:creator>User</dc:creator>
  <dc:description/>
  <cp:keywords/>
  <dc:language>en-US</dc:language>
  <cp:lastModifiedBy>OP-otdel</cp:lastModifiedBy>
  <cp:lastPrinted>2015-09-23T15:25:00Z</cp:lastPrinted>
  <dcterms:modified xsi:type="dcterms:W3CDTF">2015-10-02T06:25:00Z</dcterms:modified>
  <cp:revision>42</cp:revision>
  <dc:subject/>
  <dc:title/>
</cp:coreProperties>
</file>