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lang w:eastAsia="ru-RU"/>
        </w:rPr>
        <w:t>РОССИЙСКАЯ  ФЕДЕР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lang w:eastAsia="ru-RU"/>
        </w:rPr>
        <w:t>БРЯН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lang w:eastAsia="ru-RU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38100" t="38100" r="38735" b="381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ID="Shape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8"/>
          <w:szCs w:val="48"/>
          <w:lang w:eastAsia="ru-RU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5"/>
          <w:szCs w:val="25"/>
        </w:rPr>
        <w:t xml:space="preserve">от 25.12.2015г.  № 5-210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5"/>
          <w:szCs w:val="25"/>
        </w:rPr>
        <w:t>г. Трубчевск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5"/>
          <w:szCs w:val="25"/>
          <w:lang w:eastAsia="ru-RU"/>
        </w:rPr>
      </w:pPr>
      <w:r>
        <w:rPr>
          <w:rFonts w:ascii="Times New Roman" w:hAnsi="Times New Roman"/>
          <w:sz w:val="25"/>
          <w:szCs w:val="25"/>
          <w:lang w:eastAsia="ru-RU"/>
        </w:rPr>
      </w:r>
    </w:p>
    <w:p>
      <w:pPr>
        <w:pStyle w:val="ConsPlusNormal"/>
        <w:bidi w:val="0"/>
        <w:ind w:left="0" w:right="3594" w:hanging="0"/>
        <w:jc w:val="both"/>
        <w:rPr/>
      </w:pPr>
      <w:bookmarkStart w:id="0" w:name="Par1"/>
      <w:bookmarkStart w:id="1" w:name="_GoBack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Об утверждении показателей эффективности и результативности профессиональной служебной деятельности депутатов, выборных должностных лиц местного самоуправления, осуществляющих свои полномочия на постоянной основе, муниципальных служащих, замещающих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  <w:sz w:val="25"/>
          <w:szCs w:val="25"/>
        </w:rPr>
      </w:pPr>
      <w:r>
        <w:rPr>
          <w:rFonts w:ascii="Times New Roman" w:hAnsi="Times New Roman"/>
          <w:b/>
          <w:bCs/>
          <w:sz w:val="25"/>
          <w:szCs w:val="25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ложение администрации Трубчевского муниципального района от 16.12.2015г. № 3330, 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Брянской области от 06.11.2007г. № 156-З  «О муниципальной службе в Брянской области», Законом Брянской области от 12.08.2008г. № 69-З  «О гарантиях осуществления полномочия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Брянской области», Уставом Трубчевского муниципального района, в целях совершенствования системы материального стимулирования депутатов, выборных должностных лиц местного самоуправления Трубчевского муниципального района, осуществляющих свои полномочия на постоянной основе муниципальных служащих, замещающих должности муниципальной службы в органах местного самоуправления Трубчевского муниципального района, повышения результативности и эффективности деятельности органов местного самоуправления и результативности профессиональной служебной деятельности 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,</w:t>
      </w:r>
      <w:r>
        <w:rPr>
          <w:rFonts w:cs="Times New Roman" w:ascii="Times New Roman" w:hAnsi="Times New Roman"/>
          <w:sz w:val="26"/>
          <w:szCs w:val="26"/>
        </w:rPr>
        <w:t xml:space="preserve"> Трубчевский районный Совет народных депутатов решил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 Показатели эффективности профессиональной служебной деятельности 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е Показатели результативности профессиональной служебной деятельности 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,</w:t>
      </w:r>
      <w:r>
        <w:rPr>
          <w:rFonts w:cs="Times New Roman" w:ascii="Times New Roman" w:hAnsi="Times New Roman"/>
          <w:sz w:val="26"/>
          <w:szCs w:val="26"/>
        </w:rPr>
        <w:t xml:space="preserve"> характеризующие общие вопросы (показатели, общие для всех органов местного самоуправления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</w:rPr>
        <w:t>3. Утвердить прилагаемые И</w:t>
      </w:r>
      <w:r>
        <w:rPr>
          <w:rFonts w:ascii="Times New Roman" w:hAnsi="Times New Roman"/>
          <w:bCs/>
          <w:sz w:val="26"/>
          <w:szCs w:val="26"/>
        </w:rPr>
        <w:t xml:space="preserve">ндивидуальные показатели результативности профессиональной служебной деятельности депутатов, </w:t>
      </w:r>
      <w:r>
        <w:rPr>
          <w:rFonts w:ascii="Times New Roman" w:hAnsi="Times New Roman"/>
          <w:sz w:val="26"/>
          <w:szCs w:val="26"/>
        </w:rPr>
        <w:t>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муниципальных служащих,</w:t>
      </w:r>
      <w:r>
        <w:rPr>
          <w:rFonts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</w:t>
      </w:r>
      <w:r>
        <w:rPr>
          <w:rFonts w:ascii="Times New Roman" w:hAnsi="Times New Roman"/>
          <w:bCs/>
          <w:sz w:val="26"/>
          <w:szCs w:val="26"/>
        </w:rPr>
        <w:t>, характеризующие узкие отраслевые направления деятельност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утвержденные настоящим решением показатели эффективности и результативности профессиональной служебной деятельности 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, применяются для определения размера ежемесячного денежного поощрения </w:t>
      </w:r>
      <w:r>
        <w:rPr>
          <w:rFonts w:cs="Times New Roman" w:ascii="Times New Roman" w:hAnsi="Times New Roman"/>
          <w:sz w:val="26"/>
          <w:szCs w:val="26"/>
        </w:rPr>
        <w:t>депутатам, выборным должностным лицам местного самоуправления Трубчевского муниципального района, осуществляющим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м служащи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м должности муниципальной службы в органах местного самоуправления Трубчевского муниципального района, а также для иных форм оценки профессиональной служебной деятельности в соответствии с муниципальными правовыми актам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уководителям органов местного самоуправления Трубчевского муниципального района в месячный срок с момента принятия обеспечить реализацию настояще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6. Настоящее решение вступает в силу с момента официального опублик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6"/>
          <w:szCs w:val="26"/>
        </w:rPr>
        <w:t>7. 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, постоянный комитет по нормотворчеству Трубчевского районного Совета народных депутат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Глава Трубчев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С.В. Ященко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Трубчевского районн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5.12.2015г. № 5-210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 xml:space="preserve">ПОКАЗАТЕЛИ ЭФФЕКТИВНОСТИ ПРОФЕССИОНАЛЬНОЙ СЛУЖЕБНОЙ ДЕЯТЕЛЬНОСТИ  </w:t>
      </w:r>
    </w:p>
    <w:p>
      <w:pPr>
        <w:pStyle w:val="Header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</w:rPr>
        <w:t>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</w:t>
      </w:r>
    </w:p>
    <w:p>
      <w:pPr>
        <w:pStyle w:val="Header"/>
        <w:widowControl w:val="false"/>
        <w:bidi w:val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1"/>
          <w:numId w:val="1"/>
        </w:numPr>
        <w:bidi w:val="0"/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руководителей органов местного самоуправления,  заместителей руководителей органов местного самоуправления, руководителей структурных подразделений органов местного самоуправления</w:t>
      </w:r>
    </w:p>
    <w:p>
      <w:pPr>
        <w:pStyle w:val="Header"/>
        <w:widowControl w:val="false"/>
        <w:bidi w:val="0"/>
        <w:ind w:left="72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widowControl w:val="false"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3"/>
        <w:gridCol w:w="7514"/>
        <w:gridCol w:w="14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  <w:lang w:eastAsia="en-US"/>
              </w:rPr>
              <w:t>Варианты оцен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en-US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Использование в работе методов планирования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авыки планирования отсутствую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ланирование работы осуществляется преимущественно самостоятельно на основе анализа работы и определения приоритетов деятельности на определенную перспекти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Организаторские способност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авыки организаторской работы выражены слабо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обладает организаторскими способностями, как правило, может объединять коллектив для совместной работы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обладает развитыми навыками организаторской работы, умеет четко сформулировать задачи и контролирует их выполн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Способность устанавливать и поддерживать деловые взаимоотношения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средняя (деловые контакты не выходят за рамки органа местного самоуправления (структурного подразделения), налаживание внешних деловых взаимоотношений осуществляется с трудом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Интенсивность работы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низкая (работа выполняется крайне медлительно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средняя (работа выполняется в нормальном режиме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</w:t>
            </w:r>
            <w:r>
              <w:rPr>
                <w:sz w:val="26"/>
                <w:szCs w:val="26"/>
                <w:lang w:val="en-US" w:eastAsia="en-US"/>
              </w:rPr>
              <w:t> </w:t>
            </w:r>
            <w:r>
              <w:rPr>
                <w:sz w:val="26"/>
                <w:szCs w:val="26"/>
                <w:lang w:eastAsia="en-US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Инновационность в работе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низкая (инновационные решения не генерируются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орученная работа, как правило, выполняется несвоевременно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отдельные поручения выполняются несвоевременно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орученная работа всегда выполняется своевремен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Качество выполненной работы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значительной доработки и исправл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незначительной доработки и исправлений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не требует доработ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Полнота выполненной работ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не охватывает все поставленные задач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незначительных дополнений, уточнений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полностью соответствует поставленной задач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Исполнение возложенных на орган местного самоуправления (структурное подразделение) задач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изкий уровень (как правило, орган местного самоуправления (структурное подразделение) не выполняет поставленных задач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средний уровень (как правило,  орган местного самоуправления (структурное подразделение) выполняет задачи не в полном объеме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сокий уровень (как правило, поставленные задачи выполняютс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6</w:t>
            </w:r>
          </w:p>
        </w:tc>
      </w:tr>
    </w:tbl>
    <w:p>
      <w:pPr>
        <w:pStyle w:val="ConsPlusNormal"/>
        <w:widowControl w:val="false"/>
        <w:bidi w:val="0"/>
        <w:ind w:left="72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bidi w:val="0"/>
        <w:ind w:left="72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bidi w:val="0"/>
        <w:ind w:left="72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numPr>
          <w:ilvl w:val="1"/>
          <w:numId w:val="1"/>
        </w:numPr>
        <w:bidi w:val="0"/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муниципальных служащих органов местного самоуправления</w:t>
      </w:r>
    </w:p>
    <w:p>
      <w:pPr>
        <w:pStyle w:val="ConsPlusNormal"/>
        <w:bidi w:val="0"/>
        <w:ind w:left="72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(кроме руководителей органов местного самоуправления,  заместителей руководителей органов местного самоуправления, руководителей структурных подразделений органов местного самоуправления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4"/>
        <w:gridCol w:w="7514"/>
        <w:gridCol w:w="141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  <w:lang w:eastAsia="en-US"/>
              </w:rPr>
              <w:t>Варианты оцен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  <w:lang w:eastAsia="en-US"/>
              </w:rPr>
              <w:t>Балл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Использование в работе методов планирования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авыки планирования отсутствую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планирование работы осуществляется преимущественно самостоятельно на основе анализа работы и определения приоритетов деятельности на определенную перспекти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- выполненная работа, как правило, не соответствует нормативно установленным требованиям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- выполненная работа в основном соответствует нормативно установленным требованиям;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- выполненная работа полностью соответствует нормативно установленным требова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Качество выполненной работы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значительной доработки и исправл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незначительной доработки и исправлений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 xml:space="preserve">- выполненная работа, как правило, не требует доработ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Полнота выполненной работ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не охватывает все поставленные задач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требует незначительных дополнений, уточнений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полненная работа, как правило, полностью соответствует поставленной задач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спользование при выполнении работы профессиональных знаний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используются профессиональные знания в рамках исполнения должностных обязанносте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используются профессиональные знания функционирования более одного направления деятельности структурного подразделения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используется широкий спектр знаний функционирования ряда смежных направлени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 xml:space="preserve">- 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Способность устанавливать и поддерживать                 деловые взаимоотношения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изкая (деловые контакты не выходят за рамки органа местного самоуправления (структурного подразделения)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средняя (деловые контакты не выходят за рамки органа местного самоуправления (структурного подразделения)), налаживание внешних деловых взаимоотношений осуществляется с трудом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 xml:space="preserve">Инновационность в работе 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изкая (инновационные решения не генерируются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средняя (инновационные решения генерируются, но реализуются ограниченно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сокая (инновационные решения генерируются и реализуются в большом объеме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Интенсивность работы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изкая (работа выполняется крайне медлительно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средняя (работа выполняется в нормальном режиме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сокая (одновременно выполняется несколько разнородных видов рабо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Соблюдение трудовой дисциплин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низкий уровень трудовой дисциплины (как правило, допускаются опоздания на службу, отсутствие на рабочем месте без уважительных причин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средний уровень трудовой дисциплины (как правило, соблюдается установленный регламентом работы распорядок дня);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sz w:val="26"/>
                <w:szCs w:val="26"/>
                <w:lang w:eastAsia="en-US"/>
              </w:rPr>
              <w:t>- высокий уровень трудовой дисциплины (всегда соблюдается установленный регламентом работы распорядок дн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jc w:val="left"/>
              <w:rPr/>
            </w:pPr>
            <w:r>
              <w:rPr>
                <w:b/>
                <w:sz w:val="26"/>
                <w:szCs w:val="26"/>
                <w:lang w:eastAsia="en-US"/>
              </w:rPr>
              <w:t>2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Трубчевского районн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5.12.2015г. № 5-210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И РЕЗУЛЬТАТИВНОСТИ ПРОФЕССИОНАЛЬНОЙ СЛУЖЕБНОЙ ДЕЯТЕЛЬНОСТИ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епутатов, 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ых служащих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ЗУЮЩИЕ ОБЩИЕ ВОПРОСЫ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показатели, общие для всех органов местного самоуправления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bidi w:val="0"/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руководителей органов местного самоуправления,  заместителей руководителей органов местного самоуправления, руководителей структурных подразделений органов местного самоупр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5593" w:type="dxa"/>
        <w:jc w:val="left"/>
        <w:tblInd w:w="-238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567"/>
        <w:gridCol w:w="2031"/>
        <w:gridCol w:w="2599"/>
        <w:gridCol w:w="2599"/>
        <w:gridCol w:w="1673"/>
        <w:gridCol w:w="925"/>
        <w:gridCol w:w="1336"/>
        <w:gridCol w:w="1979"/>
        <w:gridCol w:w="1837"/>
        <w:gridCol w:w="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Характеристики показателей</w:t>
            </w:r>
          </w:p>
        </w:tc>
        <w:tc>
          <w:tcPr>
            <w:tcW w:w="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8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удовлетворительный уров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довлетворительный уро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лановый уровень</w:t>
            </w:r>
          </w:p>
        </w:tc>
        <w:tc>
          <w:tcPr>
            <w:tcW w:w="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овлетворенных представлений и (или) протестов органов прокуратуры, заключений Контрольно-счетной палаты Трубчевского муниципального района, иных надзорных и контрольных органов о необходимости доработки нормативных правовых актов (проектов нормативных правовых актов) в курируемой сфер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2-х удовлетворенных представлений, протестов, заключе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 представление, протест, заключение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редставлений, протестов, заключ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вторных обращений по вопросам исполнения функций органа местного самоуправления Трубчевского муниципального района (структурного подразделения, должностного лица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2-х обраще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 обраще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повторных обращ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работка проектов муниципальных правовых актов по вопросам местного значения муниципального района в соответствии с компетенцией органа местного самоуправления Трубчевского муниципального района (структурного подразделения, должностного лица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менее 80 % планов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80 % и более плановых мероприятий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ие мероприятий в соответствии с пла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блюдение сроков предоставления  органом местного самоуправления Трубчевского муниципального района (структурным подразделением, должностным лицом) установленной отчетности, отсутствие фактов предоставления неверной отчетности, в соответствии с должностными обязанностям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олее 2-х наруше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-2 наруше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тсутствие наруш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тсутствие обоснованных жалоб со стороны населения, организаций всех форм собственности, органов местного самоуправления, должностных лиц и сотрудников органов местного самоуправления Трубчевского муниципального района на работу органа местного самоуправления Трубчевского муниципального района (структурного подразделения, должностного лица)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олее 2-х жалоб, замеча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-2 жалобы, замеча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ие жалоб и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воевременное размещение на официальном сайте органов местного самоуправления материалов, относящихся к компетенции органа местного самоуправления Трубчевского муниципального района (структурного подразделения, должностного лица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менее 80 % планов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80 % и более плановых мероприятий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ие мероприятий в соответствии с пла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-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6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bidi w:val="0"/>
        <w:ind w:left="720" w:right="0" w:hanging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муниципальных служащих органов местного самоуправления</w:t>
      </w:r>
    </w:p>
    <w:p>
      <w:pPr>
        <w:pStyle w:val="ConsPlusNormal"/>
        <w:bidi w:val="0"/>
        <w:ind w:left="72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(кроме руководителей органов местного самоуправления,  заместителей руководителей органов местного самоуправления, руководителей структурных подразделений органов местного самоуправления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5593" w:type="dxa"/>
        <w:jc w:val="left"/>
        <w:tblInd w:w="-238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567"/>
        <w:gridCol w:w="2031"/>
        <w:gridCol w:w="2599"/>
        <w:gridCol w:w="2599"/>
        <w:gridCol w:w="1673"/>
        <w:gridCol w:w="925"/>
        <w:gridCol w:w="1336"/>
        <w:gridCol w:w="1979"/>
        <w:gridCol w:w="1837"/>
        <w:gridCol w:w="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6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Характеристики показателей</w:t>
            </w:r>
          </w:p>
        </w:tc>
        <w:tc>
          <w:tcPr>
            <w:tcW w:w="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8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удовлетворительный уров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довлетворительный уров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лановый уровень</w:t>
            </w:r>
          </w:p>
        </w:tc>
        <w:tc>
          <w:tcPr>
            <w:tcW w:w="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Разработка проектов муниципальных правовых актов по вопросам местного значения муниципального района в соответствии с компетенцией органа местного самоуправления Трубчевского муниципального района (структурного подразделения, должностного лица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менее 80 % планов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80 % и более плановых мероприятий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ие мероприятий в соответствии с пла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блюдение сроков предоставления установленной отчетности, отсутствие факторов предоставления неверной отчетнос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олее 2-х наруше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-2 наруше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тсутствие наруш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ие обоснованных жалоб со стороны населения, организаций всех форм собственности, органов местного самоуправления, должностных лиц и сотрудников органов местного самоуправления Трубчевского муниципального района на работу структурного подразделения, муниципального служащ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более 2-х жалоб, замечан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-2 жалобы, замеча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ие жалоб и замеч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личество общего числа мероприятий, проведенных в рамках должностных обязанностей муниципального служащ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менее 80 % планов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о 80 % и более плановых мероприятий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ыполнение мероприятий в соответствии с планом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ВСЕГО: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-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-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2" w:type="dxa"/>
              <w:right w:w="62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  <w:t>4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Трубчевского районного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5.12.2015г. № 5-210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6"/>
          <w:szCs w:val="26"/>
        </w:rPr>
        <w:t xml:space="preserve">ИНДИВИДУАЛЬНЫЕ ПОКАЗАТЕЛИ РЕЗУЛЬТАТИВНОСТИ ПРОФЕССИОНАЛЬНОЙ СЛУЖЕБНОЙ ДЕЯТЕЛЬНОСТИ, </w:t>
      </w:r>
      <w:r>
        <w:rPr>
          <w:rFonts w:ascii="Times New Roman" w:hAnsi="Times New Roman"/>
          <w:bCs/>
          <w:sz w:val="26"/>
          <w:szCs w:val="26"/>
        </w:rPr>
        <w:t xml:space="preserve">депутатов, </w:t>
      </w:r>
      <w:r>
        <w:rPr>
          <w:rFonts w:ascii="Times New Roman" w:hAnsi="Times New Roman"/>
          <w:sz w:val="26"/>
          <w:szCs w:val="26"/>
        </w:rPr>
        <w:t>выборных должностных лиц местного самоуправления Трубчевского муниципального района, осуществляющих свои полномочия на постоянной основе,</w:t>
      </w:r>
      <w:r>
        <w:rPr>
          <w:rFonts w:ascii="Times New Roman" w:hAnsi="Times New Roman"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муниципальных служащих,</w:t>
      </w:r>
      <w:r>
        <w:rPr>
          <w:rFonts w:ascii="Times New Roman" w:hAnsi="Times New Roman"/>
          <w:color w:val="000000"/>
          <w:sz w:val="26"/>
          <w:szCs w:val="26"/>
        </w:rPr>
        <w:t xml:space="preserve"> замещающих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6"/>
          <w:szCs w:val="26"/>
        </w:rPr>
        <w:t>характеризующие узкие отраслевые направления деятельност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tbl>
      <w:tblPr>
        <w:tblW w:w="15224" w:type="dxa"/>
        <w:jc w:val="left"/>
        <w:tblInd w:w="-284" w:type="dxa"/>
        <w:tblLayout w:type="fixed"/>
        <w:tblCellMar>
          <w:top w:w="102" w:type="dxa"/>
          <w:left w:w="108" w:type="dxa"/>
          <w:bottom w:w="102" w:type="dxa"/>
          <w:right w:w="108" w:type="dxa"/>
        </w:tblCellMar>
      </w:tblPr>
      <w:tblGrid>
        <w:gridCol w:w="709"/>
        <w:gridCol w:w="5155"/>
        <w:gridCol w:w="3600"/>
        <w:gridCol w:w="3059"/>
        <w:gridCol w:w="2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Характеристики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удовлетворительный уровен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довлетворительный уровен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лановый уро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личество бал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. Заместитель главы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(социальная сфер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ординирование работы и контроль за деятельностью подведомственных структурных подразделений, должностных лиц и муниципальных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реализации  переданных государственных полномочий Брянской области по обеспечению деятельности административной комиссии муниципального образования «Трубчевский муниципальный район» и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обработки персональных данных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курируемых структурных подразделений и муниципальных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.Заместитель главы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(сфера экономики, промышленности, транспорта, связи строительства и ЖК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ординирование работы и контроль за деятельностью подведомственных структурных подразделений, должностных лиц и муниципальных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деятельности по модернизации и реформировании жилищно-коммунального комплекса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нвестиционной деятельности на территории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курируемых структурных подразд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.Заместитель главы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(сфера финан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задания по мобилизации доходов в бюджет Трубчевского муниципального района, в процентах от планов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блюдение режима экономии бюджетных средств, в процентах от планов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ходом исполнения бюджета Трубчевского муниципального района, утверждения и исполнения смет казенных учреждений, за правильностью составления, утверждения и исполнения планов финансово-хозяйственной деятельности бюджетных и автономных учреждений, количество проверок и их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курируемых структурных подразделе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4.Руководитель аппар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организационно-протокольному и материально-техническому обеспечению деятельности администрации Трубчевского муниципального района, качество и своевременное осуществл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охране труда, пожарной безопасности, безопасности электрохозяйства в администрации Трубчевского муниципального района, качество и своевременное осуществл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контроля за эксплуатацией автотранспорта в администрации Трубчевского муниципального района, качество и своевременное осуществл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обработки персональных данных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КОМИТЕТ ПО УПРАВЛЕНИЮ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5.Председатель комит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сполнение программы приватизации объектов муниципальной собствен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мероприятий в рамках муниципального земельного контроля, количество проверок, отсутствие наруш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ведение работы с физическими и юридическими лицами по погашению задолженности по арендной плате за землю и муниципальное имущество, количество мероприятий и сумма взыскан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комит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6.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ведение мероприятий по организации проведения торгов по продаже земельных участком или права на заключение договоров аренды земельных участков, количество и отсутствие нарушений законодательства при их провед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проектов договоров аренды и купли-продажи объектов муниципальной собственности Трубчевского муниципального имущества и города Трубчевска, количество, соответствие требованиям законода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КОНТРОЛЬНО-РЕВИЗИОНЫЙ ОТДЕЛ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7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внутреннего финансового контроля за использованием средств бюджета Трубчевского муниципального района и города Трубчевска, количество проверок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внутреннего финансового контроля за использованием средств бюджета города Трубчевска, количество проверок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предварительного, текущего и последующего  муниципального контроля за соблюдением законодательства в сфере закупок для муниципальных нужд в отношении подведомственных заказчиков, количество проверок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РГАНИЗАЦИОННО-ПРАВОВОЙ ОТДЕЛ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8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служебных проверок в администрации Трубчевского муниципального района в соответствии с компетенцией отдела, количество и своевременность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в рамках проведения административной реформы в администрации Трубчевского муниципального района, перехода на оказание услуг в электронном виде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невыполнение мероприятий, предусмотренных плано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обработки персональных данных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противодействию корруп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9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правовой экспертизы проектов муниципальных правовых актов и муниципальных правовых актов, экспертизы на коррупциогенность, анализ, визирование и подготовка заключений, качество и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чество подготовки материалов в судебные и иные органы, представительство администрации Трубчевского муниципального района в судебных органах, наличие материальных издержек по вине специали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требований действующего законодательства в сфере организационно-правовых основ деятельности администрации Трубчевского муниципального района, качество и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0.Ведущий специалист (делопроизводств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бота с обращениями граждан в администрации Трубчевского муниципального района, качество и своевременность реализации законодательства в указанной сфере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исполнением входящей и исходящей корреспонденцией администрации Трубчевского муниципального района, качество и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материалов к коллегии при главе администрации Трубчевского муниципального района, аппаратным и иным совещаниям и мероприятиям, качество и своевременность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1.Ведущий специалист (кадр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кументационное обеспечение трудовой деятельности, порядка прохождения муниципальной службы, деятельности комиссий в соответствии с компетенцией отдела в администрации Трубчевского муниципального района, количество мероприятий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бота с кадровым резервом Трубчевского муниципального района, количество мероприятий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обработки персональных данных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2.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(по работе с информационными технологиям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в рамках проведения административной реформы в администрации Трубчевского муниципального района, перехода на оказание услуг в электронном виде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едение и стабильное функционирование официального сайта администрации Трубчевского муниципального района в сети Интернет и своевременное размещение поступающей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АРХИТЕКТУРЫ И  ГРАДОСТРОИТЕЛЬСТВА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3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Контроль за предоставлением муниципальных услуг и исполнением муниципальных функций в соответствии с компетенцией отде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к утверждению разработанных проектов по внесению изменений в документы: Схему территориального планирования Трубчевского муниципального района, Генеральные планы и Правила землепользования и застройки поселений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контроля за осуществлением работ по строительству и реконструкции объектов в соответствии с разработанными проектами выданными разрешениями на строительство (реконструкцию), количество проведенных проверок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4.Специалист 1 катег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предпроектной документации на проектирование автомобильных дорог местного значения, качество и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документации на открытие финансирования, текущее финансирование капитальных вложений, капитального ремонта по объектам муниципальной собственности Трубчевского муниципального района и города Трубчевска, качество и своевременное исполн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ЖИЛИЩНО-КОММУНАЛЬНОГО ХОЗЯЙСТВА И ОХРАНЫ ОКРУЖАЮЩЕЙ СРЕДЫ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5. 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мероприятий в сфере деятельного жилищно-коммунального комплекса района, своевременность и их надлежащее прове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и подготовка отчетов по реализации программ по капитальному ремонту многоквартирных жилых домов, переселению граждан из аварийного и ветхого жил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плановых мероприятий, отсутствие подготовленных отчетов в установленные сро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й сроков отчетности от 1 до 3-х дн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ое выполнение плановых мероприятий, подготовка отчетов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личество протоколов об административных правонарушениях, составленных в рамках компетенции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более чем на 80 %, замечания от вышестоящих руководителей, контролирующих органов 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6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в подведомственных учреждениях системы образования на территории Трубчевского муниципального района, качество и оперативность деятельности подведомственных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тепень выполнения мероприятий, планов, поручений, в процентах от установленного пл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рационального использования бюджетных ассигнований, средств, поступающих из иных источников, качество и своевременность вы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7.Заместитель начальника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контроля за реализацией законодательства, разработкой нормативно-правовой базы, выполнением государственных образовательных стандартов, качество и своевременность выполнения мероприятий по контрол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невыполнение мероприятий, предусмотренных плано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муниципального ведомственного контроля за соблюдением законодательства в сфере закупок для муниципальных нужд в отношении подведомственных заказчиков. Организация и проведения контроля за деятельностью подведомственных образовательных  организаций, количество проверок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8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в подведомственных учреждениях культуры и спорта на территории Трубчевского муниципального района, качество и оперативность деятельности подведомственных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невыполнение мероприятий, предусмотренных плано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тепень выполнения культурно-массовых и спортивных мероприятий культуры и спорта на территор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ая подготовка финансово-сметной документации на проведение культурно-массовых и спортивных мероприятий, подготовка и ведение финансовой отчет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нарушения установленных срок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ями сроков исполнения  от 1 до 3-х дней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19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проведение спортивно-массовых мероприятий в соответствии с ежемесячно утверждаемым планом работы, качество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нарушения установленных сроков, 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ями сроков исполнения  от 1 до 3-х дней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величение доли населения Трубчевского муниципального района, систематически занимающегося физической культурой и спортом, в процентах от установленного пл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ПО ДЕЛАМ СЕМЬИ, ОХРАНЕ МАТЕРИНСТВА И ДЕТСТВА, ДЕМОГРАФИ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0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торская работа  по подготовке и проведению комплекса мер по улучшению демографической ситуации в Трубчевском районе, качество и своевременное исполн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о менее 80 % плановых мероприятий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о 80 % и более плановых мероприятий, замечания от вышестоящих руководителей, контролирующих органов 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соответствии с пл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торская работа по реализации мероприятий межпоселенческого характера по работе с детьми и молодежью Трубчевского района, качество и своевременное исполнение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о менее 80 % плановых мероприятий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о 80 % и более плановых мероприятий, замечания от вышестоящих руководителей, контролирующих органов 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соответствии с пл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тепень выполнения мероприятий, планов, поручений, в процентах от установленного пл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 % от запланированн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до 80 % от запланированног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компетенцией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1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защите прав детей, качество и своевременность план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вышестоящих руководителей, контролирующих органов  от 2 до 3, выполнено менее 80 % плановых мероприят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ями сроков исполнения  от 1 до 3-х дней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2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эффективного бухгалтерского учета в администрации Трубчевского муниципального района в соответствии с Бюджетным кодексом Российской Федерации, Инструкцией по бюджетному уч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надлежащее исполнение, наличие замечаний от контролирующих  органов, вышестоящих руководителей свыше 3-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замечаний от контролирующих органов, вышестоящих руководителей от 1 до 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деятельности в соответствии с правовыми ак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ставление смет расходов, информаций, месячных, квартальных и годовых отчетов, своевременное исполнение и качество работы отде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ногократное нарушение (три и более) вышеуказанных показате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 незначительными замечаниями, при условии своевременного устранения недостатк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деятельности в соответствии с установленными требова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подготовке документации на размещение муниципальных контрактов, составление оперативной отчетности по контрактам, регистрация исполнения, качество и своевременность исполн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надлежащее исполнение, наличие замечаний от контролирующих  органов, вышестоящих руководителей свыше 2-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деятельности в соответствии с установленными требова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3.Заместитель начальника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едение учета расходов, учета по счетам. Составление отчетности по исполнению  бюджета Трубчевского муниципального района по муниципальным казенным учреждениям  и муниципальным бюджетным учреждениям культуры, своевременность и качество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надлежащее исполнение, наличие замечаний от контролирующих  органов, вышестоящих руководителей свыше 2-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ями сроков исполнения  от 1 до 3-х дней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ое выполнение планов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4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ставление и ведение кассового плана бюджета муниципального образования «город Трубчевск», составление и предоставление отчетности о кассовом исполнении бюджета муниципального образования «город Трубчевск», своевременность и качество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надлежащее исполнение, наличие замечаний от контролирующих  органов, вышестоящих руководителей свыше 2-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рушениями сроков исполнения  от 1 до 3-х дней, 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ое выполнение планов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бюджета муниципального образования «город Трубчевск», своевременность и качество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надлежащее исполнение, наличие замечаний от контролирующих  органов, вышестоящих руководителей свыше 2-х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замечаний от контролирующих органов, вышестоящих руководителей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деятельности в соответствии с установленными требова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5.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Формирование индивидуальных сведений в отделение ПФ, отчетности в ИФНС, фонды, своевременность и качество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рушение установленных сроков более  2х дней, некачественное выполнение рабо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рушение установленных сроков от 1 до  2х дней, работа выполнена с некоторыми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четность выполнена качественно и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 в администрации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числение пособий по временной нетрудоспособности работникам администрации Трубчевского муниципального района и муниципальных учреждений культуры, своевременность и качество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рушение установленных сроков более  2х дней, некачественное выполнение работы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рушение установленных сроков от 1 до  2х дней, работа выполнена с некоторыми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качественно и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6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Соблюдение требований законодательства о контрактной системе в сфере закупок для муниципальных нуж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более 2-х нарушен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-2 наруш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тсутствие нарушен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нализ и мониторинг социально-экономического развития района, количество подготовленных информ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ведение проверок правильности начисления платы за коммунальные услуги, проведение экспертизы экономической обоснованности стоимости платных услуг, оказываемых  муниципальными бюджетными учреждениями района, количество и своевременность прове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и установление годовых лимитов потребления энергоресурсов, сбор отчетов с потребителей и направление информации. Разработка годового потребления и контроль за использованием лимитов энергоресурсов для организаций, финансируемых из бюджета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своевременная подготовка документов, необоснованный перерасход лимитов более чем на 3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 незначительными замечаниями при условии своевременного устранения недостатков, необоснованный перерасход лимитов более чем на 20 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ая подготовка документов, потребление энергоресурсов согласно утвержденным лимит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7.Заместитель начальника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личество подготовленных материалов по основным показателям социально-экономического развития Трубчевского муниципального района и города Трубчевска, прогнозам, докладам, мониторингам для размещения на официальном сайте админист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6"/>
                <w:szCs w:val="26"/>
              </w:rPr>
              <w:t>Проведение заседаний комиссий, относящихся к компетенции отдела, количество, своевременность, качество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ценке регулирующего воздействия проектов нормативных правовых актов и экспертизы нормативных правовых актов, затрагивающих вопросы осуществления инвестицио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8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ценке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ведение мониторинга цен на социально значимые виды товаров, формирование и предоставление информации, количество проверок и информац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29.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Ведение реестра инвестиционных проектов, реализуемых или планируемых к реализации на территории Трубчевск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контроля за соблюдением установленных размеров платы за коммунальные услуги, количество провер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УНИЦИПАЛЬНЫЙ АРХ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0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ведению базы данных «Архивный фонд» на уровне единиц хранения/дел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работы по приемы документов на постоянное хранение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ЕКТОР ПО МОБИЛИЗАЦИОННОЙ РАБОТЕ, СЕКРЕТНОМУ ДЕЛОПРОИЗВОДСТВУ, ГО И Ч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1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 основных мероприятий Трубчевского район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чественная подготовка, своевременное проведение и оформление результатов комиссий, отнесенных к компетенции сектора, контроль за исполнением решений комиссий администрации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ЕКТОР ПО ОБЕСПЕЧЕНИЮ ДЕЯТЕЛЬНОСТИ КОМИССИИ ПО ДЕЛАМ НЕСОВЕРШЕННОЛЕТНИХ И ЗАЩИТЕ ИХ ПРАВ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2.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, проведение и своевременное оформление результатов заседаний комиссии по делам несовершеннолетних и защите их прав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ординация деятельности субъектов системы профилактики безнадзорности и правонарушений  в осуществлении индивидуальной профилактической работы с несовершеннолетними и семьями, находящимися в социально-опасном положении, количество мероприятий и своевременность их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ФИНАНСОВОЕ  УПРАВЛЕНИЕ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3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бслуживанию технических и системных средств системы, сервера,  локальной сети, линии связи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бесперебойного сопровождения подсистем обмена данными с ОФК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защите персональных данных, информационных систем персональных данных и информации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БЮДЖЕТ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4.Заместитель начальника управления, начальник бюджетного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оставлению проекта бюджета Трубчевского муниципального района и изменений в него, расчетов к нему, пояснительных записок, докладов, проектов нормативных правовых актов и необходимых к ним приложений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контролю за ходом исполнения бюджета Трубчевского муниципального района, утверждения и исполнения планов финансово-хозяйственной деятельности бюджетных и автономных учреждений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воевременному и качественному выполнению функций структурного подразделения финансового управления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5.Заместитель начальника бюджетного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оставлению проекта бюджета Трубчевского муниципального района с соответствующими приложен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правильностью составления смет казенных учреждений, штатных расписаний бюджетных, автономных, казенных учреждений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>
          <w:trHeight w:val="4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6.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контролю за ходом исполнения бюджета Трубчевского муниципального района, правильностью составления, утверждения и исполнения планов финансово-хозяйственной деятельности бюджетных и автономных учреждений Трубчевского муниципального района, количество и своевременность проведения мероприятий. Ведение кассового пл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анализу исполнения смет казенных учреждений,  планов финансово-хозяйственной деятельности бюджетных и автономных учреждений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нализ исполнения расходной части бюджета по органам местного самоуправления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7.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ое составление сводной бюджетной росписи, лимитов бюджетных обязательств, доведение показателей сводной бюджетной росписи и лимитов бюджетных ассигнований до главных распорядителей бюджетных средств (первоначальные, уточненные)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 мероприятий по реализации муниципальных целевых программ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правильностью составления, утверждения и исполнения планов финансово-хозяйственной деятельности, муниципальных заданий бюджетных и автономных учреждений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ОТДЕЛ ДОХОДОВ И ОТРАСЛЕВОГО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8.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воевременному и качественному выполнению функций структурного подразделения управления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прогнозированию и увеличению доходов бюджета Трубчевского муниципального района на планируемый период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едение долговой книги, муниципального внутреннего долга, учет муниципальных гаран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39. Главны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существлению мониторинга доходов консолидированного бюджета Трубчевского муниципального района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увеличению поступления доходов в бюджет Трубчевского муниципального района на планируемый период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 по планированию и контролю за исполнением кассового пла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40. 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контролю расходов за потребленные энергоресур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контролю средств дорожных фондов района, поселений. Мониторинг расходов жилищно-коммунального хозяйства, объектов капитальных влож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сполнение требований административных регламентов предоставления муниципальных услуг и исполнения муниципальных функций в соответствии с должностными обязанност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выполнение мероприятий, предусмотренных административным регламентом и муниципальными правовыми акта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административным регламенто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41. Начальник от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подготовке и сдаче отчета об исполнении консолидированного отчета Трубчевского муниципального район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качественной и своевременной подготовкой отчетности главных распорядителей, бюджетных, автономных и казенных учреждений, поселений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контроля по постановке бухгалтерского учета муниципальными учреждениями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42. 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оставлению отчета об исполнении бюджетной сметы финансового управления администрации Трубчевского муниципального района за отчетный финансовый период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оставлению консолидированного отчета об исполнении бюджета Трубчевского муниципального района, количество и своевременность проведения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выполнению требований Федерального закона № 44-ФЗ от 05.04.2013 года «О контрактной системе в сфере закупок товаров, работ, услуг для обеспечения государственных и муниципальных нужд» в части полномочий финансового управления администрации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43. Специалист 1 катег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организации делопроизводства финансового управления администрации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мероприятий по составлению отчетов по исполнению бюджета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исполнением смет расходов и постановки бухгалтерского учета путем рассмотрения периодической и годовой отчетности. Мониторинг информаций дебиторской и кредиторской задолженности учреждений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менее чем на 80 %, замечания от вышестоящих руководителей, контролирующих органов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 и муниципальными правовыми актами,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ТРУБЧЕВСКИЙ РАЙОННЫЙ СОВЕТ АНРОДНЫХ ДЕПУТАТОВ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помощник (советник) Главы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оевременность и качество подготовки проектов муниципальных правовых актов, сопроводительных писем и запросов, поручений Главы Трубчев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менее чем на 80 %, замечания руководителя  от 2 до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более чем на 80%, с недостатками, при условии их своевременного устра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, предусмотренных планом-заданием,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и соблюдение сроков рассмотрения жалоб, заявлений и обращений граждан и организаций в Трубчевский районный Совет народных депутатов, качество и своевременность реализации законодательства в указанной сфере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руководителя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руководителя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едение и стабильное функционирование официального сайта Трубчевского муниципального района в сети Интернет и своевременное размещение поступающей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руководителя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руководителя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ведущий специали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исполнением входящей и исходящей корреспонденцией администрации Трубчевского муниципального района, качество и своеврем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руководителя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руководителя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материалов к заседаниям постоянных комитетов Трубчевского районного Совета народных депутатов, очередным и внеочередным заседаниям Трубчевского районного Совета народных депутатов, аппаратным и иным совещаниям и мероприятиям, качество и своевременность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руководителя, контролирующих органов 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контролирующих органов, руководителя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исполнение работы по награждению Почетными грамотами, Благодарностями (Благодарственными письмами) Трубчевского районного Совета народных депутатов; Почетными грамотами Правительства РФ, Брянской областной Думы, Губернатора и Администрации Брянской области (прием документов, подготовка материалов, печатание документов, контроль и уче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мечания от руководителя от 2 до 3, выполнение мероприятий, предусмотренных планом-заданием, менее чем на 80 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с недостатками, наличие замечаний от руководителя от 1 до 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плановых мероприятий в установленные сроки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КОНТРОЛЬНО-СЧЕТНАЯ ПАЛАТА ТРУБЧЕВСКОГО МУНИЦИПАЛЬНОГО РАЙОНА</w:t>
            </w:r>
          </w:p>
        </w:tc>
      </w:tr>
      <w:tr>
        <w:trPr/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i/>
                <w:sz w:val="26"/>
                <w:szCs w:val="26"/>
              </w:rPr>
              <w:t>ведущий инсп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Финансов - экономическая экспертиза проектов муниципально-правовых актов (включая обоснованность финансово-экономических обоснований) в части, касающейся расходных обязательств, а также муниципальных программ и изменений в них (в рамках предварительного контрол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более 80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установленные сроки на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более 80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установленные сроки на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я и осуществление контроля за законностью, результативностью (эффективностью и экономичностью) использования средств местного бюджета (в том числе контроль за реализацие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более 80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установленные сроки на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нализ бюджетного процесса в муниципальном образовании и подготовка предложений, направленных на его совершенствование (в рамках предварительного, текущего и последующего  контрол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более 80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в установленные сроки на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информации о результатах проведенных контрольных и экспертно - аналитических мероприятий и представление такой информации в представительный орган муниципального образования и главе муниципального образ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менее 8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ыполнение мероприятий более 80%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выполнение мероприятий в установленные стандартами сроки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/>
      <w:sz w:val="28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0"/>
      <w:lang w:val="ru-RU" w:eastAsia="ru-RU" w:bidi="ar-SA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Calibri" w:cs="Tahoma"/>
      <w:color w:val="auto"/>
      <w:kern w:val="2"/>
      <w:sz w:val="20"/>
      <w:szCs w:val="20"/>
      <w:lang w:val="ru-RU" w:eastAsia="ru-RU" w:bidi="ar-SA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8</Words>
  <Characters>98951</Characters>
  <CharactersWithSpaces>84350</CharactersWithSpaces>
  <Company>Администрация МО "Новодевяткинское 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49:00Z</dcterms:created>
  <dc:creator>Крупенькина Виктория Викторовна</dc:creator>
  <dc:description/>
  <dc:language>en-US</dc:language>
  <cp:lastModifiedBy/>
  <cp:lastPrinted>2015-12-28T15:21:00Z</cp:lastPrinted>
  <dcterms:modified xsi:type="dcterms:W3CDTF">2015-12-28T15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mGlav</vt:lpwstr>
  </property>
</Properties>
</file>