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Общая информация о регулируемой организац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0"/>
        <w:gridCol w:w="3792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енное наименование юридического лица (согласно уставу регулируемой организации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атя»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и отчество руководителя регулируемой организ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а Ирина Михайловна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й государственный регистрационный номер, дата его присвоения и наименование органа, принявшего решение о регистрации, в соответствии со свидетельством о государственной регистрации в качестве юридического лица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 на учет межрайонной ИФНС №10 по Брянской области ОГРН 1113256002958  28.02.2011г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регулируемой организ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20 Брянская обл, г. Трубчевск, ул. Урицкого,д.1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фактического местонахождения органов управления регулируемой организ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2220 Брянская обл, г. Трубчевск, ул. Урицкого,д.1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48352 22856 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регулируемой организации в сети “Интернет”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регулируемой организ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exno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line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аботы регулируемой организации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недельника по пятницу включительно  с 8,00-17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ая служба круглосуточно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егулируемой деятельност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магистральных сетей (в однотрубном исчислении) километров 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9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разводящих сетей (в однотрубном исчислении) километро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плоэлектростанций с указанием их установленной электрической и тепловой мощности (штук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тепловых станций с указанием их установленной тепловой мощности  (штук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отельных с указанием их установленной тепловой мощности (штук)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right" w:pos="36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БМВКУ 1 шт. 4,63МВт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центральных тепловых пунктов (штук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259" w:right="924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40:00Z</dcterms:created>
  <dc:creator>КонсультантПлюс</dc:creator>
  <dc:description/>
  <cp:keywords/>
  <dc:language>en-US</dc:language>
  <cp:lastModifiedBy>XTreme.ws</cp:lastModifiedBy>
  <cp:lastPrinted>2015-07-09T12:54:00Z</cp:lastPrinted>
  <dcterms:modified xsi:type="dcterms:W3CDTF">2015-12-17T06:14:00Z</dcterms:modified>
  <cp:revision>6</cp:revision>
  <dc:subject/>
  <dc:title>Общая информация о регулируемой организации</dc:title>
</cp:coreProperties>
</file>