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Анализ </w:t>
      </w:r>
      <w:r>
        <w:rPr>
          <w:rFonts w:cs="Times New Roman" w:ascii="Times New Roman" w:hAnsi="Times New Roman"/>
          <w:b/>
          <w:sz w:val="24"/>
          <w:szCs w:val="24"/>
        </w:rPr>
        <w:t>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13 – 2017годы)» за 201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3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851"/>
        <w:gridCol w:w="4111"/>
        <w:gridCol w:w="993"/>
        <w:gridCol w:w="992"/>
        <w:gridCol w:w="992"/>
        <w:gridCol w:w="992"/>
        <w:gridCol w:w="993"/>
        <w:gridCol w:w="993"/>
        <w:gridCol w:w="142"/>
        <w:gridCol w:w="99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  <w:br/>
              <w:t>испол-</w:t>
              <w:br/>
              <w:t xml:space="preserve">нения </w:t>
            </w:r>
          </w:p>
        </w:tc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31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 </w:t>
              <w:br/>
              <w:t xml:space="preserve">расходов, тыс.    </w:t>
              <w:br/>
              <w:t xml:space="preserve">рублей      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31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, тыс.руб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 xml:space="preserve">значение, тыс.руб.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</w:tr>
      <w:tr>
        <w:trPr>
          <w:trHeight w:val="240" w:hRule="atLeast"/>
          <w:cantSplit w:val="true"/>
        </w:trPr>
        <w:tc>
          <w:tcPr>
            <w:tcW w:w="157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муниципальной программ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  <w:t>Индикатор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нижение обусловлено расторжением в связи с окончанием срока аренды 6 договоров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38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380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  <w:t>Индикатор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нижение показателя объясняется расторжением четырех договоров аренды с ООО «Трубчевский Жилкомхоз»)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  <w:t>Индикатор 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Мероприятия по обеспечению жильем молодых сем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  <w:t>Индикато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05,5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</w:t>
            </w:r>
          </w:p>
        </w:tc>
      </w:tr>
      <w:tr>
        <w:trPr>
          <w:trHeight w:val="2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Мероприятия по профилактике социального сиротства, оказанию помощи детям-сиротам и детям, оставшимся без попечения родителей, лицам из их числа, замещающим семьям, по предоставлению жилья лицам из числа детей-сир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  <w:t>Индикатор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8 53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8 532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 на 2013-2017 годы» за 201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29"/>
        <w:gridCol w:w="213"/>
        <w:gridCol w:w="779"/>
        <w:gridCol w:w="3686"/>
        <w:gridCol w:w="1134"/>
        <w:gridCol w:w="1134"/>
        <w:gridCol w:w="1275"/>
        <w:gridCol w:w="1134"/>
        <w:gridCol w:w="1276"/>
        <w:gridCol w:w="1276"/>
        <w:gridCol w:w="1321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испол-нения</w:t>
            </w:r>
          </w:p>
        </w:tc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(показатели)</w:t>
            </w:r>
          </w:p>
        </w:tc>
        <w:tc>
          <w:tcPr>
            <w:tcW w:w="38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ов, тыс.  рублей 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  <w:tc>
          <w:tcPr>
            <w:tcW w:w="38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2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9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,9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межбюджетн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м  с городскими и сельскими поселениям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9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67,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P2"/>
        <w:rPr/>
      </w:pPr>
      <w:bookmarkStart w:id="0" w:name="Par877"/>
      <w:bookmarkEnd w:id="0"/>
      <w:r>
        <w:rPr>
          <w:rStyle w:val="S11"/>
        </w:rPr>
        <w:t xml:space="preserve">Анализ результативности муниципальной программы </w:t>
      </w:r>
    </w:p>
    <w:p>
      <w:pPr>
        <w:pStyle w:val="P2"/>
        <w:rPr>
          <w:rStyle w:val="S11"/>
        </w:rPr>
      </w:pPr>
      <w:r>
        <w:rPr>
          <w:rStyle w:val="S11"/>
        </w:rPr>
        <w:t>«Развитие образования Трубчевского муниципального района на 2013-2017годы» за 2015 год</w:t>
      </w:r>
    </w:p>
    <w:p>
      <w:pPr>
        <w:pStyle w:val="Normal"/>
        <w:widowControl w:val="false"/>
        <w:autoSpaceDE w:val="false"/>
        <w:spacing w:lineRule="auto" w:line="252" w:before="0" w:after="0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52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"/>
        <w:gridCol w:w="2602"/>
        <w:gridCol w:w="1255"/>
        <w:gridCol w:w="2579"/>
        <w:gridCol w:w="1570"/>
        <w:gridCol w:w="73"/>
        <w:gridCol w:w="812"/>
        <w:gridCol w:w="28"/>
        <w:gridCol w:w="860"/>
        <w:gridCol w:w="85"/>
        <w:gridCol w:w="1158"/>
        <w:gridCol w:w="1421"/>
        <w:gridCol w:w="70"/>
        <w:gridCol w:w="1328"/>
        <w:gridCol w:w="903"/>
      </w:tblGrid>
      <w:tr>
        <w:trPr>
          <w:trHeight w:val="32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я </w:t>
            </w:r>
          </w:p>
        </w:tc>
        <w:tc>
          <w:tcPr>
            <w:tcW w:w="71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елевые показатели (индикаторы) </w:t>
            </w:r>
          </w:p>
        </w:tc>
        <w:tc>
          <w:tcPr>
            <w:tcW w:w="37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ъем   бюджетных расходов, рублей </w:t>
            </w:r>
          </w:p>
        </w:tc>
      </w:tr>
      <w:tr>
        <w:trPr>
          <w:trHeight w:val="338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я)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и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е 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) </w:t>
            </w:r>
          </w:p>
        </w:tc>
        <w:tc>
          <w:tcPr>
            <w:tcW w:w="37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е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) 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в которых проведены капитальные, текущие ремон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1902,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0702,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%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креплению материально-технической базы муниципальных образовательных учреждений, их техническое оснащени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068,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223,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%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учреждений к работе в осенне-зимний перио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931,51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931,5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спортивных соревнований среди обучающихся и воспитанников, поддержка талантливой молодеж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/команд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0,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0,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543,24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543,2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 для реализации образовательных програм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99081,28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35176,3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3%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реднемесячной заработной платы педагогических работников общеобразовательных учреждений к уровню прошлого год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8,5%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8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7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77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дработников, получивших поощрение (грант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несовершеннолетних от числа нуждающихс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, предписаний работникам аппара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562,02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562,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доровлению дете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ия потребности в услуге по оздоровлению дете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848,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848,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5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078"/>
        <w:gridCol w:w="2023"/>
        <w:gridCol w:w="1292"/>
        <w:gridCol w:w="1160"/>
        <w:gridCol w:w="1505"/>
        <w:gridCol w:w="1396"/>
        <w:gridCol w:w="1165"/>
        <w:gridCol w:w="1505"/>
        <w:gridCol w:w="139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</w:t>
              <w:br/>
              <w:t>исполнения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индикаторы (показатели)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бюджетных расходов, тыс.    </w:t>
              <w:br/>
              <w:t>рублей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клонение </w:t>
              <w:br/>
              <w:t xml:space="preserve">(-/+, %)    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е по содействию в предупреждении и ликвидации последствий чрезвычайных ситуаций  и обеспечения  мер пожарной безопасности в границах населенных пунктов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18,6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18,6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мер  по локализации пожаров и спасение людей и имущества в границах населенных пунктов до прибытия государственной</w:t>
            </w:r>
            <w:r>
              <w:rPr>
                <w:rFonts w:cs="Times New Roman" w:ascii="Times New Roman" w:hAnsi="Times New Roman"/>
              </w:rPr>
              <w:t xml:space="preserve"> службы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 культуры  Трубчевского  муниципального  района  на  2013 – 2017годы»</w:t>
      </w:r>
      <w:r>
        <w:rPr/>
        <w:t xml:space="preserve"> за 2015 год</w:t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2"/>
        <w:gridCol w:w="1096"/>
        <w:gridCol w:w="2654"/>
        <w:gridCol w:w="406"/>
        <w:gridCol w:w="886"/>
        <w:gridCol w:w="1137"/>
        <w:gridCol w:w="1137"/>
        <w:gridCol w:w="878"/>
        <w:gridCol w:w="1596"/>
        <w:gridCol w:w="1596"/>
        <w:gridCol w:w="8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-в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</w:tr>
      <w:tr>
        <w:trPr>
          <w:trHeight w:val="90" w:hRule="atLeast"/>
        </w:trPr>
        <w:tc>
          <w:tcPr>
            <w:tcW w:w="13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задачи    муниципальной 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капитальных  и  текущих ремонтов  учреждений  культур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ровень фактической обеспеченности учреждениями культуры в Трубчевском муниципальном районе от нормативной потребност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 0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 пожарной безопасности учреждений культур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535, 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535, 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ов,  смотров, конкурсов, фестивалей, конференц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досуговых мероприятий т.ед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0 0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учающих семинаров, мастер-классов,стажировок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 повыш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дведомственных учреждений, имеющих собственные сайты в сети Интернет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83 767,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83 767,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оказанию финансовой  помощи муниципальным  учреждениям Трубчевской ДШИ и БелоберезковскойДМ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учающих семинаров, мастер-классов,стажировок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 повыш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ных учреждений, имеющих собственные сайты в сети Интер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11874,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11874,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ые полномочия от городских и сельских поселений на содержание учреждений культур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49 075,8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49 075,8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04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04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обеспече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ого развития социально-культурных составляющих качества жизни населения Брянской област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0 915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 915 0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Анализ результативности муниципальной программ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в Трубчевском  муниципальном  районе  на  2013 – 2017 годы» за 2015</w:t>
      </w:r>
      <w:r>
        <w:rPr/>
        <w:t xml:space="preserve">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30"/>
        <w:gridCol w:w="1427"/>
        <w:gridCol w:w="1975"/>
        <w:gridCol w:w="1492"/>
        <w:gridCol w:w="1164"/>
        <w:gridCol w:w="1164"/>
        <w:gridCol w:w="878"/>
        <w:gridCol w:w="1476"/>
        <w:gridCol w:w="1527"/>
        <w:gridCol w:w="94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6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рублей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-в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%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%)</w:t>
            </w:r>
          </w:p>
        </w:tc>
      </w:tr>
      <w:tr>
        <w:trPr>
          <w:trHeight w:val="19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спортивных мероприят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684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68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физкультурно-спортивного клуба "Трубчевский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спортивно-оздоровительных комплексов и центров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занимающихся в спортивных школах  д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 фактической обеспеченности учреждениями  физической  культуры  и спорта  в муниципальном  районе  от  нормативной 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ыми  зал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плоскостными спортивными  сооруже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школьного возраста, охваченных всеми формами оздоровления и отдых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 района, д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0 732,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0 732,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стояние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013 – 2017 годы)» за 201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244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 </w:t>
              <w:br/>
              <w:t>показателя (индикатора)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намика показателя (индикатора)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стояние показателя (индикатора)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;Arial" w:cs="Times New Roman" w:ascii="Times New Roman" w:hAnsi="Times New Roman"/>
                <w:sz w:val="26"/>
                <w:szCs w:val="26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;Arial" w:cs="Times New Roman" w:ascii="Times New Roman" w:hAnsi="Times New Roman"/>
                <w:sz w:val="26"/>
                <w:szCs w:val="26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   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правление муниципальными финансам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3-2017 годы» за 2015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244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ка индикатора результативности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индикатора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е 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и уровня расхо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снижении уровня расходов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бюджетных целевых программ, %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остоянию на конец отчётного периода в общем объёме расходов бюджета район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P2"/>
        <w:jc w:val="left"/>
        <w:rPr>
          <w:rStyle w:val="S11"/>
        </w:rPr>
      </w:pPr>
      <w:r>
        <w:rPr/>
      </w:r>
    </w:p>
    <w:p>
      <w:pPr>
        <w:pStyle w:val="P2"/>
        <w:rPr>
          <w:rStyle w:val="S11"/>
        </w:rPr>
      </w:pPr>
      <w:r>
        <w:rPr/>
      </w:r>
    </w:p>
    <w:p>
      <w:pPr>
        <w:pStyle w:val="P2"/>
        <w:rPr>
          <w:rStyle w:val="S11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образования Трубчевского муниципального района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3-2017 годы» за 2015 год</w:t>
      </w:r>
    </w:p>
    <w:p>
      <w:pPr>
        <w:pStyle w:val="P2"/>
        <w:rPr>
          <w:rStyle w:val="S1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464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4726"/>
        <w:gridCol w:w="2079"/>
        <w:gridCol w:w="3331"/>
        <w:gridCol w:w="2349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  <w:br/>
              <w:t>(индикатора)</w:t>
            </w:r>
          </w:p>
        </w:tc>
        <w:tc>
          <w:tcPr>
            <w:tcW w:w="4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показателя (индикатора) </w:t>
            </w:r>
          </w:p>
        </w:tc>
        <w:tc>
          <w:tcPr>
            <w:tcW w:w="77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осте расходов</w:t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сохран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ов 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сниж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.Количество образовательных учреждений, в которых проведены капитальные, текущие ремонты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отовность учреждений к работе в осенне-зимний период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4.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5.Соответствие обязательств образовательных учреждений требованиям органов госпож надзора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6.Динамика уменьшения потребления топливно-энергетических ресурсов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7.Количество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8.Доля школьников, обучающихся по ФГОС, в общей численности школьников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10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11.Укомплектованность педагогическими кадрами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Количество педработников, получивших поощрение (грант)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ое значение показателя (индикатора)</w:t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13. Доля трудоустроенных несовершеннолетних от числа нуждающихся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14.Отсутствие жалоб, предписаний работникам аппарата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15.Доля обеспечения потребности в услуге по оздоровлению детей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5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877"/>
        <w:gridCol w:w="4725"/>
        <w:gridCol w:w="2812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ение людей и имущества при пожарах, оказание первой помощ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2113" w:hanging="21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2"/>
        <w:jc w:val="left"/>
        <w:rPr>
          <w:rStyle w:val="S11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 на 2013-2017 годы» за 201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1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ны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, имеющи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сайты в интернет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физической культуры  и спорта  в Трубчевском муниципальном районе на 2013-2017 годы» за 201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 фактической обеспеченности учреждениями  физической  культуры  и спорта  в муниципальном  районе  от  нормативной 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ртивными  зала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плоскостными спортивными  сооружениям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величение количества занимающихся в спортивных школа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13 – 2017 годы)» за 201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490"/>
        <w:gridCol w:w="36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показателя (индикатора)   </w:t>
              <w:br/>
              <w:t xml:space="preserve">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ценка состояния   показателя</w:t>
              <w:br/>
              <w:t xml:space="preserve">(индикатора)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;Arial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;Arial" w:cs="Times New Roman" w:ascii="Times New Roman" w:hAnsi="Times New Roman"/>
                <w:sz w:val="26"/>
                <w:szCs w:val="26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;Arial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;Arial" w:cs="Times New Roman" w:ascii="Times New Roman" w:hAnsi="Times New Roman"/>
                <w:sz w:val="26"/>
                <w:szCs w:val="26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;Arial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;Arial" w:cs="Times New Roman" w:ascii="Times New Roman" w:hAnsi="Times New Roman"/>
                <w:sz w:val="26"/>
                <w:szCs w:val="26"/>
                <w:lang w:eastAsia="en-US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       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ая оценка состояния (R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Управление муниципальными финансами Трубчевского муниципального района на 2013-2017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5 год</w:t>
      </w:r>
    </w:p>
    <w:tbl>
      <w:tblPr>
        <w:tblW w:w="14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1"/>
        <w:gridCol w:w="2449"/>
      </w:tblGrid>
      <w:tr>
        <w:trPr>
          <w:trHeight w:val="36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остояния индикатора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Доля расходов бюджета района, формируемых в рамках бюджетных целевых программ, %  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Доля пророченной кредиторской задолженности по состоянию на конец отчётного периода в общем объёме расходов бюджета района, %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Обеспечение публикации в сети Интернет информации о системе управления муниципальными финансами Трубчевского муниципального района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 оценка состояния (R)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Развитие образования Трубчевского муниципального района на 2013-2017 годы» за 2015 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03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5"/>
        <w:gridCol w:w="5884"/>
      </w:tblGrid>
      <w:tr>
        <w:trPr>
          <w:trHeight w:val="400" w:hRule="atLeast"/>
        </w:trPr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 в баллах</w:t>
            </w:r>
          </w:p>
        </w:tc>
      </w:tr>
      <w:tr>
        <w:trPr/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.Количество образовательных учреждений, в которых проведены капитальные, текущие ремонты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2.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отовность учреждений к работе в осенне-зимний период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4.Наличие призеров и победителей областных спортивных соревнований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5.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6.Укомплектованность педагогическими кадрами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7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8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9.Динамика уменьшения потребления топливно-энергетических ресурсов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10.Количество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11.Доля школьников, обучающихся по ФГОС, в общей численности школьников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Количество педработников, получивших поощрение  (грант)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Доля трудоустроенных несовершеннолетних от числа нуждающихся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14.Отсутствие жалоб, предписаний работникам аппарата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15.Доля обеспечения потребности в услуге по оздоровлению детей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оценка состояния (R)</w:t>
            </w:r>
          </w:p>
        </w:tc>
        <w:tc>
          <w:tcPr>
            <w:tcW w:w="5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0"/>
        <w:gridCol w:w="4380"/>
      </w:tblGrid>
      <w:tr>
        <w:trPr>
          <w:trHeight w:val="36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стояния   </w:t>
              <w:br/>
              <w:t xml:space="preserve">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ганизация и осуществление тушения пожаров и проведение  аварийно-спасательных работ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 на 2013-2017 годы» за 2015</w:t>
      </w:r>
      <w:r>
        <w:rPr/>
        <w:t xml:space="preserve"> год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3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3.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4.Организация и проведение культурно-досуговых мероприятий 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5.Доля подведомственных  учреждений, имеющих собственные сайты в сети Интернет      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 физической культуры и спорта в Трубчевском  муниципальном  районе на  2013 - 2017 годы» за 2015</w:t>
      </w:r>
      <w:r>
        <w:rPr/>
        <w:t xml:space="preserve"> год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3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;Arial"/>
                <w:b/>
                <w:sz w:val="24"/>
                <w:szCs w:val="24"/>
              </w:rPr>
              <w:t xml:space="preserve">  </w:t>
            </w:r>
            <w:r>
              <w:rPr>
                <w:rFonts w:cs="Calibri;Aria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 показателя (индикатора) в балл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Численность  лиц систематически  занимающихся физической культурой и спортом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;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>Уровень  фактической обеспеченности учреждениями  физической  культуры  и спорта  в муниципальном  районе  от  нормативной 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ыми  з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плоскостными спортивными  сооружениям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Увеличение количества занимающихся в спортивных школах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Увеличение численности членов сборных команд района по видам спорта из числа спортсменов  района до: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.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.Удельный вес детей школьного возраста, охваченных всеми формами оздоровления и отдых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929"/>
      <w:bookmarkEnd w:id="1"/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013 – 2017 годы)» за 2015 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3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139"/>
        <w:gridCol w:w="2238"/>
      </w:tblGrid>
      <w:tr>
        <w:trPr>
          <w:trHeight w:val="600" w:hRule="atLeast"/>
        </w:trPr>
        <w:tc>
          <w:tcPr>
            <w:tcW w:w="10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10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&gt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0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10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10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7</w:t>
      </w:r>
      <w:r>
        <w:rPr>
          <w:rFonts w:cs="Times New Roman" w:ascii="Times New Roman" w:hAnsi="Times New Roman"/>
          <w:sz w:val="24"/>
          <w:szCs w:val="24"/>
        </w:rPr>
        <w:t xml:space="preserve"> - число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 Управление муниципальными финансам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на 2013-2017 годы» за 2015 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28"/>
        <w:gridCol w:w="5188"/>
      </w:tblGrid>
      <w:tr>
        <w:trPr>
          <w:trHeight w:val="600" w:hRule="atLeast"/>
        </w:trPr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&gt;3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2- число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 Трубчевского муниципального района на 2013-2017 годы» за 201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&gt;15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15 - число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445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9405"/>
      </w:tblGrid>
      <w:tr>
        <w:trPr>
          <w:trHeight w:val="48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об эффективности    </w:t>
              <w:br/>
              <w:t xml:space="preserve">реализации государственной  </w:t>
              <w:br/>
              <w:t xml:space="preserve">программы          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й     </w:t>
              <w:br/>
              <w:t xml:space="preserve">эффектив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&gt; N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    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= 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&gt; R &gt;= 0,75 N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    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&lt; 0,75 N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 культуры Трубчевского муниципального района   на  2013- 2017 годы» за 2015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&gt;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=5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 xml:space="preserve">5 - число показателей (индикаторов)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 физической культуры и спорта в Трубчевском муниципальном  районе       на  2013 – 2017 годы» за 2015 год</w:t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&gt;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= 6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6 - число показателей (индикатор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1">
    <w:name w:val="s1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spacing w:lineRule="auto" w:line="240" w:before="280" w:after="199"/>
    </w:pPr>
    <w:rPr>
      <w:rFonts w:ascii="Times New Roman" w:hAnsi="Times New Roman" w:eastAsia="Times New Roman" w:cs="Times New Roman"/>
    </w:rPr>
  </w:style>
  <w:style w:type="paragraph" w:styleId="P8">
    <w:name w:val="p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spacing w:lineRule="auto" w:line="240" w:before="280" w:after="199"/>
      <w:ind w:right="-114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57:00Z</dcterms:created>
  <dc:creator>Спартак</dc:creator>
  <dc:description/>
  <cp:keywords/>
  <dc:language>en-US</dc:language>
  <cp:lastModifiedBy>Economist1</cp:lastModifiedBy>
  <cp:lastPrinted>2016-03-28T11:22:00Z</cp:lastPrinted>
  <dcterms:modified xsi:type="dcterms:W3CDTF">2016-04-26T13:20:00Z</dcterms:modified>
  <cp:revision>65</cp:revision>
  <dc:subject/>
  <dc:title/>
</cp:coreProperties>
</file>