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рубчевского района за 2015 год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тоги социально-экономического развития Трубчевского района свидетельствуют об умеренном росте в основных секторах экономики и социальной сферы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Промышленнос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района осуществляли  деятельность 11 предприятий промышленности с общей численностью  работающих более 1500   чел. За прошедший год  объём производства продукции в предприятиях промышленности района возрос  к уровню предыдущего года  на  51,6 %  и составил 4 млрд. 457 млн. руб.  Существенное влияние на рост  объёмов промышленного производства  оказали предприятия ОАО «Монолит» ( в 2,1 раза ), ООО «Трубчевский молочный комбинат» ( на  44,4 % 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АО «Трубчевскхлеб» ( на 18,2%   ), ООО «Трубчевсклес» ( в 2,6 раза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ибольший удельный вес – 58,5  % в общем объеме произведенной продукции занимало предприятие  ОАО «Монолит». Численность работников предприятия - 400 чел. Среднемесячная заработная плата работников  предприятия составила 32242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8,5 %  от общего объёма  продукции в районе произведено  предприятием ООО «Трубчевский молочный комбинат». Это предприятие занимает второе место по объёмам выпускаемой продукции среди предприятий промышленности района. Темп роста объёмов производства в 2015 году достиг 144,4 % и составил 823,6 млн. руб. Среднемесячная заработная плата работников предприятия возросла   на 9,8 % и составила 33913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0  % произведённой  продукции приходится на предприятие ООО «Брянский фанерный комбинат». За истекший период объём производства уменьшился  на 9% и составил 446 млн.руб. На предприятии работает  333   человека. Среднемесячная заработная плата по предприятию составила 20343 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ыпуск продукции по  ООО «Деснянский пищекомбинат»  составил 316,5 млн. руб., что составляет 7,1 % от произведённой продукции в районе. Из-за снижения спроса на производимую продукцию объём производства на предприятии  в 2015 году снизился  на 39,5  млн. руб.  и составил  316,5 млн. руб. Среднемесячная заработная плата  возросла незначительно и составила 23603 руб.       </w:t>
      </w: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меньшились объёмы производства  на предприятиях  ОО «Завод «Нерусса» (на 23,6%), ГУП «Трубчевская районная типография» (на 10,9%),  ООО «Стеми» (на 13,9%), ООО «ТПК Селецкий ДОК» (на 31,5%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2015 год объём вложенных инвестиций по предприятиям промышленности района составил  более 375  млн.руб. , прибыль прибыльных предприятий - более 805 млн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Сельское хозяй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рубчевском районе, согласно данным экспликации земель, на 1 января  2016 года числится 50,6 тыс. га пашни, свыше 40 тысяч гектар пашни или 80 % находится в обработке. В структуре  посевных площад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зерновые и зернобобовые составляют 6124 г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ртофель и овощи - 779 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хнические культуры -905 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рмовые культуры - 31,2 тыс.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 намолочено зерна свыше 17 тысяч тонн при средней урожайности 27,8 ц/га. Самый большой намолот зерна 6879 тонн при средней урожайности 35,9 ц/га. в ООО «Молочное», ООО «Трубчевский Агрохолдинг» собрали 3144 тонны,  МУП «Трубчевская МТС –АГРО»  - 2620 тонн зерна при урожайности 28,9 ц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о картофеля по району составило  19570 тонн, при урожайности 263,4 ц/га, что на 4,3 тысячи  тонн больше  уровня  прошл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 производителями  картофеля в районе  являются ООО «Молочное» и   ООО «Трубчевский Агрохолдин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площади 750 га убран лён-долгунец , заготовлено 3698 тонн льнотресты , что обеспечит  бесперебойную работу льнозавода  в одну смену в течение года. Намолочено 129 тонн семян ль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м  животноводческой продукции занимаются 10 сельскохозяйственных пред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ловой надой молока за 2015 год по сельхозпредприятиям и  КФХ района составил  5434 тонны, что на 281 тонну больше уровня прошлого года. Удой   от одной  фуражной коровы составил  3806 килограмм, что на  416 кг больше  к уровню прошлого года. Реализовано молока 5427 тонн, что на 281 тонну больше чем в 2014 году. Выход телят на 100 коров составляет 83 головы, на 12 голов больше чем в прошлом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головье крупного рогатого скота составляет 39985 голов, из них 36295 голов мясного скота принадлежит  ООО «Брянская мясная комп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в имеется 19780 голов, в том числе коров молочного направления 1431 гол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ельхозпредприятиям и КФХ района  в зимовку было заготовлено 24,1 центнера  кормовых единиц на 1 условную голову ско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итогам работы за 2015 год  лучшим хозяйством отрасли животноводство  признано ООО «Молочное. Надой на 1 фуражную корову составил  5559 кг молока , что больше прошлогоднего на 436 килограм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ОО «Молочное» имеется современная техника и сельскохозяйственные орудия  в количестве  60 единиц, которые используются для  обработки почвы, посева и уборки  зерновых и кормовых культур, заготовки кормов. Хозяйство продолжает приобретение высокопроизводительной кормоуборочной, почвообрабатывающей и зерноуборочной техники,  на эти цели израсходовано  более 13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ноперерабатывающее  предприятие «Деснянский лён К»  в целях совершенствования  технологического процесса  оптимизации   производства и сокращения ручного труда приобрело зерносушильное оборудование, средства малой механизации, средства транспортировки продукции на сумму 5,5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льхозтоваропроизводители  всех форм собственности за  текущий год  по действующим программам получили  субсидий на сумму 5333,7 млн.  рублей, что на 1282,9 млн. рублей  больше чем в 2014 году. Из федерального бюджета получено – 5194,3 млн. рублей; из областного - 139,4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 2015 год начислено заработной платы работникам сельхозпредприятий  363,9 млн. рублей, что на 105,6 млн. рублей больше, чем в 2014 году.  Начисленная заработная плата выплачивается своевременно и в полном объёме, задолженности по заработной плате в сельскохозяйственных  предприятиях  района нет. Среднемесячная  заработная плата по сельхозпредприятиям района  составила 31523  рубля. Самая высокая среднемесячная  заработная плата в сельхозпредприятиях: ООО «Брянская мясная компания» - 39759 руб.; МУП «Трубчевская МТС –АГРО» -18920 руб.; ООО «Молочное» -16902 руб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требительский рынок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на территории района осуществляли деятельность 239 магазинов и павильонов, из них: 74 -продовольственных ,104 –непродовольственных,  61- смешанного ассортимента товаров  и 18 торговых киосков.  Открыто 24 предприятия торговли, закрыто -24. В районе функционирует 3 ярмарки на 563 торговых места. Для жителей 34-х  населённых пунктов района, где нет стационарной торговой сети, организована выездная торговля  Трубчевским Райпо и ОАО «Трубчевскхлеб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ём розничной торговли крупных и средних предприятий всех видов экономической деятельности составил 442,1 млн. руб., темп роста к соответствующему периоду прошлого года-   104,6 %., индекс физического объёма  89,1 %. Объём платных услуг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жился в сумме 225 млн. руб.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ьший удельный вес -    71    %</w:t>
      </w:r>
      <w:r>
        <w:rPr>
          <w:color w:val="FF66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занимают жилищно-коммунальные услуг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уд и занятость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color w:val="000000"/>
          <w:sz w:val="28"/>
          <w:szCs w:val="28"/>
        </w:rPr>
        <w:t xml:space="preserve">На территории района по состоянию на 1.01.2016 года было зарегистрировано  304   предприятия и организаци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несписочн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ость работников крупных и средних предприятий </w:t>
      </w:r>
      <w:r>
        <w:rPr>
          <w:color w:val="FF6600"/>
          <w:sz w:val="28"/>
          <w:szCs w:val="28"/>
        </w:rPr>
        <w:t xml:space="preserve">  </w:t>
      </w:r>
      <w:r>
        <w:rPr>
          <w:sz w:val="28"/>
          <w:szCs w:val="28"/>
        </w:rPr>
        <w:t>за 2015 год составила  5889 человек,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немесячная заработная  плата  21369,1 -руб., темп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та к соответствующему периоду прошлого года- 102,2    %.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ибольший размер среднемесячной заработной платы сложился по разделам: «сельское хозяйство, охота и лесное хозяйство»-  30770,8 руб.;  «государственное управление и обеспечение военной безопасности», «социальное страхование»- 28874,2 руб., 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брабатывающие производства»- 27083,4    руб., наименьший – по разделам – «транспорт и связь»-12631    руб., «операции с недвижимым имуществом, аренда  и предоставление услуг»-11383,4 и «гостиницы и рестораны»-11243,2 руб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</w:rPr>
        <w:t xml:space="preserve">     </w:t>
      </w:r>
      <w:r>
        <w:rPr/>
        <w:t xml:space="preserve"> </w:t>
      </w:r>
      <w:r>
        <w:rPr>
          <w:sz w:val="28"/>
          <w:szCs w:val="28"/>
        </w:rPr>
        <w:t>С начала 2015 года в ГКУ «Центр занятости населения Трубчевского    района» по разным вопросам обратилось 6005 человек (2014год – 5225 чел).    За государственной услугой в поиске подходящей работы  1361 человек, это на 22 человека больше уровня прошлого года (2014г – 1339 чел.). Численность безработных граждан на конец отчетного периода   составила 426 человек (2014г – 328 чел), что составляет   130 % к уровню прошлого года,  в том числе уволенных по собственному желанию 278 человек, по сокращению численности штатов  54 человека,  по другим причинам-94 человека. За 4 квартала  2015 года  в центр занятости было заявлено 755 вакансий, трудоустроено на заявленные вакантные рабочие места  98 человек, что  меньше на 25 человек к уровню прошлого года. Уровень регистрируемой безработицы на 31 декабря 2015 года  составил 2,4 %, за аналогичный период 2014г. -1,8 %.  Коэффициент напряженности в 2015 году составил 1,9 %, за аналогичный период 2014 года- 1,2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Инвести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бъем инвестиций в основной капитал  за январь-декабрь  2015 года составил 11млрд. 971 млн. 599 тыс. руб., что составляет 90,8% к уровню 2014 года.  Основным источником инвестиционной деятельности района были привлечённые средства (90,4%)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которых 98,5 процентов  - кредиты бан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 долю собственных средств предприятий и организаций приходилось 9,6% процента. На территории района  в 2015 году на территории района продолжалась реализация следующих инвестиционных проектов «Создание комплекса по выращиванию, убою и переработке мяса цыплят-бройлеров" - ООО "Брянский бройлер», «Модернизация сыродельного производства ООО «Трубчевский молочный комбинат» в период 2011-2018г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За 2015 год введено в действие  3814 кв.м. общей площади жилья, что составляет  93 процента к предыдущему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</w:t>
      </w:r>
      <w:r>
        <w:rPr>
          <w:rFonts w:eastAsia="Calibri"/>
          <w:b/>
          <w:color w:val="FF000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стема образования Трубчевского  муниципального района  в 2015 году была представлена   12-ю общеобразовательным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ями, 3-ю филиалами,  6-тью дошкольными образовательными учреждениями детей, 2- мя учреждениями дополнительного образования детей и Центром психолого-медико-социального сопровождения. Также в трех средних и одной основной общеобразовательной школах (Селецкая сош, Семячковская сош, Сагутьевская сош, Алешенская оош) образовательная деятельность ведется по программам дошкольного образования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 9 школах работают группы кратковременного пребывания детей по подготовке к школ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ошкольным образованием в настоящее время охвачены 1215 ребенка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учреждений, подведомственных отделу образования  без учета внешних совместителей составляет 718 челове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яя нагрузка на одного педагогического работника составляет 1,28 ста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01.09.2015 г.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ых учреждениях обучается 2541 учащийся</w:t>
      </w:r>
      <w:r>
        <w:rPr>
          <w:b/>
          <w:sz w:val="28"/>
          <w:szCs w:val="28"/>
        </w:rPr>
        <w:t>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ая мощность всех школ района составляет 5430 человек. Таким образом, школы района заполнены в среднем на 46,8%, (г. Трубчевск – 90,0%, пгт. Белая Березка – 78,7 %, село – 18,7 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полнительного образования организовано 185 объединений (кружков и секций),  в которых с учетом повторного счета     3 290  занимающихся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     </w:t>
      </w:r>
      <w:r>
        <w:rPr>
          <w:sz w:val="28"/>
          <w:szCs w:val="28"/>
        </w:rPr>
        <w:t xml:space="preserve">Основную сумму расходов составляют расходы на общее образование, при этом данные расходы нельзя считать эффективными. Так, если в сельских школах стоимость обучения одного ребенка в год составляет более 108,01 тыс. рублей, то в городских – немногим более 39,22 тыс. рублей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вышеуказанные характеристики функционирования муниципальной системы образования, при дефиците финансовых средств районного бюджета в период 2009-2015 гг. значительно снижена доля неэффективных расходов в сфере образования через проведение оптимизации сети общеобразовательных учреждений: определение базовых школ в районе и на их основе организацию полноценного образователь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оследних лет муниципальная система образования изменяет основные параметры своего функционирования: общее количество учреждений уменьшилось с 38 до 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кращения расходов областного бюджета на общеобразовательный процесс в хозяйственно-эксплуатационной конторе отдела образования по состоянию на 01.01.2016 г. 90,6 штатных единиц младшего обслуживающего персонала. Дополнительные расходы местного бюджета составили около 11 млн. рублей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за 2015 год педагогических работников общеобразовательных учреждений составила 19120  руб., учителей 19401 руб., педагогических работников дошкольных образовательных учреждений -17976 руб., педагогических работников дополнительного образования детей 13680,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продолжает реализовываться приоритетный национальный проект «Образование». Составляющая муниципального уровня ПНПО была направлена также на обеспечение мероприятий проекта, в частности, на обеспечение работы школьных автобусов. Так на их содержание  районом в год расходуется более 350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«Школьный автобус» функционируют 12 школьных автобусов, осуществляющих подвоз 290 учащихся и воспитанников из 22 населе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тей, проживающих в удаленных, труднодоступных населенных пунктах при Трубчевской СОШ № 2 функционирует пришкольный интернат, в котором проживают до 20 учащихс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Здравоохранение</w:t>
      </w:r>
    </w:p>
    <w:p>
      <w:pPr>
        <w:pStyle w:val="Normal"/>
        <w:tabs>
          <w:tab w:val="clear" w:pos="708"/>
          <w:tab w:val="left" w:pos="201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ГБУЗ «Трубчевская ЦРБ» обслуживает  население  района с  численностью 35 314 челове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йоне функционирует 140 круглосуточных коек  и 80 коек дневного пребывания, имеется стационар на дому на 26 мест, из них по ЦРБ - 16 мест, по Белоберезковской  - 10 мест. Показатель обеспеченности  койками на 10 тыс. населения соста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круглосуточными- 39,6 (в 2014г.- 47,3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дневного пребывания—22,7 (в 2014г.- 22,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клиническая мощность составляет 870 посещений в смену. В районе функционируют 26 ФАП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Штатным расписанием утверждено 123,75 врачеб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остей, занято 122,75.  Укомплектованность врачами составляет 99,2%, коэффициент совместительства- 1,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районе работают 75 врачей, обеспеченность на 10 тыс. населения- 21,2 ( в 2014г- 20,2), из них врачей  пенсионного возраста-31 чел, что составляет  41,3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РБ требуются врачи: анестезиолог-реаниматолог, акушер-гинеколог, врач функциональной диагностики, ЛОР-врач,  патологоанатом, врач-лаборант.  В Белоберезковскую участковую больницу требуется врач рентгенолог. Дефицит врачей составляет 46 человек без учёта совместите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йоне работают 237 средних медработников, обеспеченность на 10 тыс. населения-67,1 (в 2014г.—66,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татным расписанием утверждено 304,5 должностей средних медработников, занято-303,5. Укомплектованность составляет 99,7%, коэффициент совместительства- 1,3. Из 237 средних медработников – 52 чел. пенсионного возраста, что составляет 2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прибыло-5 врач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год рождаемость в абс. цифрах составила 318 чел., на 1000 нас.—9,0 (в 2014- 325 чел., на 1000 нас.—9,0)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мертность в абсолютных цифрах составила 608 чел. на 1000 нас.—17,2 (в 2014 г.-645 чел., на 1000 нас.-18,0). В трудоспособном возрасте умерло 127 чел.  (в 2014г -149 челове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труктуре смертности на 1 месте -смертность от заболеваний системы кровообращения—268 чел, что составляет 44,1 % от числа умерших. В трудоспособном возрасте умерло 56 чел., что на 5 чел. меньше 2014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2-ом месте смертность от заболеваний нервной системы-134 чел. (2014 год-106 чел.), что составляет 22,0% от общего числа умерши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3-ом  месте смертность от злокачественных новообразований, всего умерло 54 чел.—8,9% от числа умерших (в 2014г- 68 чел. ). В трудоспособном возрасте умерло 19 чел. ( 2014г.- 18 чел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сокой смертностью и низкой рождаемостью показатель естественного прироста населения в районе со знаком «минус»: в абсолютных цифрах-  -290 чел. (в 2014г.-315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Культура и спор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щий объем финансирования в 2015 году составил  - 29 652,7   тыс. руб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.ч.: средства   областного бюджета -  422,8   тыс. руб., муниципального-  21 180,9 тыс. руб., бюджетов поселений   8 049,0 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ходы от платных услуг  учреждений культуры   составили 3 304 тыс. руб.  или    11,1 % от всей суммы поступивших финансов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ть  организаций  культуры    состоит  из   51   учреждения, из них  клубных учреждений – 25, библиотек – 22,  ДШИ  и  ДМШ -   2, музей  и планетарий          -  1 , парк-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  Трубчевской   детской   школа  искусств   2015 год   был    значимым,  победным   по  участию  в   Международных, Всероссийских, Межрегиональных,  зональных,  областных  и  районных  конкурсах, фестивалях, праздниках, смотрах, концертах и отмечен  высокими   дости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БУК   «Трубчевский  музей  и  планетарий» посетило  21 000 человек. Проведено   218  экскурсий, 301  лекция, 27 выставок, 33  массовых  мероприятия. От  предпринимательской и иной, приносящей доход деятельности   в 2015 году  поступило  221 140 рублей. Все  средства  были  израсходованы   на  улучшение  материально-технической  базы  музея и планетария и  пожарные  мероприят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вязи с открытием  МАУ «Вымпел» и реконструкцией стадиона  увеличилось количество жителей, занимающихся  физической культурой и спортом.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sz w:val="28"/>
          <w:szCs w:val="28"/>
        </w:rPr>
        <w:t>Использование муниципального имущества</w:t>
      </w:r>
      <w:r>
        <w:rPr/>
        <w:t xml:space="preserve">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состоянию на 01.01.2016 года в реестре муниципальной собственности Трубчевского муниципального района находится 1497 объектов, из которых 265 объекта закреплено за муниципальными учреждениями, 640 объектов – за муниципальными предприятиями, в казне Трубчевского муниципального района – 592 объекта, из которых 166 объектов составляют земельные участки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отчетный период в собственность Трубчевского муниципального района переданы из государственной собственности Брянской области капитальные вложения по объектам газификации 5 населенных пунктов Трубчевского района (н.п. Будимир, Ивановск, Монастырище, Любец, Дольск), а также дополнительные капитальные вложения по объекту «Спортивный комплекс с катком на 300 мест в г.Трубчевск» в сумме 32 748, 7 млн. руб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ими поселениями Трубчевского муниципального района передано безвозмездно в муниципальную собственность Трубчевского муниципального района 281 объект - 7 объектов водопроводного хозяйства (водонапорные башни и артезианские скважины по Селецкому сельскому поселению, не учтенные при передаче аналогичных объектов в 2014 году) и 274 автомобильные дороги различные по виду покрытия и протяженности по сельским поселениям район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 xml:space="preserve">  Приобретено в муниципальную собственность 8 жилых помещений (квартир), которые предоставлены по договорам найма специализированного жилого фонда лицам из числа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6 года действуют 11 договоров аренды недвижимого имущества, в аренду переданы 38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муниципального недвижимого имущества за 2015 год составили 396,88 тыс. руб., что на 199,22 тыс. руб. меньше уровня 2014 года. Снижение показателя объясняется расторжением четырех договоров аренды с ООО «Трубчевский Жилкомхоз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января 2016 года действует 128 договоров аренды земельных участков, заключенных с 95 арендаторами, что на 13 договоров больше чем в 2014 году. В аренде находятся 215 земельных участков. Доходы от арендной платы за земельные участки в консолидированный бюджет района поступили в сумме 4 345,9 тыс. руб. что на 1 487,6 тыс. руб. меньше уровня 2014 года: снижение  обусловлено расторжением  в  связи с   окончанием  срока  аренды </w:t>
      </w:r>
    </w:p>
    <w:p>
      <w:pPr>
        <w:pStyle w:val="Normal"/>
        <w:jc w:val="both"/>
        <w:rPr/>
      </w:pPr>
      <w:r>
        <w:rPr>
          <w:sz w:val="28"/>
          <w:szCs w:val="28"/>
        </w:rPr>
        <w:t>6-ти договоров аре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рубчевского муниципального района является учредителем 4 муниципальных унитарных предприятий: МУП «Трубчевская МТС АГРО», МУП «Воскресенская ярмарка», МУП «Водоканал сервис», МУП «Десна», а также после принятия полномочий от администрации г.Трубчевска осуществляет функции учредителя в отношении МУП «Жилкомсервис г.Трубчевск». Доходы от перечисления части прибыли, остающейся после уплаты налогов и иных обязательных платежей муниципальными унитарными предприятиями, в 2015 году составили 83,00 тыс.руб. , что ниже показателей 2014 года на 11,5 тыс. руб.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01.01.2015 года в муниципальной казне Трубчевского муниципального района числилось 296 объектов имущества, балансовой стоимостью 130 567,87 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течение 2015 года в казну поступило 302 объекта имущества, балансовой стоимостью 79 038,87 тыс. руб., выбыло 9 объектов имущества, балансовой стоимостью 32 986,93 тыс. рубл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01.01.2016 года в муниципальной казне Трубчевского муниципального района числится  589 объектов имущества, балансовой стоимостью 176 619,81 тыс. рубле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Консолидированный бюджет района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 xml:space="preserve">       </w:t>
      </w:r>
      <w:r>
        <w:rPr>
          <w:sz w:val="28"/>
          <w:szCs w:val="28"/>
        </w:rPr>
        <w:t xml:space="preserve">Общий объем поступлений в консолидированный бюджет  Трубчевского муниципального  района за 2015 год  по доходам составил в сумме       616 181 тыс.руб., или 95 % к годовому плану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2014 год-446 464,4 тыс.руб.) по расходам – в объеме 614910,8 тыс. рублей  или 94,1 % к плановым назначениям (2014 г. – 453850 тыс. руб.), с дефицитом  в сумме  3195,7 тыс.руб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упления налоговых и неналоговых доходов в консолидированный бюджет района  за 2015 год составили 163027,8 тыс. рублей, или   100,8 %, что на 16979,2 тыс.руб. больше, чем в 2014 году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из областного бюджета за 2015 год  составили – 453153,2 тыс. руб. или  150,8 % к уровню прошлого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нсолидированный бюджет Трубчевского муниципального района по расходам за  2015 год  исполнен в объеме  614910,8 тыс. рублей, что составило 94,1 процента к уточненному плану. Темп роста к уровню предыдущего года составил  135,5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едиторская задолженность по консолидированному бюджету по состоянию на 01.01. 2016 г. составила 48724 тыс.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4179,3 тыс. руб. задолженность по заработной плате (декабрь 2015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7512,2 тыс. руб. начисления на выплаты по оплате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497,6 тыс. рублей задолженность по оплате всех видов энерго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3427,2 тыс. руб. ремонт автомобильн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344,2 тыс. руб. выплата муниципальных пен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35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61" w:leader="none"/>
      </w:tabs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7"/>
      <w:szCs w:val="27"/>
      <w:lang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character" w:styleId="Style14">
    <w:name w:val="Обычный (веб) Знак"/>
    <w:basedOn w:val="Style1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C5">
    <w:name w:val="c5"/>
    <w:basedOn w:val="Style11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Название объекта"/>
    <w:basedOn w:val="Normal"/>
    <w:next w:val="Normal"/>
    <w:qFormat/>
    <w:pPr>
      <w:tabs>
        <w:tab w:val="clear" w:pos="708"/>
        <w:tab w:val="left" w:pos="3567" w:leader="none"/>
      </w:tabs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23:00Z</dcterms:created>
  <dc:creator>Economist1</dc:creator>
  <dc:description/>
  <cp:keywords/>
  <dc:language>en-US</dc:language>
  <cp:lastModifiedBy>Economist</cp:lastModifiedBy>
  <cp:lastPrinted>2016-04-14T10:04:00Z</cp:lastPrinted>
  <dcterms:modified xsi:type="dcterms:W3CDTF">2016-04-14T07:04:00Z</dcterms:modified>
  <cp:revision>352</cp:revision>
  <dc:subject/>
  <dc:title>Итоги социально-экономического развития </dc:title>
</cp:coreProperties>
</file>