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Комитет по управлению муниципальным имуществом администрации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земельного участка для индивидуального жилищного строительства из земель населенных пунктов, местоположение: Брянская область, г.Трубчевск, ул.3 Интернационала, примерно в 1 метре по направлению на запад от д.№58, площадью 1200 кв.м, условный номер 32:26:0000000:ЗУ1, разрешенное использование: для индивидуального жилого дома не выше 2-х эт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Граждане, заинтересованные в предоставлении земельного участка указанного в п. 1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Дата окончания приема заявлений – </w:t>
      </w:r>
      <w:r>
        <w:rPr>
          <w:color w:val="FF0000"/>
        </w:rPr>
        <w:t>30.05.2016</w:t>
      </w:r>
      <w:r>
        <w:rPr/>
        <w:t xml:space="preserve">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Комитет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 и форма заявления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комитета по управлени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муниципальным имуществом </w:t>
        <w:tab/>
        <w:t xml:space="preserve"> </w:t>
        <w:tab/>
        <w:tab/>
        <w:tab/>
        <w:tab/>
        <w:tab/>
        <w:t xml:space="preserve">       Н. Н. Приходов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4:00Z</dcterms:created>
  <dc:creator>User</dc:creator>
  <dc:description/>
  <cp:keywords/>
  <dc:language>en-US</dc:language>
  <cp:lastModifiedBy>Лупекина Наталья</cp:lastModifiedBy>
  <cp:lastPrinted>2016-04-22T16:07:00Z</cp:lastPrinted>
  <dcterms:modified xsi:type="dcterms:W3CDTF">2016-04-29T06:28:00Z</dcterms:modified>
  <cp:revision>10</cp:revision>
  <dc:subject/>
  <dc:title/>
</cp:coreProperties>
</file>