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Комитет по управлению муниципальным имуществом администрации Трубчевского муниципального района Приходовой Н.Н.</w:t>
      </w:r>
    </w:p>
    <w:p>
      <w:pPr>
        <w:pStyle w:val="Normal"/>
        <w:ind w:left="4253" w:hanging="0"/>
        <w:jc w:val="both"/>
        <w:rPr/>
      </w:pPr>
      <w:r>
        <w:rPr/>
        <w:t>Физическое лицо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346075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2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Сообщаю о намерении участвовать в аукционе по продаже земельного участка/ 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из земель населенных пунктов, местоположение: Брянская область, г.Трубчевск, ул.3 Интернационала, примерно в 1 метре по направлению на запад от д.№58, площадью 1200 кв.м, условный номер 32:26:0000000:ЗУ1, разрешенное использование: для индивидуального жилого дома не выше 2-х этажей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29.04.2016 г. №34(10473)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6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6-04-29T11:11:00Z</dcterms:modified>
  <cp:revision>6</cp:revision>
  <dc:subject/>
  <dc:title>Главе Администрации</dc:title>
</cp:coreProperties>
</file>