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 xml:space="preserve">Комитет по управлению муниципальным имуществом администрации Трубчевского муниципального района 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Брянская область, г.Трубчевск, ул.Дачная, примерно в 1 метре по направлению на юго-восток от д.№48, площадью 759 кв.м, условный номер 32:26:0920202:ЗУ1, разрешенное использование: для индивидуального жилого дома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22.07.2016 г. №60 (10499)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9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6-07-28T14:06:00Z</dcterms:modified>
  <cp:revision>3</cp:revision>
  <dc:subject/>
  <dc:title>Главе Администрации</dc:title>
</cp:coreProperties>
</file>