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 xml:space="preserve">"Извещение о предоставлении земельного участка в аренду 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/>
        <w:t>Комитет по управлению муниципальным имуществом администрации Трубчевского муниципального района в соответствии со ст. 39.18 Земельного кодекса Российской Федерации информирует о возможности предоставления в аренду на срок 20 лет земельного участка для индивидуального жилищного строительства из земель населенных пунктов, местоположение: Брянская область, г.Трубчевск, ул.Дачная, примерно в 1 метре по направлению на юго-восток от д.№48, площадью 759 кв.м, условный номер 32:26:0920202:ЗУ1, разрешенное использование: для индивидуального жилого дома не выше 2-х этаж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Граждане, заинтересованные в предоставлении земельного участка указанного в п. 1 в течение 30 дней со дня опубликования настоящего извещения вправе подать заявления о намерении участвовать в аукционе по продаже права аренды такого земельного участка. Дата окончания приема заявлений – 22.08.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 по адресу: Брянская область, г.Трубчевск, ул.Брянская, д.59, (кабинет Комитет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Прием граждан для ознакомления со схемой расположения земельного участка осуществляется в соответствии с п.3 настоящего извещения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Данное извещение и форма заявления размещены на официальном сайте РФ в сети "Интернет" www.torgi.gov.ru, сайте администрации Трубчевского муниципального района www.trubech.ru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.о. председателя Комитета по управлению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муниципальным имуществом </w:t>
        <w:tab/>
        <w:t xml:space="preserve"> </w:t>
        <w:tab/>
        <w:tab/>
        <w:tab/>
        <w:tab/>
        <w:tab/>
        <w:t>Н. А. Лупекин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 Лупекина Н.А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i/>
          <w:color w:val="FFFFFF"/>
          <w:sz w:val="20"/>
          <w:szCs w:val="20"/>
        </w:rPr>
        <w:t></w:t>
      </w:r>
      <w:r>
        <w:rPr>
          <w:i/>
          <w:color w:val="FFFFFF"/>
          <w:sz w:val="20"/>
          <w:szCs w:val="20"/>
        </w:rPr>
        <w:t xml:space="preserve"> </w:t>
      </w:r>
      <w:r>
        <w:rPr>
          <w:i/>
          <w:color w:val="FFFFFF"/>
          <w:sz w:val="20"/>
          <w:szCs w:val="20"/>
        </w:rPr>
        <w:t>(48352) 2-23-13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5:24:00Z</dcterms:created>
  <dc:creator>User</dc:creator>
  <dc:description/>
  <cp:keywords/>
  <dc:language>en-US</dc:language>
  <cp:lastModifiedBy>Лупекина Наталья</cp:lastModifiedBy>
  <cp:lastPrinted>2015-12-08T11:13:00Z</cp:lastPrinted>
  <dcterms:modified xsi:type="dcterms:W3CDTF">2016-07-28T14:07:00Z</dcterms:modified>
  <cp:revision>4</cp:revision>
  <dc:subject/>
  <dc:title/>
</cp:coreProperties>
</file>