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собственность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Комитет по управлению муниципальным имуществом администрации Трубчевского муниципального района в соответствии со ст. 39.18 Земельного кодекса Российской Федерации информирует о возможности предоставления в собственность земельного участка для индивидуального жилищного строительства из земель населенных пунктов, местоположение: Брянская область, г.Трубчевск, ул.Сельская, примерно в 1 метре по направлению на восток от д.20, площадью 600 кв.м, условный номер 32:26:0920402:ЗУ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Граждане, заинтересованные в предоставлении земельного участка указанного в п. 1 в течение 30 дней со дня опубликования настоящего извещения вправе подать заявления о намерении участвовать в аукционе по продаже земельного участка. Дата окончания приема заявлений – </w:t>
      </w:r>
      <w:r>
        <w:rPr>
          <w:color w:val="FF0000"/>
        </w:rPr>
        <w:t>01.07.2016</w:t>
      </w:r>
      <w:r>
        <w:rPr/>
        <w:t xml:space="preserve">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Комитет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, форма заявления, схема расположения земельного участка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комитета по управлени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муниципальным имуществом </w:t>
        <w:tab/>
        <w:t xml:space="preserve"> </w:t>
        <w:tab/>
        <w:tab/>
        <w:tab/>
        <w:tab/>
        <w:tab/>
        <w:t>Н. Н. Приходов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sz w:val="20"/>
          <w:szCs w:val="20"/>
        </w:rPr>
        <w:t>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23:00Z</dcterms:created>
  <dc:creator>User</dc:creator>
  <dc:description/>
  <cp:keywords/>
  <dc:language>en-US</dc:language>
  <cp:lastModifiedBy>Лупекина Наталья</cp:lastModifiedBy>
  <cp:lastPrinted>2016-05-26T09:58:00Z</cp:lastPrinted>
  <dcterms:modified xsi:type="dcterms:W3CDTF">2016-06-02T06:04:00Z</dcterms:modified>
  <cp:revision>7</cp:revision>
  <dc:subject/>
  <dc:title/>
</cp:coreProperties>
</file>