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Комитет по управлению муниципальным имуществом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и Трубчевского муниципального район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"/>
        <w:widowControl w:val="false"/>
        <w:autoSpaceDE w:val="false"/>
        <w:ind w:left="4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widowControl w:val="false"/>
        <w:autoSpaceDE w:val="false"/>
        <w:ind w:left="4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ЯВКА НА УЧАСТИЕ В АУКЦИОНЕ ПО ПРОДАЖЕ </w:t>
      </w:r>
    </w:p>
    <w:p>
      <w:pPr>
        <w:pStyle w:val="Heading"/>
        <w:widowControl w:val="false"/>
        <w:autoSpaceDE w:val="false"/>
        <w:ind w:left="4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(заполняется претендентом (его полномочным представителем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проведения аукциона «_____» ____________20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6270</wp:posOffset>
                </wp:positionH>
                <wp:positionV relativeFrom="paragraph">
                  <wp:posOffset>14287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1pt;margin-top:11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53510</wp:posOffset>
                </wp:positionH>
                <wp:positionV relativeFrom="paragraph">
                  <wp:posOffset>14287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pt;margin-top:11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 xml:space="preserve">Претендент - физическое лицо                           юридическое лиц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тендент ______________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для физических лиц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кумент, удостоверяющий личность: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вид документа:__________________________________________ серия_______ № ______________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выдан: (сведения о выдавшем органе)____________________________________________________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____________________________________________________ (дата выдачи) ____________________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телефон _____________________________________________ИНН ___________________________</w:t>
      </w:r>
    </w:p>
    <w:p>
      <w:pPr>
        <w:pStyle w:val="Normal"/>
        <w:spacing w:before="2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для юридических лиц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кумент о государственной регистрации в качестве юридического лица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_______________________________________________________серия _________ №_____________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ата регистрации _______________ОГРН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рган, осуществивший регистрацию 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выдачи _____________________________________________________________________________________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ИНН __________________________ КПП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жительства / Место нахождения претендента: _____________________________________________________________________________________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  <w:t>Телефон _____________________________ Факс _____________________ Индекс_______________</w:t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  <w:t>Принимаю решение об участии в аукционе по продаже находящегося в муниципальной собственности имущества: 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, местонахождение и характеристика имущества)</w:t>
      </w:r>
    </w:p>
    <w:p>
      <w:pPr>
        <w:pStyle w:val="Normal"/>
        <w:spacing w:before="6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Обязуюс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Предоставить полный пакет документов в соответствии с перечнем, содержащимся в информационном сообщении о проведении аукци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Соблюдать условия аукциона, содержащиеся в информационном сообщении о проведении аукциона, а так же порядок проведения аукциона, установленный Федеральным законом от 21.12.2001 № 178-ФЗ  и постановлением Правительства РФ от 12.08.2002г. № 58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В случае признания победителем аукциона заключить с Продавцом договор купли-продажи в сроки, определенные Федеральным законом от 21.12.2001 № 178-ФЗ, и уплатить Продавцу стоимость имущества, установленную по результатам аукциона, в сроки, определяемые договором купли - продаж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претендента для возврата денежных средств:</w:t>
      </w:r>
    </w:p>
    <w:p>
      <w:pPr>
        <w:pStyle w:val="Normal"/>
        <w:rPr/>
      </w:pPr>
      <w:r>
        <w:rPr>
          <w:sz w:val="22"/>
          <w:szCs w:val="22"/>
        </w:rPr>
        <w:t>наименование банка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р. счет банка ____________________________БИК_______________ИНН___________________</w:t>
      </w:r>
    </w:p>
    <w:p>
      <w:pPr>
        <w:pStyle w:val="Normal"/>
        <w:rPr/>
      </w:pPr>
      <w:r>
        <w:rPr>
          <w:sz w:val="22"/>
          <w:szCs w:val="22"/>
        </w:rPr>
        <w:t>КПП______________ расчетный счет получателя 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едставитель претендента 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йствует на основании доверенности от "_____"_______________ г. №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достоверенной 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претендента (его полномочного представителя)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подачи заявки «_____»___________________20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явка принята Продавцом (его полномочным представителем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______»_________________20___г.</w:t>
        <w:tab/>
        <w:t xml:space="preserve"> в ________час.__________мин. № 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уполномоченного лица, принявшего заявку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139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39" w:hanging="0"/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851" w:right="99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5pt">
    <w:name w:val="Основной текст + 15 pt"/>
    <w:qFormat/>
    <w:rPr>
      <w:rFonts w:eastAsia="Arial Unicode MS"/>
      <w:b/>
      <w:bCs/>
      <w:spacing w:val="4"/>
      <w:sz w:val="29"/>
      <w:szCs w:val="29"/>
      <w:lang w:val="ru-RU" w:bidi="ar-SA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</w:rPr>
  </w:style>
  <w:style w:type="paragraph" w:styleId="TextBody">
    <w:name w:val="Body Text"/>
    <w:basedOn w:val="Normal"/>
    <w:pPr>
      <w:ind w:right="6803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39" w:firstLine="709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  <w:ind w:right="142" w:hanging="0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spacing w:lineRule="auto" w:line="360"/>
      <w:ind w:left="709" w:right="142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60" w:after="0"/>
      <w:ind w:left="3782" w:hanging="0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7"/>
      <w:jc w:val="center"/>
    </w:pPr>
    <w:rPr>
      <w:sz w:val="24"/>
      <w:szCs w:val="24"/>
    </w:rPr>
  </w:style>
  <w:style w:type="paragraph" w:styleId="Style14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бланка комитета полн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9:15:00Z</dcterms:created>
  <dc:creator>Комитет по имуществу</dc:creator>
  <dc:description/>
  <cp:keywords/>
  <dc:language>en-US</dc:language>
  <cp:lastModifiedBy>Лупекина Наталья</cp:lastModifiedBy>
  <cp:lastPrinted>2016-09-26T17:10:00Z</cp:lastPrinted>
  <dcterms:modified xsi:type="dcterms:W3CDTF">2016-10-03T09:15:00Z</dcterms:modified>
  <cp:revision>2</cp:revision>
  <dc:subject/>
  <dc:title>Администрация муниципального образования</dc:title>
</cp:coreProperties>
</file>