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шест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>Комитет по управлению муниципальным имуществом ИНН 3230003308, ОГРН 1023202936393, зарегистрирован 15.12.1999 года администрацией Трубчевского района, КПП 323001001, адрес (местонахождение): Брянская область, г.Трубчевск, ул.Брянская, д.59</w:t>
      </w:r>
      <w:r>
        <w:rPr/>
        <w:t xml:space="preserve">, в лице председателя ликвидационной комиссии Лупекиной Натальи Алексеевны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решением Трубчевского районного Совета народных депутатов от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05.09.2016 г. № 749-р "Об утверждении ликвидационной комиссии по ликвидации юридического лица - Комитета по управлению муниципальным имуществом администрации Трубчевского муниципального района», </w:t>
      </w:r>
      <w:r>
        <w:rPr>
          <w:lang w:eastAsia="en-US"/>
        </w:rPr>
        <w:t>именуемый в дальнейшем Продавец, и _________________________________, _____________________________________________________________________________ именуемый в дальнейшем Покупатель, на основании Протокола об итогах аукциона от 31.10.2016 г. заключили настоящий договор о нижеследующем: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1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 (далее недвижимость)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Решение об условиях приватизации муниципального имущества принято Трубчевским районным Советом народных депутатов, решение от 29.02.2016 г. № 5-236 "Об условиях приватизации муниципального имущества Трубчевского муниципального района на 2016 год" (в редакции решения от 30.08.2016г. №5-310)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3. Недвижимость принадлежит Трубчевскому муниципальному району на праве собственности на основании: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здание (помещение) - на основании</w:t>
      </w:r>
    </w:p>
    <w:p>
      <w:pPr>
        <w:pStyle w:val="Normal"/>
        <w:spacing w:lineRule="auto" w:line="216" w:before="60" w:after="0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- земельный участок – на основании __________________________________________</w:t>
      </w:r>
    </w:p>
    <w:p>
      <w:pPr>
        <w:pStyle w:val="Normal"/>
        <w:spacing w:lineRule="auto" w:line="216" w:before="6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 .</w:t>
      </w:r>
    </w:p>
    <w:p>
      <w:pPr>
        <w:pStyle w:val="Style31"/>
        <w:widowControl/>
        <w:spacing w:before="120" w:after="0"/>
        <w:jc w:val="center"/>
        <w:rPr>
          <w:rStyle w:val="FontStyle12"/>
          <w:bCs w:val="false"/>
          <w:sz w:val="24"/>
          <w:szCs w:val="24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spacing w:before="120" w:after="0"/>
        <w:jc w:val="center"/>
        <w:rPr>
          <w:rStyle w:val="FontStyle12"/>
          <w:bCs w:val="false"/>
          <w:sz w:val="24"/>
          <w:szCs w:val="24"/>
        </w:rPr>
      </w:pPr>
      <w:r>
        <w:rPr>
          <w:rStyle w:val="FontStyle12"/>
          <w:b w:val="false"/>
          <w:bCs w:val="false"/>
          <w:sz w:val="24"/>
          <w:szCs w:val="24"/>
        </w:rPr>
        <w:t>2.</w:t>
      </w:r>
      <w:r>
        <w:rPr>
          <w:rStyle w:val="FontStyle12"/>
          <w:bCs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ЦЕНА И ПОРЯДОК ОПЛАТЫ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2.1. Цена недвижимости определена на основании Протокола об итогах аукциона от 31.10.2016 г. и составляет ____________ (_____________ ________________________________________________) рублей, в том числе НДС в сумме ______ руб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умма внесенного задатка покупателем – __________ (______________________)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30 дней со дня заключения договора купли-продажи. Покупатель имеет право произвести оплату досрочно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сти указанной в п. 2.1 договора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Отделении № 8605  Сбербанка России г. Брянск, БИК 041501601, К/с 30101810400000000601.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sz w:val="24"/>
          <w:szCs w:val="24"/>
        </w:rPr>
        <w:t>3. ПЕРЕДАЧА ИМУЩЕСТВА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bCs/>
          <w:sz w:val="24"/>
          <w:szCs w:val="24"/>
          <w:lang w:eastAsia="en-US"/>
        </w:rPr>
        <w:t>3.1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движимость передается продавцом покупателю по акту приема-передачи не позднее чем через тридцать дней после дня полной оплаты недвижимости покупателем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С момента подписания акта приема-передачи недвижимости сторонами обязательства продавца считаются выполненными.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bCs w:val="false"/>
          <w:sz w:val="24"/>
          <w:szCs w:val="24"/>
        </w:rPr>
        <w:t>4. ОТВЕТСТВЕННОСТЬ СТОРОН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4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bCs w:val="false"/>
          <w:sz w:val="24"/>
          <w:szCs w:val="24"/>
        </w:rPr>
        <w:t xml:space="preserve">5. ГАРАНТИЯ И КАЧЕСТВО ПРОДАННОЙ НЕДВИЖИМОСТИ 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5.1. До заключения настоящего договора недвижимость никому другому продавцом не передана, не заложена, под арестом и запрещением не стоит, судебного спора по ней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 xml:space="preserve">5.2. Покупатель ознакомился до заключения настоящего договора с техническим состоянием недвижимости и претензий не имеет. 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6. </w:t>
      </w:r>
      <w:r>
        <w:rPr>
          <w:rStyle w:val="FontStyle12"/>
          <w:b w:val="false"/>
          <w:bCs w:val="false"/>
          <w:sz w:val="24"/>
          <w:szCs w:val="24"/>
        </w:rPr>
        <w:t>ЗАКЛЮЧИТЕЛЬНЫЕ</w:t>
      </w:r>
      <w:r>
        <w:rPr>
          <w:rStyle w:val="FontStyle12"/>
          <w:b w:val="false"/>
          <w:sz w:val="24"/>
          <w:szCs w:val="24"/>
        </w:rPr>
        <w:t xml:space="preserve"> ПОЛОЖЕНИЯ 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6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6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6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6.4. Настоящий договор составлен в трех экземплярах, один экземпляр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 xml:space="preserve">Текст договора прочитан сторонами. Смысл и значение сделки сторонам понятны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i/>
          <w:i/>
          <w:lang w:eastAsia="en-US"/>
        </w:rPr>
      </w:pPr>
      <w:r>
        <w:rPr>
          <w:i/>
          <w:lang w:eastAsia="en-US"/>
        </w:rPr>
        <w:t>Комитет по управлению муниципальным имуществом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i/>
          <w:lang w:eastAsia="en-US"/>
        </w:rPr>
        <w:t>администрации Трубчевского муниципального района</w:t>
        <w:tab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 xml:space="preserve">_____________________________________________________________________________   </w:t>
      </w:r>
    </w:p>
    <w:p>
      <w:pPr>
        <w:pStyle w:val="Style31"/>
        <w:widowControl/>
        <w:rPr/>
      </w:pPr>
      <w:bookmarkStart w:id="0" w:name="OLE_LINK5"/>
      <w:bookmarkStart w:id="1" w:name="OLE_LINK9"/>
      <w:bookmarkStart w:id="2" w:name="OLE_LINK13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_____________________________________</w:t>
      </w:r>
      <w:r>
        <w:br w:type="page"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z w:val="24"/>
          <w:szCs w:val="24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z w:val="24"/>
          <w:szCs w:val="24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шестнадцатого года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567"/>
        <w:jc w:val="both"/>
        <w:rPr/>
      </w:pPr>
      <w:r>
        <w:rPr>
          <w:lang w:eastAsia="en-US"/>
        </w:rPr>
        <w:t>Комитет по управлению муниципальным имуществом ИНН 3230003308, ОГРН 1023202936393, зарегистрирован 15.12.1999 года администрацией Трубчевского района, КПП 323001001, адрес (местонахождение): Брянская область, г.Трубчевск, ул.Брянская, д.59, в лице председателя ликвидационной комиссии Лупекиной Натальи Алексеевны, действующего</w:t>
      </w:r>
      <w:r>
        <w:rPr/>
        <w:t xml:space="preserve"> на основании Положения о Комитете по управлению муниципальным имуществом администрации Трубчевского муниципального района, утвержденного решением Трубчевского районного Совета народных депутатов от 28.11.2014 г. № 5-41 "Об утверждении Положения о Комитете по управлению муниципальным имуществом администрации Трубчевского муниципального района",, распоряжения администрации Трубчевского муниципального района от 05.09.2016 г. № 749-р "Об утверждении ликвидационной комиссии по ликвидации юридического лица - Комитета по управлению муниципальным имуществом администрации Трубчевского муниципального района», </w:t>
      </w:r>
      <w:r>
        <w:rPr>
          <w:lang w:eastAsia="en-US"/>
        </w:rPr>
        <w:t>именуемый в дальнейшем Продавец, и ____________________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в соответствии с договором купли-продажи № ____ муниципального недвижимого имущества от __________2016 г. продавец передал покупателю недвижимое имущество: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 (далее недвижимость)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недвижимость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 _________________________ Н. А. Лупекина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>МП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3" w:name="OLE_LINK5"/>
      <w:bookmarkStart w:id="4" w:name="OLE_LINK9"/>
      <w:bookmarkStart w:id="5" w:name="OLE_LINK13"/>
      <w:bookmarkStart w:id="6" w:name="OLE_LINK5"/>
      <w:bookmarkStart w:id="7" w:name="OLE_LINK9"/>
      <w:bookmarkStart w:id="8" w:name="OLE_LINK13"/>
      <w:bookmarkEnd w:id="6"/>
      <w:bookmarkEnd w:id="7"/>
      <w:bookmarkEnd w:id="8"/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8:00Z</dcterms:created>
  <dc:creator>Комитет по имуществу</dc:creator>
  <dc:description/>
  <cp:keywords/>
  <dc:language>en-US</dc:language>
  <cp:lastModifiedBy>Лупекина Наталья</cp:lastModifiedBy>
  <cp:lastPrinted>2016-09-26T17:10:00Z</cp:lastPrinted>
  <dcterms:modified xsi:type="dcterms:W3CDTF">2016-10-03T09:18:00Z</dcterms:modified>
  <cp:revision>2</cp:revision>
  <dc:subject/>
  <dc:title>Администрация муниципального образования</dc:title>
</cp:coreProperties>
</file>