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right"/>
        <w:rPr/>
      </w:pPr>
      <w:r>
        <w:rPr/>
        <w:t>Приложение № 7</w:t>
      </w:r>
    </w:p>
    <w:p>
      <w:pPr>
        <w:pStyle w:val="Western"/>
        <w:spacing w:before="0" w:after="0"/>
        <w:jc w:val="right"/>
        <w:rPr/>
      </w:pPr>
      <w:r>
        <w:rPr/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ГОВОР АРЕНДЫ</w:t>
        <w:br/>
        <w:t>ОБЪЕКТА МУНИЦИПАЛЬНОГО НЕЖИЛ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>{Номер Договора}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две тысячи шестнадцатого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27"/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5"/>
      <w:bookmarkStart w:id="1" w:name="OLE_LINK9"/>
      <w:bookmarkStart w:id="2" w:name="OLE_LINK13"/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ИНН 3230003308, ОГРН 1023202936393, зарегистрирован 15.12.1999 года администрацией Трубчевского района, КПП 323001001, адрес (местонахождение): Брянская область, г.Трубчевск, ул.Брянская, д.59, в лице председателя ликвидационной комиссии Лупекиной Натальи Алексеевны, действующего на основании Положения о Комитете по управлению муниципальным имуществом администрации Трубчевского муниципального района, утвержденного решением Трубчевского районного Совета народных депутатов от 28.11.2014 г. № 5-41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от 05.09.2016 г. № 749-р "Об утверждении ликвидационной комиссии по ликвидации юридического лица - Комитета по управлению муниципальным имуществом администрации Трубчевского муниципального района", именуемый в дальнейшем Арендодатель, и</w:t>
      </w:r>
      <w:bookmarkStart w:id="3" w:name="OLE_LINK10"/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0"/>
      <w:bookmarkEnd w:id="1"/>
      <w:bookmarkEnd w:id="2"/>
      <w:bookmarkEnd w:id="3"/>
      <w:r>
        <w:rPr>
          <w:rFonts w:cs="Times New Roman" w:ascii="Times New Roman" w:hAnsi="Times New Roman"/>
          <w:b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</w:rPr>
        <w:t>Полное Наименование Арендатора</w:t>
      </w:r>
      <w:r>
        <w:rPr>
          <w:rFonts w:cs="Times New Roman" w:ascii="Times New Roman" w:hAnsi="Times New Roman"/>
          <w:b/>
          <w:sz w:val="24"/>
          <w:szCs w:val="24"/>
        </w:rPr>
        <w:t>}</w:t>
      </w:r>
      <w:r>
        <w:rPr>
          <w:rFonts w:cs="Times New Roman" w:ascii="Times New Roman" w:hAnsi="Times New Roman"/>
          <w:sz w:val="24"/>
          <w:szCs w:val="24"/>
        </w:rPr>
        <w:t xml:space="preserve"> в лице </w:t>
      </w:r>
      <w:r>
        <w:rPr>
          <w:rFonts w:cs="Times New Roman" w:ascii="Times New Roman" w:hAnsi="Times New Roman"/>
          <w:b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</w:rPr>
        <w:t>Руководитель Арендатор</w:t>
      </w:r>
      <w:r>
        <w:rPr>
          <w:rFonts w:cs="Times New Roman" w:ascii="Times New Roman" w:hAnsi="Times New Roman"/>
          <w:b/>
          <w:sz w:val="24"/>
          <w:szCs w:val="24"/>
        </w:rPr>
        <w:t>}</w:t>
      </w:r>
      <w:r>
        <w:rPr>
          <w:rFonts w:cs="Times New Roman" w:ascii="Times New Roman" w:hAnsi="Times New Roman"/>
          <w:sz w:val="24"/>
          <w:szCs w:val="24"/>
        </w:rPr>
        <w:t xml:space="preserve">, действующий на основании {Арендатор Основание}, именуемый в дальнейшем </w:t>
      </w:r>
      <w:r>
        <w:rPr>
          <w:rFonts w:cs="Times New Roman" w:ascii="Times New Roman" w:hAnsi="Times New Roman"/>
          <w:bCs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 xml:space="preserve">, с другой стороны, на основании протокола о результатах торгов на право заключения договора аренды от______ №______ заключили настоящий Договор аренды объекта муниципального нежилого фонда (далее - Договор аренды) о нижеследующем: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Согласно условиям настоящего Договора Арендодатель передает, а Арендатор принимает во временное владение и пользование на правах аренды объект муниципального нежилого фонда: нежилое здание пожарного депо, адрес (местоположение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рянская область, Трубчевский район, с.Рябчевск, примерно в 590 м на юго-запад от д.24 по ул.Шоссейная, площадью 548,5 кв.м, кадастровый номер 32:26:0290101:466, целевое использование: </w:t>
      </w:r>
      <w:r>
        <w:rPr>
          <w:rFonts w:cs="Times New Roman" w:ascii="Times New Roman" w:hAnsi="Times New Roman"/>
          <w:sz w:val="24"/>
          <w:szCs w:val="24"/>
        </w:rPr>
        <w:t>для складских помещений (далее - Объект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объекта осуществляется в десятидневный срок после подписания Договора аренд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Срок аренды устанавливается с "___"________2016 г. по "___"________ 2026 г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ередача объекта осуществляется на основании акта приема-передачи, являющегося неотъемлемой частью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4. Неотделимые улучшения объекта производятся Арендатором только с разрешения Арендодателя. Стоимость неотделимых улучшений, произведенных Арендатором, возмещению не подлежит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Если состояние возвращаемого объекта по окончании Договора хуже предусмотренного, то Арендатор возмещает Арендодателю причиненный ущерб в соответствии с действующим законодательством Российской Федерации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6. Арендуемый объект может сдаваться в субаренду Арендатором только с разрешения Арендодателя. Ответственным при этом по настоящему Договору перед Арендодателем остается Арендатор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7. Споры, возникающие при исполнении настоящего Договора, рассматриваются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. Окончание срока действия настоящего Договора не освобождает Стороны от ответственности за нарушения его услов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Арендодатель (его Полномочные представители) имеют право на доступ в арендуемый объект с целью его периодического осмотра на предмет соблюдения условий его использования в соответствии с настоящим Договором и действующим законодательств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 Арендодатель обязуется: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1. Осуществлять учет и хранение договора арен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2. Осуществлять контроль за выполнением Арендатором условий настоящего Договора. В случае выявления нарушений принимать меры к их устран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Арендатор обязуется: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1. Использовать объект исключительно по прямому назначению, указанному в п. 1.1 настоящего Договора.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2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д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осметический ремонт фасада здания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3.3.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оевременно</w:t>
      </w:r>
      <w:r>
        <w:rPr>
          <w:rFonts w:cs="Times New Roman" w:ascii="Times New Roman" w:hAnsi="Times New Roman"/>
          <w:sz w:val="24"/>
          <w:szCs w:val="24"/>
        </w:rPr>
        <w:t xml:space="preserve"> и полностью вносить арендную плату, установленную Договором (с последующими изменениями и дополнениями к нему), а также оплачивать по отдельным договорам коммунальные услуги и эксплуатационные расход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4. Содержать арендуемый объект в полной исправности и образцовом санитарном состоянии, выделять для этих целей необходимые лимиты, фонды, ассигнования. Аналогичные требования распространяются на прилегающую к зданию территор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5. Соблюдать на арендуемом объекте требования санитарно-эпидемиологического надзора, Госпожарнадзора, а также отраслевых правил и норм, действующих в отношении видов деятельности Арендатора и арендуемого объек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6. В недельный срок после заключения настоящего Договора самостоятельно заключить договоры на коммунальные услуги и эксплуатационное обслуживание с соответствующими организац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7. Не производить никаких перепланировок и переоборудования арендуемого объекта, вызываемых потребностями Арендатора, без письменного разрешения Арендодате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8. Своевременно производить за свой счет косметический и текущий ремонт внутри объ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питальный ремонт сдаваемого в аренду объекта производится за счет средств Арендодате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исьменно сообщить Арендодателю не позднее, чем за три недели о предстоящем освобождении объекта, в связи с окончанием срока действия договора, и сдать объект Арендодателю по акту в исправном состоянии, с учетом нормального износа, в течение одной недели со дня окончания срока действия договор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ечание: Сдача объекта производится при участии представителей Арендатора и Арендодате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9. В случае оставления Арендатором объекта до истечения срока аренды или в связи с окончанием срока Договора, он обязан уплатить Арендодателю сумму стоимости непроизведенного им и являющегося его обязанностью текущего ремонта помещ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10. По истечении срока Договора, а также при досрочном его прекращении передать Арендодателю все произведенные в арендованном объекте перестройки и переделки, а также улучшения, составляющие принадлежность объекта и неотделимые без вреда для конструкции объ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11. За месяц до истечения срока аренды письменно уведомить Арендодателя о желании заключить Договор на новый сро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4. Арендатор обязан самостоятельно и за свой счет принимать все необходимые меры для обеспечения функционирования всех инженерных систем арендуемого объекта недвижимости: отопления, водоснабжения, канализации, электроснабжения и др. при их налич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5. Арендатор имеет право установить на фронтальной части здания вывеску со своим наименованием при условии согласования установки в уполномоченных органах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ЛАТЕЖИ И РАСЧЕТЫ ПО ДОГОВОР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Арендатор уплачивает арендную плату за указанный в п. 1.1 объект в сумме: _________ (_____________________) рублей в год, _________ (_____________________) рублей в месяц, в соответствии с протоколом о результатах торгов на право заключения договора аренды. </w:t>
      </w:r>
      <w:r>
        <w:rPr>
          <w:rFonts w:cs="Times New Roman" w:ascii="Times New Roman" w:hAnsi="Times New Roman"/>
          <w:sz w:val="24"/>
          <w:szCs w:val="24"/>
        </w:rPr>
        <w:t>Арендатор самостоятельно начисляет налог на добавленную стоимость и перечисляет его в бюджет соответствующего уровня в установленном порядке отдельным платеж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рендная плата перечисляется Арендатором ежемесячно в форме платежного поручения, не позднее 15 числа текущего месяца </w:t>
      </w:r>
      <w:r>
        <w:rPr>
          <w:rFonts w:cs="Times New Roman" w:ascii="Times New Roman" w:hAnsi="Times New Roman"/>
          <w:sz w:val="24"/>
          <w:szCs w:val="24"/>
        </w:rPr>
        <w:t>за каждый текущий месяц</w:t>
      </w:r>
      <w:r>
        <w:rPr>
          <w:rFonts w:cs="Times New Roman" w:ascii="Times New Roman" w:hAnsi="Times New Roman"/>
          <w:sz w:val="24"/>
          <w:szCs w:val="24"/>
          <w:lang w:eastAsia="ru-RU"/>
        </w:rPr>
        <w:t>, путем перечисления на сч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Н 3230002865 КПП 323001001 УФК по Брянской области (Администрация Трубчевского муниципального  района), р/счет 40101810300000010008, Отделение Брянск, г.Брянск, БИК 041501001, ОКТМО 15656470, КБК 92211105075050000120; Арендная плата за муниципальное имущество по договору № ___ от __________20___ г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пии платежных поручений, подтверждающих перечисление сумм арендной платы и НДС, Арендатор представляет Арендодателю до 15 числа каждого месяц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Размер арендной платы может быть увеличен в соответствии с общим уровнем инфляции, в целях компенсации Арендодателю соответствующих потерь, но не чаще одного раза в год. Арендная плата может быть пересмотрена и в других случаях, предусмотренных законодательством Российской Федерации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 За несвоевременное перечисление платежей арендной платы и НДС ответственность возлагается на Арендато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540"/>
        <w:jc w:val="center"/>
        <w:outlineLvl w:val="3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4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Ответственность Арендатора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1. В случае невнесения Арендатором платежей в сроки, установленные   настоящим Договором, начисляются пени по 0,5% в день с просроченной суммы за каждый день просрочк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2. За невыполнение любого из обязательств, предусмотренного настоящим Договором, Арендатор уплачивает Арендодателю неустойку в размере до 5 % годовой арендной плат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2. Уплата неустойки (пени), установленной настоящим Договором, не освобождает Арендатора от выполнения лежащих на нем обязательст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540"/>
        <w:jc w:val="center"/>
        <w:outlineLvl w:val="3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5. РАСТОРЖЕНИЕ ДОГОВОРА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.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оговор прекращает своё действие после истечения срока указанного в п. 1.2 Договор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.2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говор аренды подлежит досрочному расторжению, а объект освобождается Арендатором в случаях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использования арендуемого объекта (в целом или части) не в соответствии с целями, указанными в настоящем договоре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если Арендатор умышленно или по неосторожности ухудшает (разрушает, повреждает) объект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в случае самовольного переустройства, переоборудования, перепланировки, реконструкции объект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.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Арендодатель вправе отказаться от исполнения договора и расторгнуть его во внесудебном порядке в случае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однократного невнесения полной суммы арендной платы в месяц в установленный договором срок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озникновения необходимости изъятия арендуемого объекта для государственных или муниципальных нужд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ередачи арендуемого объекта (или его части) в субаренду без разрешения Арендодателя, а также в случае самовольной передачи Арендатором арендуемого объекта (или его части) лицам, не являющимся сторонами по настоящему договору, на основании любых видов договоров (сделок), не обусловленных настоящим договором, в том числе на основании договоров простого товарищества (совместной деятельности), залога, ссуды и др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ях, предусмотренных в настоящем пункте, Арендодатель в письменной форме предупреждает Арендатора о прекращении договора не менее чем за 30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jc w:val="center"/>
        <w:outlineLvl w:val="3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6. ПРОЧ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1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2. Неотъемлемой частью Договора аренды является акт приема-передачи объекта муниципального нежилого фон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3. Договор аренды составлен в двух экземплярах, имеющих одинаковую юридическую силу и хранящихся у Арендодателя, Арендатора Объекта. В случае заключения Договора аренды на срок не менее одного года оформляется дополнительный экземпляр Договора аренды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jc w:val="center"/>
        <w:outlineLvl w:val="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АДРЕСА 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КВИЗИТ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ОРО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Комитет по управлению муниципальным имуществом администрации Трубчевского муниципального района, ИНН 3230003308, ОГРН 1023202936393, КПП 323001001, 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дрес (местонахождение): Брянская область, г.Трубчевск, ул.Брянская, д.59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240" w:after="120"/>
        <w:ind w:left="28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А. Лупекина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ind w:left="28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TextBodyIndent"/>
        <w:widowControl w:val="false"/>
        <w:ind w:left="28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ема – передач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ъекта муниципального нежил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Трубче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две тысячи шестнадцатого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муниципальным имуществом ИНН 3230003308, ОГРН 1023202936393, зарегистрирован 15.12.1999 года администрацией Трубчевского района, КПП 323001001, адрес (местонахождение): Брянская область, г.Трубчевск, ул.Брянская, д.59, в лице председателя ликвидационной комиссии Лупекиной Натальи Алексеевны, действующего на основании Положения о Комитете по управлению муниципальным имуществом администрации Трубчевского муниципального района, утвержденного решением Трубчевского районного Совета народных депутатов от 28.11.2014 г. № 5-41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от 05.09.2016 г. № 749-р "Об утверждении ликвидационной комиссии по ликвидации юридического лица - Комитета по управлению муниципальным имуществом администрации Трубчевского муниципального района", именуемый в дальнейшем Арендодатель, и </w:t>
      </w:r>
      <w:r>
        <w:rPr>
          <w:rFonts w:cs="Times New Roman" w:ascii="Times New Roman" w:hAnsi="Times New Roman"/>
          <w:b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</w:rPr>
        <w:t>Полное Наименование Арендатора</w:t>
      </w:r>
      <w:r>
        <w:rPr>
          <w:rFonts w:cs="Times New Roman" w:ascii="Times New Roman" w:hAnsi="Times New Roman"/>
          <w:b/>
          <w:sz w:val="24"/>
          <w:szCs w:val="24"/>
        </w:rPr>
        <w:t>}</w:t>
      </w:r>
      <w:r>
        <w:rPr>
          <w:rFonts w:cs="Times New Roman" w:ascii="Times New Roman" w:hAnsi="Times New Roman"/>
          <w:sz w:val="24"/>
          <w:szCs w:val="24"/>
        </w:rPr>
        <w:t xml:space="preserve"> в лице </w:t>
      </w:r>
      <w:r>
        <w:rPr>
          <w:rFonts w:cs="Times New Roman" w:ascii="Times New Roman" w:hAnsi="Times New Roman"/>
          <w:b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</w:rPr>
        <w:t>Руководитель Арендатор</w:t>
      </w:r>
      <w:r>
        <w:rPr>
          <w:rFonts w:cs="Times New Roman" w:ascii="Times New Roman" w:hAnsi="Times New Roman"/>
          <w:b/>
          <w:sz w:val="24"/>
          <w:szCs w:val="24"/>
        </w:rPr>
        <w:t>}</w:t>
      </w:r>
      <w:r>
        <w:rPr>
          <w:rFonts w:cs="Times New Roman" w:ascii="Times New Roman" w:hAnsi="Times New Roman"/>
          <w:sz w:val="24"/>
          <w:szCs w:val="24"/>
        </w:rPr>
        <w:t xml:space="preserve">, действующий на основании {Арендатор Основание}, именуемый в дальнейшем </w:t>
      </w:r>
      <w:r>
        <w:rPr>
          <w:rFonts w:cs="Times New Roman" w:ascii="Times New Roman" w:hAnsi="Times New Roman"/>
          <w:bCs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 xml:space="preserve">, с другой стороны,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или настоящий акт приема-передачи о нижеследующе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договором аренды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ъекта муниципального нежилого фонда Трубч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№ ____ от "___"________2016 г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рендодатель передал Арендатору, а Арендатор принял во временное владение и пользование на правах аренды объект муниципального нежилого фонда: нежилое здание пожарного депо, адрес (местоположение): Брянская область, Трубчевский район, с.Рябчевск, примерно в 590 м на юго-запад от д.24 по ул.Шоссейная, площадью 548,5 кв.м, кадастровый номер 32:26:0290101:466, целевое использование: для складских помещений (далее - Объект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кт находится в технически исправном состоянии,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тензий, замечаний к объекту Арендатор не име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акт  приема-передачи составлен в трех экземплярах. 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одатель: 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Комитет по управлению муниципальным имуществом администрации Трубчевского муниципального района, ИНН 3230003308, ОГРН 1023202936393, КПП 323001001, 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дрес (местонахождение): Брянская область, г.Трубчевск, ул.Брянская, д.59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А. Лупекина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8"/>
        <w:i w:val="false"/>
        <w:b/>
        <w:szCs w:val="28"/>
        <w:iCs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120" w:after="12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36:00Z</dcterms:created>
  <dc:creator>Пользователь Windows</dc:creator>
  <dc:description/>
  <cp:keywords/>
  <dc:language>en-US</dc:language>
  <cp:lastModifiedBy>Лупекина Наталья</cp:lastModifiedBy>
  <cp:lastPrinted>2013-02-26T17:52:00Z</cp:lastPrinted>
  <dcterms:modified xsi:type="dcterms:W3CDTF">2016-10-31T10:36:00Z</dcterms:modified>
  <cp:revision>2</cp:revision>
  <dc:subject/>
  <dc:title> «Утверждаю»</dc:title>
</cp:coreProperties>
</file>