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садо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Комитет по управлению муниципальным имуществом администрации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земельного участка для садоводства из земель населенных пунктов, местоположение: Брянская область, г.Трубчевск, ул.Луговая, примерно в 15 метрах по направлению на юго-восток от д.№25, площадью 1006 кв.м, условный номер 32:26:0920602:ЗУ1, разрешенное использование: для садов, ого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ждане, заинтересованные в предоставлении земельного участка указанного в п. 1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19.12.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Комитет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, форма заявления, схема расположения земельного участка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ликвидационной комиссии</w:t>
      </w:r>
    </w:p>
    <w:p>
      <w:pPr>
        <w:pStyle w:val="Normal"/>
        <w:jc w:val="both"/>
        <w:rPr/>
      </w:pPr>
      <w:r>
        <w:rPr>
          <w:b/>
        </w:rPr>
        <w:t xml:space="preserve">Комитета по управлени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муниципальным имуществом </w:t>
        <w:tab/>
        <w:t xml:space="preserve"> </w:t>
        <w:tab/>
        <w:tab/>
        <w:tab/>
        <w:tab/>
        <w:tab/>
        <w:t>Н. А. Лупеки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35:00Z</dcterms:created>
  <dc:creator>User</dc:creator>
  <dc:description/>
  <cp:keywords/>
  <dc:language>en-US</dc:language>
  <cp:lastModifiedBy>Лупекина Наталья</cp:lastModifiedBy>
  <cp:lastPrinted>2015-12-08T11:13:00Z</cp:lastPrinted>
  <dcterms:modified xsi:type="dcterms:W3CDTF">2016-11-18T14:35:00Z</dcterms:modified>
  <cp:revision>2</cp:revision>
  <dc:subject/>
  <dc:title/>
</cp:coreProperties>
</file>