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 xml:space="preserve">Комитет по управлению муниципальным имуществом администрации Трубчевского муниципального района 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садоводства из земель населенных пунктов, местоположение: Брянская область, г.Трубчевск, ул.Луговая, примерно в 15 метрах по направлению на юго-восток от д.№25, площадью 1006 кв.м, условный номер 32:26:0920602:ЗУ1, разрешенное использование: для садов, огородов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8.11.2016 г. №93 (10532)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заявление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9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6-11-18T14:41:00Z</dcterms:modified>
  <cp:revision>4</cp:revision>
  <dc:subject/>
  <dc:title>Главе Администрации</dc:title>
</cp:coreProperties>
</file>