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и обработку персональных данн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служащих (граждан), участвующих в конкурсе на замещение вакантной должности муниципальной служб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на включение в кадровый резерв для замещения долж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службы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Я,_____________________________________________________________________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адрес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аспорт: серия, номер, дата выдачи, кем выд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ю свое согласие администрации Трубчевского муниципального района, находящейся по адресу: 242220, Брянская область, г.Трубчевск, ул.Брянская, д.59, на получение, обработку моих персональных данных (фамилия, имя, отчество, дата и место рождения, гражданство, образование, домашний адрес, семейное положение, владение иностранными языками, информация о классном чине и специальном звании, награды и поощрения, допуск к государственной тайне, пребывание за границей, ИНН, сведения о судимости, номер полиса медицинского страхования, номер страхового свидетельства обязательного пенсионного страхования, стаж и периоды работы, сведения о доходах, расходах, имуществе и обязательствах имущественного характера (своих, супруга (супруги) и несовершеннолетних детей), прохождение медицинского осмотра и наличии противопоказаний к муниципальной службе и к работе со сведениями, составляющими государственную тайну, сведения о российском и заграничном паспортах, номера контактных телефонов) как на бумажных носителях, так и в автоматизированных системах, и передачу третьим лицам (налоговые органы, правоохранительные органы, органы государственной власти Брянской области) в целях обеспечения личной безопасности, а также поступления на муниципальную службу и включения в кадровый резерв для замещения должности муниципальной служб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едоставляю администрации Трубчевского муниципального района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их в списки (реестры) и отчетные формы, предусмотренные нормативными правовыми актами, регламентирующими предоставление отчетных данных, использовать мои персональные данные в информационной системе: размещать мои фотографию, фамилию, имя и отчество, дату рождения, место работы, должность, стаж, сведения об образовании, курсах повышения квалификации, профессиональной переподготовке на официальном сайте администрации Трубчевского муниципального района, Федеральном портале государственной службы и управленческих кад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стоящее согласие действует со дня его подписания на период прохождения конкурсных процедур на замещение вакантной должности муниципальной службы (на включение в кадровый резерв для замещения должности муниципальной службы), на срок нахождения в кадровом резерве, а также на срок хранения документов, представленных для участия в конкурсе (3 года). Настоящее согласие может быть мной отозвано письменным заявление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упрежден, что отказ предоставить свои персональные данные для обработки может повлечь: отказ в предоставлении допуска к участию в конкурсе, отказ во включении в кадровый резерв, отказ в назначении на должность муниципальной службы Трубчевского муниципального рай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«_____»_______________ 20 ___г.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_________________                                                                                                                                                                                                        (подпись)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08:00Z</dcterms:created>
  <dc:creator>belinskaya_ov</dc:creator>
  <dc:description/>
  <cp:keywords/>
  <dc:language>en-US</dc:language>
  <cp:lastModifiedBy>OP-otdel</cp:lastModifiedBy>
  <cp:lastPrinted>2016-09-12T09:03:00Z</cp:lastPrinted>
  <dcterms:modified xsi:type="dcterms:W3CDTF">2016-09-12T06:27:00Z</dcterms:modified>
  <cp:revision>9</cp:revision>
  <dc:subject/>
  <dc:title>СОГЛАСИЕ</dc:title>
</cp:coreProperties>
</file>