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ru-RU" w:eastAsia="ru-RU"/>
        </w:rPr>
      </w:pPr>
      <w:r>
        <w:rPr>
          <w:rFonts w:cs="Palatino Linotype" w:ascii="Palatino Linotype" w:hAnsi="Palatino Linotype"/>
          <w:b/>
          <w:sz w:val="26"/>
          <w:szCs w:val="26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ru-RU" w:eastAsia="ru-RU"/>
        </w:rPr>
      </w:pPr>
      <w:r>
        <w:rPr>
          <w:rFonts w:cs="Palatino Linotype" w:ascii="Palatino Linotype" w:hAnsi="Palatino Linotype"/>
          <w:b/>
          <w:sz w:val="26"/>
          <w:szCs w:val="26"/>
          <w:lang w:val="ru-RU" w:eastAsia="ru-RU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3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  <w:lang w:val="ru-RU"/>
        </w:rPr>
      </w:pPr>
      <w:r>
        <w:rPr>
          <w:rFonts w:cs="Georgia" w:ascii="Georgia" w:hAnsi="Georgia"/>
          <w:b/>
          <w:bCs/>
          <w:spacing w:val="20"/>
          <w:sz w:val="44"/>
          <w:szCs w:val="44"/>
          <w:lang w:val="ru-RU"/>
        </w:rPr>
        <w:t>Р А С П О Р Я Ж Е Н И 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  <w:lang w:val="ru-RU"/>
        </w:rPr>
      </w:pPr>
      <w:r>
        <w:rPr>
          <w:rFonts w:cs="Georgia" w:ascii="Georgia" w:hAnsi="Georgia"/>
          <w:b/>
          <w:bCs/>
          <w:spacing w:val="20"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ru-RU"/>
        </w:rPr>
        <w:t>28.08.</w:t>
      </w:r>
      <w:r>
        <w:rPr>
          <w:rFonts w:cs="Times New Roman" w:ascii="Times New Roman" w:hAnsi="Times New Roman"/>
          <w:sz w:val="26"/>
          <w:szCs w:val="26"/>
        </w:rPr>
        <w:t xml:space="preserve">2015 г. № </w:t>
      </w:r>
      <w:r>
        <w:rPr>
          <w:rFonts w:cs="Times New Roman" w:ascii="Times New Roman" w:hAnsi="Times New Roman"/>
          <w:sz w:val="26"/>
          <w:szCs w:val="26"/>
          <w:lang w:val="ru-RU"/>
        </w:rPr>
        <w:t>663-р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Об утверждении состава рабочей группы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по разработке «дорожной карты» по повышению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значений показателей доступности для инвалидов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действующих объектов и услуг в Трубчевском районе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реализации Федерального закона от 01.12.2014 года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остановлением Правительства Российской Федерации от 17.06.2015г. 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  </w:t>
      </w:r>
      <w:r>
        <w:rPr>
          <w:rFonts w:cs="Times New Roman" w:ascii="Times New Roman" w:hAnsi="Times New Roman"/>
          <w:sz w:val="26"/>
          <w:szCs w:val="26"/>
        </w:rPr>
        <w:t>Утвердить  прилагаемый состав рабочей группы по разработке «дорожной карты» по повышению значений показателей доступности для инвалидов действующих объектов и услуг в приоритетных сферах жизнедеятельности на территории Трубчевского район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Членам рабочей групп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срок до 15 октября 2015 год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разработать план мероприятий по повышению значений показателей доступности для инвалидов («дорожную карту») действующих объекто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действующих объектов и услуг в Трубчевском районе;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                  </w:t>
        <w:tab/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определить и утвердить перечень объектов и услуг «дорожной карты»;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</w:t>
        <w:tab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значить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тветственным за координацию работ по разработке и                    утверждению «дорожной карты» по повышению значений                          показателей доступности для инвалидов объектов и услуг  в Трубчевском районе                          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екомендовать главе Белоберезковской поселковой администрации, главам сельских поселений Трубчевского района  разработать и утвердить план мероприятий по повышению значений показателей доступности для инвалидов («дорожную карту») действующих объектов социальной, инженерной, транспортной инфраструктур и обеспечения условий для беспрепятственного пользования услуг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ar-SA"/>
        </w:rPr>
        <w:t>Глава  администрации</w:t>
      </w:r>
    </w:p>
    <w:p>
      <w:pPr>
        <w:pStyle w:val="Normal"/>
        <w:suppressAutoHyphens w:val="true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ar-SA"/>
        </w:rPr>
        <w:t>Трубчевского муниципального района</w:t>
        <w:tab/>
        <w:tab/>
        <w:tab/>
        <w:t xml:space="preserve">    И.И. Обыдённов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  <w:bCs/>
          <w:sz w:val="26"/>
          <w:szCs w:val="26"/>
          <w:lang w:val="ru-RU" w:eastAsia="ar-SA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ar-SA"/>
        </w:rPr>
      </w:r>
    </w:p>
    <w:p>
      <w:pPr>
        <w:pStyle w:val="Style19"/>
        <w:ind w:left="0" w:firstLine="709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Утвержден  </w:t>
      </w:r>
    </w:p>
    <w:p>
      <w:pPr>
        <w:pStyle w:val="Style19"/>
        <w:ind w:left="0" w:firstLine="709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поряжением  администрации </w:t>
      </w:r>
    </w:p>
    <w:p>
      <w:pPr>
        <w:pStyle w:val="Style19"/>
        <w:ind w:left="0" w:firstLine="709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рубчевского муниципального района</w:t>
      </w:r>
    </w:p>
    <w:p>
      <w:pPr>
        <w:pStyle w:val="Style19"/>
        <w:ind w:left="0" w:firstLine="709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 28.08. 2015 №663-р</w:t>
      </w:r>
    </w:p>
    <w:p>
      <w:pPr>
        <w:pStyle w:val="Style19"/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СОСТАВ</w:t>
      </w:r>
    </w:p>
    <w:p>
      <w:pPr>
        <w:pStyle w:val="Style19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рабочей группы по разработке «дорожной карты» по повышению значений показателей доступности для инвалидов действующих объектов и услуг</w:t>
      </w:r>
    </w:p>
    <w:p>
      <w:pPr>
        <w:pStyle w:val="Style19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в Трубчевском районе</w:t>
      </w:r>
    </w:p>
    <w:p>
      <w:pPr>
        <w:pStyle w:val="Style19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842"/>
        <w:gridCol w:w="239"/>
        <w:gridCol w:w="5979"/>
      </w:tblGrid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убо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ветла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меститель главы администрации Трубчевского муниципального района, председатель рабочей групп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Еремен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чальник ГКУ «Отдел социальной защиты населения Трубчевского района» - заместитель председателя рабочей группы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оскалё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лександров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ru-RU"/>
                </w:rPr>
                <w:t xml:space="preserve">начальник организационно-правового отдела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администрации Трубчевского муниципального района - секретарь рабочей групп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лободчи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вгени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меститель главы администрации Трубчевского муниципального района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око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юдм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дио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меститель главы администрации Трубчевского муниципального района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Боб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адеж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ихай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ru-RU"/>
                </w:rPr>
                <w:t xml:space="preserve">начальник отдела архитектуры и градостроительства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дминистрации Трубче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Бардаше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Гал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т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ru-RU"/>
                </w:rPr>
                <w:t xml:space="preserve">начальник отдела жилищно-коммунального хозяйства и охраны окружающей среды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дминистрации Трубче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ход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аталь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кола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ru-RU"/>
                </w:rPr>
                <w:t>председатель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комитета по управлению муниципальным имуществом администрации Трубче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обк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ветл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ru-RU"/>
                </w:rPr>
                <w:t xml:space="preserve">начальник отдела образования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дминистрации Трубче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Храмог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ветл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ru-RU"/>
                </w:rPr>
                <w:t xml:space="preserve">начальник отдела экономики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дминистрации Трубче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Юден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ван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чальник отдела по делам культуры, физической культуре и спорту администрации Трубче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рох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ладимир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ректор ГБУ Брянской области «Комплексный центр социального обслуживания населения Трубчевского район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Корыт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еорги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седатель Совета Трубчевского РайПО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4. 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Шилк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льинич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лавврач ГБУЗ «Трубчевская ЦРБ» (по согласованию)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9850" w:leader="none"/>
        </w:tabs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8"/>
          <w:tab w:val="left" w:pos="9850" w:leader="none"/>
        </w:tabs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8"/>
          <w:tab w:val="left" w:pos="9850" w:leader="none"/>
        </w:tabs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8"/>
          <w:tab w:val="left" w:pos="9850" w:leader="none"/>
        </w:tabs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8"/>
          <w:tab w:val="left" w:pos="9850" w:leader="none"/>
        </w:tabs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99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">
    <w:name w:val="Основной текст + 10 pt;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0"/>
      <w:sz w:val="20"/>
      <w:szCs w:val="20"/>
    </w:rPr>
  </w:style>
  <w:style w:type="character" w:styleId="14pt80">
    <w:name w:val="Основной текст + 14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pt">
    <w:name w:val="Основной текст + 4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8"/>
      <w:szCs w:val="8"/>
    </w:rPr>
  </w:style>
  <w:style w:type="character" w:styleId="8pt">
    <w:name w:val="Основной текст + 8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200"/>
      <w:sz w:val="8"/>
      <w:szCs w:val="8"/>
    </w:rPr>
  </w:style>
  <w:style w:type="character" w:styleId="2100">
    <w:name w:val="Основной текст (2) + Малые прописные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w w:val="100"/>
      <w:sz w:val="8"/>
      <w:szCs w:val="8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200"/>
      <w:sz w:val="8"/>
      <w:szCs w:val="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0"/>
      <w:sz w:val="69"/>
      <w:szCs w:val="69"/>
    </w:rPr>
  </w:style>
  <w:style w:type="character" w:styleId="WW8pt">
    <w:name w:val="WW-Основной текст + 8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WW10pt">
    <w:name w:val="WW-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4pt80">
    <w:name w:val="WW-Основной текст + 14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0pt">
    <w:name w:val="Основной текст (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10pt1">
    <w:name w:val="WW-Основной текст + 1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111pt100">
    <w:name w:val="Заголовок №1 + 11 pt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1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2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840" w:after="60"/>
      <w:outlineLvl w:val="2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600" w:after="300"/>
      <w:outlineLvl w:val="2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w w:val="200"/>
      <w:sz w:val="8"/>
      <w:szCs w:val="8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18"/>
      <w:szCs w:val="18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pacing w:val="-70"/>
      <w:sz w:val="69"/>
      <w:szCs w:val="69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/>
      <w:ind w:firstLine="720"/>
      <w:jc w:val="both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180" w:after="300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13">
    <w:name w:val="Заголовок №1"/>
    <w:basedOn w:val="Normal"/>
    <w:qFormat/>
    <w:pPr>
      <w:shd w:fill="FFFFFF" w:val="clear"/>
      <w:spacing w:lineRule="atLeast" w:line="0"/>
      <w:ind w:firstLine="720"/>
      <w:jc w:val="both"/>
      <w:outlineLvl w:val="0"/>
    </w:pPr>
    <w:rPr>
      <w:rFonts w:ascii="Times New Roman" w:hAnsi="Times New Roman" w:cs="Times New Roman"/>
      <w:w w:val="80"/>
      <w:sz w:val="28"/>
      <w:szCs w:val="28"/>
      <w:lang w:val="en-US" w:bidi="ar-SA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60"/>
      <w:outlineLvl w:val="1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 New Roman" w:hAnsi="Times New Roman" w:cs="Times New Roman"/>
      <w:lang w:val="en-US" w:bidi="ar-SA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cap.ru/Person.aspx?gov_id=72&amp;id=9514" TargetMode="External"/><Relationship Id="rId3" Type="http://schemas.openxmlformats.org/officeDocument/2006/relationships/hyperlink" Target="http://gov.cap.ru/Person.aspx?gov_id=72&amp;id=9514" TargetMode="External"/><Relationship Id="rId4" Type="http://schemas.openxmlformats.org/officeDocument/2006/relationships/hyperlink" Target="http://gov.cap.ru/Person.aspx?gov_id=72&amp;id=9514" TargetMode="External"/><Relationship Id="rId5" Type="http://schemas.openxmlformats.org/officeDocument/2006/relationships/hyperlink" Target="http://gov.cap.ru/Person.aspx?gov_id=72&amp;id=9514" TargetMode="External"/><Relationship Id="rId6" Type="http://schemas.openxmlformats.org/officeDocument/2006/relationships/hyperlink" Target="http://gov.cap.ru/Person.aspx?gov_id=72&amp;id=9514" TargetMode="External"/><Relationship Id="rId7" Type="http://schemas.openxmlformats.org/officeDocument/2006/relationships/hyperlink" Target="http://gov.cap.ru/Person.aspx?gov_id=72&amp;id=951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52:00Z</dcterms:created>
  <dc:creator>Отдел кадров</dc:creator>
  <dc:description/>
  <cp:keywords/>
  <dc:language>en-US</dc:language>
  <cp:lastModifiedBy>Chempion</cp:lastModifiedBy>
  <cp:lastPrinted>2015-07-16T15:20:00Z</cp:lastPrinted>
  <dcterms:modified xsi:type="dcterms:W3CDTF">2016-02-19T16:08:00Z</dcterms:modified>
  <cp:revision>14</cp:revision>
  <dc:subject/>
  <dc:title/>
</cp:coreProperties>
</file>