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eastAsia="MS Mincho;ＭＳ 明朝" w:cs="Arial"/>
          <w:b/>
          <w:b/>
          <w:color w:val="333399"/>
          <w:sz w:val="36"/>
          <w:szCs w:val="36"/>
        </w:rPr>
      </w:pPr>
      <w:r>
        <w:rPr>
          <w:rFonts w:eastAsia="MS Mincho;ＭＳ 明朝" w:cs="Arial" w:ascii="Arial Narrow" w:hAnsi="Arial Narrow"/>
          <w:b/>
          <w:color w:val="333399"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MS Mincho;ＭＳ 明朝" w:cs="Arial"/>
          <w:b/>
          <w:b/>
          <w:color w:val="0000C4"/>
          <w:w w:val="82"/>
          <w:sz w:val="40"/>
          <w:szCs w:val="40"/>
        </w:rPr>
      </w:pPr>
      <w:r>
        <w:rPr>
          <w:rFonts w:eastAsia="MS Mincho;ＭＳ 明朝" w:cs="Arial" w:ascii="Arial Narrow" w:hAnsi="Arial Narrow"/>
          <w:b/>
          <w:color w:val="0000C4"/>
          <w:w w:val="82"/>
          <w:sz w:val="40"/>
          <w:szCs w:val="40"/>
        </w:rPr>
        <w:t>ФИНАНСОВОЕ УПРАВЛЕНИЕ АДМИНИСТРАЦИИ ТРУБЧЕВСКОГО МУНИЦИПАЛЬНОГО РАЙОНА</w:t>
      </w:r>
    </w:p>
    <w:p>
      <w:pPr>
        <w:pStyle w:val="Normal"/>
        <w:jc w:val="center"/>
        <w:rPr>
          <w:rFonts w:ascii="Arial Narrow" w:hAnsi="Arial Narrow" w:eastAsia="MS Mincho;ＭＳ 明朝" w:cs="Arial"/>
          <w:b/>
          <w:b/>
          <w:color w:val="0000C4"/>
          <w:w w:val="82"/>
          <w:sz w:val="44"/>
          <w:szCs w:val="44"/>
        </w:rPr>
      </w:pPr>
      <w:r>
        <w:rPr>
          <w:rFonts w:eastAsia="MS Mincho;ＭＳ 明朝" w:cs="Arial" w:ascii="Arial Narrow" w:hAnsi="Arial Narrow"/>
          <w:b/>
          <w:color w:val="0000C4"/>
          <w:w w:val="82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152400</wp:posOffset>
                </wp:positionV>
                <wp:extent cx="6469380" cy="34925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560" cy="349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504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12pt" to="485.95pt,14.7pt" stroked="t" o:allowincell="f" style="position:absolute">
                <v:stroke color="#504e00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4"/>
          <w:szCs w:val="44"/>
        </w:rPr>
        <w:t>ПРИКАЗ  № 3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«4» августа 2016 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 утверждении Указаний об установлении,</w:t>
      </w:r>
    </w:p>
    <w:p>
      <w:pPr>
        <w:pStyle w:val="Normal"/>
        <w:rPr/>
      </w:pPr>
      <w:r>
        <w:rPr>
          <w:i/>
          <w:sz w:val="28"/>
          <w:szCs w:val="28"/>
        </w:rPr>
        <w:t>детализации и определения порядка</w:t>
      </w:r>
    </w:p>
    <w:p>
      <w:pPr>
        <w:pStyle w:val="Normal"/>
        <w:rPr/>
      </w:pPr>
      <w:r>
        <w:rPr>
          <w:i/>
          <w:sz w:val="28"/>
          <w:szCs w:val="28"/>
        </w:rPr>
        <w:t>применения бюджетной классификаци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ссийской Федерации в части, относящейс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бюджету Трубчевского муниципального район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абзацем 7 пункта 1 статьи 9 Бюджетного кодекса Российской Федерации, Приказом Министерства финансов Российской Федерации от 01.07.2013 года № 65н «Об утверждении Указаний о порядке применения бюджетной классификации Российской Федерации», а также в целях организации работы по применению и детализации бюджетной классификации при формировании и исполнении бюджета Трубчев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е Указания об установлении, детализации и определения порядка применения бюджетной классификации Российской Федерации в части, относящейся к бюджету Трубче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ий приказ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Настоящий приказ применяется при исполнении бюджета Трубчевского муниципального района в 2016 году и вступает в силу с момента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риказа возложить на заместителя начальника финансового управления администрации Трубчевского муниципального района С.И.Сидоров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.о. заместителя главы администра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ого мунуипального района                           Н.Н.Приходо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 приказом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рубчевского муниципальн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04.08.2016 года № 3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казания об установлении, детализации и определении порядка применения бюджетной классификаци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, относящейся к бюджету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е Указания об установлении, детализации и определении порядка применения бюджетной классификации Российской Федерации в части, относящейся к бюджету Трубчевского муниципального района (далее - Указания) устанавливают порядок применения бюджетной классификации Российской Федерации (далее - бюджетная классификация) в части, относящейся к бюджету Трубчевского муниципального района (далее - районный бюджет), участниками бюджетного процесса, муниципальными бюджетными и автономными учрежд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ая классификация доходов, расходов и источников финансирования дефицитов бюджетов, которая в соответствии с Бюджетным кодексом Российской Федерации является единой для бюджетов бюджетной системы Российской Федерации, применяется в соответствии с порядком, установленным Министерством финансо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Установление, детализация и определение поря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нения классификации расходов район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Классификация расходов бюджетов представляет собой группировку расходов бюджетов бюджетной системы Российской Федерации и отражает направление бюджетных средств органами местного самоуправления (муниципальными органами) на исполнение основных функций, решение социально-экономических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д классификации расходов бюджетов состоит из двадцати знаков. Структура двадцатизначного кода классификации расходов бюджетов является единой для бюджетов бюджетной системы Российской Федерации и включает следующие составные части (таблица 1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а главного распорядителя бюджетных средств (1 - 3 разряд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а раздела (4 - 5 разряд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а подраздела (6 - 7 разряд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а целевой статьи (8 - 17 разряд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а вида расходов (18 - 20 разряды).</w:t>
      </w:r>
    </w:p>
    <w:p>
      <w:pPr>
        <w:pStyle w:val="Normal"/>
        <w:ind w:firstLine="709"/>
        <w:jc w:val="right"/>
        <w:rPr/>
      </w:pP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4"/>
        <w:gridCol w:w="434"/>
        <w:gridCol w:w="402"/>
        <w:gridCol w:w="402"/>
        <w:gridCol w:w="491"/>
        <w:gridCol w:w="491"/>
        <w:gridCol w:w="359"/>
        <w:gridCol w:w="359"/>
        <w:gridCol w:w="423"/>
        <w:gridCol w:w="423"/>
        <w:gridCol w:w="423"/>
        <w:gridCol w:w="423"/>
        <w:gridCol w:w="423"/>
        <w:gridCol w:w="423"/>
        <w:gridCol w:w="423"/>
        <w:gridCol w:w="423"/>
        <w:gridCol w:w="684"/>
        <w:gridCol w:w="931"/>
        <w:gridCol w:w="764"/>
      </w:tblGrid>
      <w:tr>
        <w:trPr/>
        <w:tc>
          <w:tcPr>
            <w:tcW w:w="95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а кода классификации расходов бюджета</w:t>
            </w:r>
          </w:p>
        </w:tc>
      </w:tr>
      <w:tr>
        <w:trPr/>
        <w:tc>
          <w:tcPr>
            <w:tcW w:w="1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ного распорядителя, получателя бюджетных средств</w:t>
            </w:r>
          </w:p>
        </w:tc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раздела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драздела</w:t>
            </w:r>
          </w:p>
        </w:tc>
        <w:tc>
          <w:tcPr>
            <w:tcW w:w="4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целевой статьи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ида расходов</w:t>
            </w:r>
          </w:p>
        </w:tc>
      </w:tr>
      <w:tr>
        <w:trPr/>
        <w:tc>
          <w:tcPr>
            <w:tcW w:w="1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ная (непрограммная) статья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расход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статьи расходов районного бюджета обеспечивают привязку бюджетных ассигнований районного бюджета к муниципальным программам, их подпрограммам и (или) непрограммным направлениям деятельности (функциям) и (или) к расходным обязательствам, подлежащим исполнению за счет средств район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кода целевой статьи расходов районного бюджета состоит из десяти разрядов (8-17 разряды кода классификации расходов бюджетов) и включает следующие составные части (таблица 2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д программного (непрограммного) направления расходов (8-9 разряды кода классификации расходов), предназначенный для кодирования муниципальных программ, непрограммных направлени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д подпрограммы (10 разряд кода классификации расходов), предназначенный для кодирования подпрограмм муниципальных программ, непрограммных направлений деятельност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д основного мероприятия (11-12 разряды кода классификации расходов), предназначенный для кодирования основных мероприятий (ведомственных целевых программ) в рамках подпрограмм муниципальных програ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(13-17 разряды кода классификации расходов), предназначенный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Таблица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1356"/>
        <w:gridCol w:w="921"/>
        <w:gridCol w:w="921"/>
        <w:gridCol w:w="900"/>
        <w:gridCol w:w="900"/>
        <w:gridCol w:w="900"/>
        <w:gridCol w:w="900"/>
        <w:gridCol w:w="900"/>
      </w:tblGrid>
      <w:tr>
        <w:trPr/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</w:tr>
      <w:tr>
        <w:trPr/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ая (непрограммная статья)</w:t>
            </w:r>
          </w:p>
        </w:tc>
        <w:tc>
          <w:tcPr>
            <w:tcW w:w="45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расходов</w:t>
            </w:r>
          </w:p>
        </w:tc>
      </w:tr>
      <w:tr>
        <w:trPr/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ое (непрограммное) направление расход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45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направлений расходов, которые могут применяться в различных целевых статьях, установлен разделом 2.3 Указ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язка направлений расходов с подпрограммой муниципальной программы (непрограммным направлением деятельности) устанавливается по следующей структуре кода целевой стать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X 0 00 0000 0 Муниципальная програм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X X 00 00000 Подпрограмма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X X XX 00000 Основное мероприятие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XX X XX XXXXX Направление расходов на реализацию основного мероприятия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язка направлений расходов с основным непрограммным направлением деятельности устанавливается по следующей структуре кода целевой стать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X 0 00 00000 Непрограммное направление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X X 00 00000 Непрограммное направление рас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X X 00 XXXXX Направления реализации непрограммных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Перечень и коды муниципальных программ (подпрограмм), непрограммных направлений деятельности, используемых в районном бюдже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02 0 00 00000 «Управление муниципальными финансами Трубчевского муниципального района на 2013-2017 годы»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«08 0 00 00000</w:t>
      </w:r>
      <w:r>
        <w:rPr>
          <w:bCs/>
          <w:iCs/>
          <w:sz w:val="28"/>
          <w:szCs w:val="28"/>
        </w:rPr>
        <w:t xml:space="preserve"> «Развитие образования Трубчевского муниципального района на 2013-2017 годы»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14 </w:t>
      </w:r>
      <w:r>
        <w:rPr>
          <w:sz w:val="28"/>
          <w:szCs w:val="28"/>
        </w:rPr>
        <w:t>0 00 00000</w:t>
      </w:r>
      <w:r>
        <w:rPr>
          <w:bCs/>
          <w:iCs/>
          <w:sz w:val="28"/>
          <w:szCs w:val="28"/>
        </w:rPr>
        <w:t xml:space="preserve"> «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 2013-2017 годы»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22 </w:t>
      </w:r>
      <w:r>
        <w:rPr>
          <w:sz w:val="28"/>
          <w:szCs w:val="28"/>
        </w:rPr>
        <w:t>0 00 00000</w:t>
      </w:r>
      <w:r>
        <w:rPr>
          <w:bCs/>
          <w:iCs/>
          <w:sz w:val="28"/>
          <w:szCs w:val="28"/>
        </w:rPr>
        <w:t xml:space="preserve"> «Реализация полномочий администрации Трубчевского муниципального района на 2013-2017 годы»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23 </w:t>
      </w:r>
      <w:r>
        <w:rPr>
          <w:sz w:val="28"/>
          <w:szCs w:val="28"/>
        </w:rPr>
        <w:t>0 00 00000</w:t>
      </w:r>
      <w:r>
        <w:rPr>
          <w:bCs/>
          <w:iCs/>
          <w:sz w:val="28"/>
          <w:szCs w:val="28"/>
        </w:rPr>
        <w:t xml:space="preserve"> «Развитие физической культуры и спорта в Трубчевском муниципальном районе на 2013-2017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«24 </w:t>
      </w:r>
      <w:r>
        <w:rPr>
          <w:sz w:val="28"/>
          <w:szCs w:val="28"/>
        </w:rPr>
        <w:t>0 00 00000</w:t>
      </w:r>
      <w:r>
        <w:rPr>
          <w:bCs/>
          <w:iCs/>
          <w:sz w:val="28"/>
          <w:szCs w:val="28"/>
        </w:rPr>
        <w:t xml:space="preserve"> «Развитие культуры Трубчевского муниципального района на 2013-2017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0 0 00 00000 Внепрограммные мероприятия»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3.</w:t>
      </w:r>
      <w:r>
        <w:rPr>
          <w:color w:val="000000"/>
          <w:sz w:val="28"/>
          <w:szCs w:val="28"/>
        </w:rPr>
        <w:t>Перечень и правила отнесения расходов районного бюджета на соответствующие направления расходов целевых статей.</w:t>
      </w:r>
    </w:p>
    <w:p>
      <w:pPr>
        <w:pStyle w:val="Normal"/>
        <w:jc w:val="center"/>
        <w:rPr/>
      </w:pPr>
      <w:r>
        <w:rPr>
          <w:sz w:val="28"/>
          <w:szCs w:val="28"/>
        </w:rPr>
        <w:t>06030 Полномочия поселений по организации водоснабжения населения, переданные муниципальному району в соответств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заключенными соглашениями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в соответствии с соглашением, заключенным с администрацией Городецкого сельского поселения на полномочия поселения по организации водоснабжен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0010 Обеспечение деятельности главы исполнительно-распорядительного органа муниципального образования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оплату труда, начисления на выплаты по оплате труда и прочие выплаты главе администрации Трубчевского муниципального района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0030 Обеспечение деятельности главы законодательного (представительного) органа Трубчевского муниципального район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плату труда и начисления на выплаты по оплате труда и прочие выплаты главе Трубчевского муниципального рай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0050 Обеспечение деятельности законодате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едставительного) органа муниципального образования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финансовое обеспечение деятельности аппарата законодательного (представительного) органа власти Трубчевского муниципального рай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  <w:szCs w:val="28"/>
        </w:rPr>
        <w:t>10060 Руководитель счетной палаты муниципального образован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 его заместители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плату труда, начисления на выплаты по оплате труда и прочие выплаты председателя Контрольно-счетной палаты Трубчевского муниципального район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0070 Обеспечение деятельности контрольно-счетного органа муниципального образован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обеспечение деятельности контрольно-счетной палаты Трубчевского муниципального район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0100 Руководство и управление в сфере установленных функ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финансовое обеспечение деятельности аппаратов исполнительных органов местного самоуправления Трубчевского муниципального района, аппаратов органов местного самоуправления Трубчевского муниципального района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0110 Организация проведения выборов и референдумов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, связанные с подготовкой и проведением выборов и референдумов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0120 Резервные фонды местных администрац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/>
      </w:pPr>
      <w:r>
        <w:rPr>
          <w:sz w:val="28"/>
          <w:szCs w:val="28"/>
        </w:rPr>
        <w:t>По данному направлению расходов планируются ассигнования, и осуществляется использование бюджетных ассигнований резервного фонда администрации Трубчевского муниципального района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  <w:szCs w:val="28"/>
        </w:rPr>
        <w:t>10540 Библиотеки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обеспечение деятельности муниципального бюджетного учреждения «Межпоселенческая центральная библиотека Трубчевского района»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0550 Музеи, постоянные выставки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обеспечение деятельности муниципального бюджетного учреждения «Трубчевский музей и планетарий»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0560 Дворцы и дома культуры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обеспечение деятельности муниципального бюджетного учреждения «Трубчевский межпоселенческий центр культуры и отдыха»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0630 Дошкольные образовательные организации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беспечение деятельности дошкольных образовательных учреждений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  <w:szCs w:val="28"/>
        </w:rPr>
        <w:t>10640 Общеобразовательные организации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обеспечение деятельности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0660 Организации дополнительного образован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обеспечение деятельности организаций дополнительного образования детей, реализующих дополнительные общеобразовательные программы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0670 Учреждения психолого-медико-социального сопровожден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беспечение деятельности</w:t>
      </w:r>
      <w:r>
        <w:rPr/>
        <w:t xml:space="preserve"> </w:t>
      </w:r>
      <w:r>
        <w:rPr>
          <w:sz w:val="28"/>
          <w:szCs w:val="28"/>
        </w:rPr>
        <w:t>муниципального бюджетного учреждения, осуществляющего обучение, «Центр психолого-педагогической, медицинской и социальной помощи»</w:t>
      </w:r>
      <w:r>
        <w:rPr/>
        <w:t xml:space="preserve"> </w:t>
      </w:r>
      <w:r>
        <w:rPr>
          <w:sz w:val="28"/>
          <w:szCs w:val="28"/>
        </w:rPr>
        <w:t>Трубчевского рай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0740 Учреждения, обеспечивающие оказание услуг в сфере образован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беспечение деятельности прочих учреждений образования, в том числе методического кабинета, бухгалтерии и хозяйственно-эксплуатационной конторы отдела образования администрации Трубчевского муниципального района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0980 Спортивно-оздоровительные комплексы и центры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беспечение деятельности</w:t>
      </w:r>
      <w:r>
        <w:rPr/>
        <w:t xml:space="preserve"> </w:t>
      </w:r>
      <w:r>
        <w:rPr>
          <w:sz w:val="28"/>
          <w:szCs w:val="28"/>
        </w:rPr>
        <w:t>муниципального автономного учреждения «Физкультурно-оздоровительный комплекс «Вымпе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000 Единые диспетчерские служб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содержание Единой дежурно-диспетчерской службы Трубче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1280 Капитальный ремонт и ремонт автомобильных дорог общего пользования местного значения и искусственных сооружений на н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чет средств дорожного фон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капитальный ремонт и ремонт автомобильных дорог общего пользования местного значения и искусственных сооружений на них за счет средств дорожного фонда Трубче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1290 Строительство автомобильных дорог обще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значения за счет средств дорож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муниципальной программы «</w:t>
      </w:r>
      <w:r>
        <w:rPr>
          <w:bCs/>
          <w:iCs/>
          <w:sz w:val="28"/>
          <w:szCs w:val="28"/>
        </w:rPr>
        <w:t>Реализация полномочий администрации Трубчевского муниципального района на 2013-2017 годы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строительство автомобильных дорог общего пользования местного значения за счет средств дорожного фонда Трубче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290 Мероприятия в сфере пожарной безопас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(для муниципальной программы «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</w:t>
      </w:r>
    </w:p>
    <w:p>
      <w:pPr>
        <w:pStyle w:val="Normal"/>
        <w:jc w:val="center"/>
        <w:rPr/>
      </w:pPr>
      <w:r>
        <w:rPr>
          <w:sz w:val="28"/>
          <w:szCs w:val="28"/>
        </w:rPr>
        <w:t>2013-2017 годы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в соответствии с соглашениями, заключенными с администрациями сельских поселений на полномочия поселений по участию в предупреждении и ликвидации последствий чрезвычайных ситуаций в границах поселений и обеспечению первичных мер пожарной безопасности в части принятых мер по локализации пожара и спасению людей до прибытия подразделений Государственной противопожарной службы в границах населенных пунктов сельских поселений Трубче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300 Содержание автомобильных дорог местного значения за счет средств дорожного фонда района Трубч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содержание автомобильных дорог местного значения за счет средств дорожного фонда района Трубче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800 Обслуживание муниципально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по уплате процентов за предоставление креди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510 Ежемесячные доплаты к пенсиям муниципальным служащ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по выплате ежемесячных доплат к пенсиям муниципальным служащим Трубче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7400 Оценка недвижимости, признание прав и регулирование отно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по управлению муниципальным имуществом, оценке имущества, признанию прав и регулированию имущественных отнош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530 Страхование гражданской ответственности по объектам гидротехнических соору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страхование гражданской ответственности по объектам гидротехнических сооружений Трубче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610 Мероприятия по вовлечению населения в занятие физической культурой и массовым спортом, участие в соревнованиях различного уров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по организации спортивных мероприятий и вовлечению в спорт детей и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9550 Мероприятия по молодежной политике и оздоровлению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мероприятия по молодежной политике и оздоровлению детей Трубчевского муниципального района, а именно создание условий для патриотического, духовно-нравственного воспитания молодого поколения; поддержка деятельности детских молодежных общественных объединений, организаций, добровольческих дружин; пропаганда здорового образа жизни, сохранение психического и физического здоровья молодежи района; профилактика безнадзорности и правонарушений, асоциальных явлений в молодежной среде; развитие художественного творчества, духовно-нравственных качеств личности молодого человека; поддержка талантливой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9580 Многофункциональный центр предоставления государственных и муниципальных услуг на территории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по созданию, развитию и обеспечению деятельности муниципального бюджетного учреждения, осуществляющего обучение, «Центр психолого-педагогической, медицинской и социальной помощи» Трубче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9600 Мероприятия в области социаль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ежемесячные выплаты «инвалидам-спинальника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9610 Передаваемые полномочия от Белоберезковского городского поселения на организацию библиотечного обслуживания населения, комплектование и обеспечение сохранности библиотечных фондов библиотек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в соответствии с соглашениями, заключенными с Белоберезковским поселковым Советом народных депутатов о передаче полномочий по решению вопроса местного значения Белоберезковского городского поселения по организации библиотечного обслуживания населения, комплектованию и обеспечению сохранности библиотечного фонда муниципального бюджетного учреждения «Межпоселенческая центральная библиотека Трубче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9620 Передаваемые полномочия от Белоберезковского городского поселения на создание условий для организации досуга и обеспечение жителей поселения услугами организаци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муниципальной программы «Развитие культуры Трубчевского муниципального района на 2013-2017 годы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в соответствии с соглашениями, заключенными с Белоберезковским поселковым Советом народных депутатов о передаче полномочий по решению вопроса местного значения Белоберезковского городского поселения по созданию условий для организации досуга и обеспечения жителей поселения услугами организаций культуры Трубчевскому муниципальному район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79620 Взносы на капитальный ремонт многоквартирных дом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муниципальной программы «Реализация полномочий администрации Трубчевского муниципального района на 2013-2017 годы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по оплате взносов на капитальный ремонт многоквартирных домов, находящихся в муниципальной собствен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79630 Передаваемые полномочия от Городе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оздание условий для организации досуга и обеспечение жителей поселения услугами организаций культ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в соответствии с соглашениями, заключенными с администрацией Городецкого сельского поселения о передаче полномочий по решению вопроса местного значения Городецкого сельского поселения по созданию условий для организации досуга и обеспечения жителей поселения услугами организаций культуры Трубчевскому муниципальному рай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79640 Передаваемые полномочия от Селе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оздание условий для организации досуга и обеспечение жителей поселения услугами организаци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в соответствии с соглашениями, заключенными с администрацией Селецкого сельского поселения о передаче полномочий по решению вопроса местного значения Селецкого сельского поселения по созданию условий для организации досуга и обеспечения жителей поселения услугами организаций культуры Трубчевскому муниципальному район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79650 Передаваемые полномочия от Семяч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оздание условий для организации досуга и обеспечение жителей поселения услугами организаци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в соответствии с соглашениями, заключенными с администрацией Семячковского сельского поселения о передаче полномочий по решению вопроса местного значения Семячковского сельского поселения по созданию условий для организации досуга и обеспечения жителей поселения услугами организаций культуры Трубчевскому муниципальному район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79660 Передаваемые полномочия от Теле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оздание условий для организации досуга и обеспечение жителей поселения услугами организаци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в соответствии с соглашениями, заключенными с администрацией Телецкого сельского поселения о передаче полномочий по решению вопроса местного значения Телецкого сельского поселения по созданию условий для организации досуга и обеспечения жителей поселения услугами организаций культуры Трубчевскому муниципальному район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79670 Передаваемые полномочия от Усох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оздание условий для организации досуга и обеспечение жителей поселения услугами организаци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в соответствии с соглашениями, заключенными с администрацией Усохского сельского поселения о передаче полномочий по решению вопроса местного значения Усохского сельского поселения по созданию условий для организации досуга и обеспечения жителей поселения услугами организаций культуры Трубчевскому муниципальному район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79680 Передаваемые полномочия от Ю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оздание условий для организации досуга и обеспечение жителей поселения услугами организаци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муниципальной программы «Развитие культуры Трубчевского муниципального района на 2013-2017 годы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в соответствии с соглашениями, заключенными с администрацией Юровского сельского поселения о передаче полномочий по решению вопроса местного значения Юровского сельского поселения по созданию условий для организации досуга и обеспечения жителей поселения услугами организаций культуры Трубчевскому муниципальному район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9680 Бюджетные инвестиции в объекты капитальных вложений 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муниципальной программы «Реализация полномочий администрации Трубчевского муниципального района на 2013-2017 годы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разработку проектно-сметной документации по объектам газификации Трубче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9690 Ремонт (капремонт), строительство (реконструкция) водопроводных и канализационных сетей города Трубчевска (капремон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мероприятия по предоставлению субсидии юридическим лицам на ремонт (капремонт), строительство (реконструкцию) водопроводных и канализационных сетей города Трубчевска (капремон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9690 Мероприятия по профилактике безнадзорности и правонарушений несовершеннолетних и защите их пр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реализацию мероприятий по профилактике безнадзорности и правонарушений несовершеннолетних и защите их пра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9710 Комплексное развитие коммунальной инфраструктуры Трубч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разработку программы комплексного развития коммунальной инфраструктуры Трубчевского муниципальн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9720 Мероприятия в области водохозяйственной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по определению вероятного вреда, который может быть причинен жизни, здоровью физических лиц, имуществу физических и юридических лиц в результате аварий ГТ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180 Софинансирование по строительству автомобильных дорог общего пользования местного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районного бюджета на софинансирование по строительству автомобильных дорог общего пользования местного значения за счет средств дорожного фонда Трубче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640</w:t>
      </w:r>
      <w:r>
        <w:rPr>
          <w:sz w:val="28"/>
          <w:szCs w:val="28"/>
          <w:lang w:val="en-US"/>
        </w:rPr>
        <w:t xml:space="preserve"> Софинансирование мероприятий общеобразовательных организаций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софинансирование мероприятий общеобразовательных организаций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270 Софинансирование объектов капитальных вложений муниципальной собственности за счет средств бюджета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софинансирование строительно-монтажных рабо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479 Софинансирование мероприятий по проведению оздоровительной кампании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софинансирование мероприятий по проведению оздоровительной кампании де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6200 Социальные выплаты молодым семьям на приобретение жиль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чет средств бюджета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социальные выплаты молодым семьям на приобретение жилья за счет средств бюджета Трубче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6170 Софинансование по ремонту автомобильных дорог общего пользования местного значения за счет дорожного фон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районного бюджета на софинансирование по ремонту автомобильных дорог общего пользования местного значения за счет средств дорожного фонда Трубче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450 Софинансирование части потерь в доходах, возникаю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зультате регулирования тарифов на перевозку пассажиров автомобильным пассажирским транспортом по муниципальным маршрутам регулярных перевозок, за счет средств бюджета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софинансирование части потерь в доходах, возникающих в результате регулирования тарифов на перевозку пассажиров автомобильным пассажирским транспортом по муниципальным маршрутам регулярных перевозок, за счет средств бюджета Трубчевского муниципального района.</w:t>
      </w:r>
    </w:p>
    <w:sectPr>
      <w:type w:val="nextPage"/>
      <w:pgSz w:w="11906" w:h="16838"/>
      <w:pgMar w:left="1701" w:right="851" w:gutter="0" w:header="0" w:top="73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8:22:00Z</dcterms:created>
  <dc:creator>Marina</dc:creator>
  <dc:description/>
  <cp:keywords/>
  <dc:language>en-US</dc:language>
  <cp:lastModifiedBy>Аношкина</cp:lastModifiedBy>
  <cp:lastPrinted>2016-07-29T14:14:00Z</cp:lastPrinted>
  <dcterms:modified xsi:type="dcterms:W3CDTF">2016-08-09T06:16:00Z</dcterms:modified>
  <cp:revision>83</cp:revision>
  <dc:subject/>
  <dc:title> </dc:title>
</cp:coreProperties>
</file>