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6.02.2016 г. № 8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"Об утверждении Порядка разработки, реализации и оценки эффективности муниципальных  программ Трубчевского муниципального района"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а также в связи с изменениями в бюджет Трубчевского муниципального района на 2016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Управление муниципальными финансами Трубчевского муниципального района на 2013-2017 годы», утвержденную постановлением администрации Трубчевского муниципального района от 14.10.2014 года № 708 «О внесении изменений в постановление администрации Трубчевского муниципального района от 11.09.2012 года № 660 «Об утверждении муниципальной программы «Управление муниципальными финансами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Л.Р.Сокол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 нач. фин. упр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Я.Зуб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. экономики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.И.Храмогин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е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Лукавая Ю.</cp:lastModifiedBy>
  <cp:lastPrinted>2016-02-18T12:59:00Z</cp:lastPrinted>
  <dcterms:modified xsi:type="dcterms:W3CDTF">2016-02-24T06:31:00Z</dcterms:modified>
  <cp:revision>67</cp:revision>
  <dc:subject/>
  <dc:title>РОССИЙСКАЯ ФЕДЕРАЦИЯ</dc:title>
</cp:coreProperties>
</file>