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6 году составят в объеме 40 277 151,89 рубл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3-2017 годы» включает в себя следующие мероприят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капитальных и текущих ремонтов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пожарной безопасности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 праздников, смотров, конкурсов, фестивалей,  конференц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устойчивого развития социально-культурных составляющих качества жизни населения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казанию финансовой помощи муниципальным учреждениям культуры Трубчевского район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даваемые полномочия от городских и сельских поселений на содержание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капитальных и текущих ремонтов Трубчевской ДШИ и Белоберезковской ДМШ, приобретение оборудов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казанию финансовой помощи учреждениям образования Трубчевской ДШИ и Белоберезковской ДМШ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устойчивого развития социально-культурных составляющих качества жизни населения Бря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 бюджетных ассигнований на 2016 год в сумме 97 273,89 рубля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учреждениям образования Трубчевской ДШИ и Белоберезковской ДМШ в сумме 75 013,89 (оплата теплоэнерг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, в сумме 22 260,00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Лукавая Ю.</cp:lastModifiedBy>
  <cp:lastPrinted>2013-05-17T10:12:00Z</cp:lastPrinted>
  <dcterms:modified xsi:type="dcterms:W3CDTF">2016-02-19T08:42:00Z</dcterms:modified>
  <cp:revision>11</cp:revision>
  <dc:subject/>
  <dc:title>Финансово-экономическое обоснование</dc:title>
</cp:coreProperties>
</file>