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 бюджетных ассигнований на 2016 год в сумме 97 273,89 рубля, а имен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учреждениям образования Трубчевской ДШИ и Белоберезковской ДМШ в сумме 75 013,8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в сумме 22 26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по делам культур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е и спорту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бчевского муниципального района                           Е.И.Юден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Лукавая Ю.</cp:lastModifiedBy>
  <cp:lastPrinted>2015-08-26T14:51:00Z</cp:lastPrinted>
  <dcterms:modified xsi:type="dcterms:W3CDTF">2016-02-19T08:39:00Z</dcterms:modified>
  <cp:revision>8</cp:revision>
  <dc:subject/>
  <dc:title/>
</cp:coreProperties>
</file>