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  17.02. 2016г.  № 9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изменений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6"/>
          <w:szCs w:val="26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  <w:r>
        <w:rPr>
          <w:rFonts w:cs="Times New Roman" w:ascii="Times New Roman" w:hAnsi="Times New Roman"/>
          <w:sz w:val="26"/>
          <w:szCs w:val="26"/>
          <w:lang w:eastAsia="ru-RU"/>
        </w:rPr>
        <w:t>,  утверждённый постановлением администрации Трубчевского муниципального  района  от 28.04.2015 года №330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7 «Требования к помещениям,  в которых предоставляется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ая услуга, к месту ожидания и приема субъекта малого и среднего предпринимательства, размещению и оформлению визуальной, текстовой и мультимедийной информации о порядке предоставления таких услуг» раздела 2 дополнить подпунктом 17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 17.1 . Требования к обеспечению доступности для инвали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ание помощи инвалидам в посадке в транспортное средство и высадке из него перед входом в помещение, в котором предоставляется муниципальная  услуг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провождение инвалидов, имеющих стойкие расстройства функции зрения и самостоятельного передвижения по территории здания, и оказание им помощи в помещениях, в которых предоставляется муниципальная 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уск в помещение, в котором предоставляется услуга,  сурдопереводчика и тифлосурдопереводчи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ие должностными лицами, которые предоставляют муниципальную услугу, иной необходимой помощи инвалидам в преодолении барьеров,  мешающих получению ими муниципальных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3:00Z</dcterms:created>
  <dc:creator>Economist1</dc:creator>
  <dc:description/>
  <cp:keywords/>
  <dc:language>en-US</dc:language>
  <cp:lastModifiedBy>Economist1</cp:lastModifiedBy>
  <cp:lastPrinted>2016-02-18T10:20:00Z</cp:lastPrinted>
  <dcterms:modified xsi:type="dcterms:W3CDTF">2016-02-25T13:20:00Z</dcterms:modified>
  <cp:revision>19</cp:revision>
  <dc:subject/>
  <dc:title>РОССИЙСКАЯ ФЕДЕРАЦИЯ</dc:title>
</cp:coreProperties>
</file>