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17.02. 2016г. № 9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администрации Трубчевского муниципального района по предоставлению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Оказание консультационной помощи по защите прав потребителей населению Трубчевского муниципальн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реализации Федерального закона от 1 декабря 2014 года №419-ФЗ «О внесении изменений в отдельные законодательные акты Российской Федерации  по вопросам социальной защиты инвалидов в связи с ратификацией Конвенции о правах инвалидов», в соответствии с Федеральным законом Российской Федерации </w:t>
      </w:r>
      <w:r>
        <w:rPr>
          <w:rFonts w:cs="Times New Roman" w:ascii="Times New Roman" w:hAnsi="Times New Roman"/>
          <w:sz w:val="26"/>
          <w:szCs w:val="26"/>
        </w:rPr>
        <w:t xml:space="preserve">от 27 июля 2010 г. №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Внести изменения  в </w:t>
      </w:r>
      <w:r>
        <w:rPr>
          <w:rFonts w:cs="Times New Roman" w:ascii="Times New Roman" w:hAnsi="Times New Roman"/>
          <w:sz w:val="26"/>
          <w:szCs w:val="26"/>
        </w:rPr>
        <w:t>административный регламент администрации Трубчевского муниципального района по предоставлению муниципальной услуг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Оказание консультационной помощи по защите прав потребителей населению Трубчевского муниципальн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, утверждённый постановлением администрации Трубчевского муниципального района от 28.04.2015 года № 331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7.  «Требование к помещениям, в которых предоставляются муниципальная услуга, к месту ожидания и приема заявителей, размещению и оформлению визуальной, текстовой и мультимедийной   информации о порядке предоставления таких услуг» раздела 2 дополнить подпунктом 17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 17.1 . Требования к обеспечению доступности для инвали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казание помощи инвалидам в посадке в транспортное средство и высадке из него перед входом в помещение, в котором предоставляется муниципальная  услуг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провождение инвалидов, имеющих стойкие расстройства функции зрения и самостоятельного передвижения по территории здания,  и оказание им помощи в помещениях, в которых предоставляется муниципальная  усл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уск в помещение, в котором предоставляется муниципальная услуга,  сурдопереводчика и тифлосурдопереводчи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к в помещение, в котором  предоставляется муниципальная услуга, 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азание должностными лицами, которые предоставляют муниципальную услугу, иной необходимой помощи инвалидам в преодолении барьеров, мешающих получению ими муниципальных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3:00Z</dcterms:created>
  <dc:creator>Economist1</dc:creator>
  <dc:description/>
  <cp:keywords/>
  <dc:language>en-US</dc:language>
  <cp:lastModifiedBy>Economist1</cp:lastModifiedBy>
  <cp:lastPrinted>2016-02-18T10:21:00Z</cp:lastPrinted>
  <dcterms:modified xsi:type="dcterms:W3CDTF">2016-02-25T13:21:00Z</dcterms:modified>
  <cp:revision>19</cp:revision>
  <dc:subject/>
  <dc:title>РОССИЙСКАЯ ФЕДЕРАЦИЯ</dc:title>
</cp:coreProperties>
</file>