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.02.2016 г. № 1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действующие административные регламенты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предоставления муниципальных услуг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ей Трубчевского муниципального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реализации Федерального закона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Федеральным законом от 27 июля 2010 г. №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1 октября 2015 г. №831 «Об утверждении 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 (2015-2020годы)»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  <w:sz w:val="26"/>
          <w:szCs w:val="26"/>
        </w:rPr>
        <w:t>1. Внести следующие изменения и дополнения в действующие административные регламенты предоставления муниципальных услуг администрацией Трубчевского муниципального района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1.1. В административном регламенте предоставления муниципальной услуги «Предоставление информации об объектах недвижимого имущества, находящихся в собственности и предназначенных для сдачи в аренду», утвержденном постановлением администрации Трубчевского муниципального района от 28 апреля 2015 года № 339, пункт 2.22 подраздела «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»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«В целях обеспечения условий доступности для инвалидов муниципальной услуги в здании администрации Трубчевского муниципального района должностными лицами структурного подразделения, уполномоченного на предоставление муниципальной услуги, должны быть обеспечены: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оказание помощи инвалидам в посадке в транспортное средство и высадке из него перед входом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возможность самостоятельного передвижения инвалидов по территории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 в пределах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урдопереводчика и тифлосурдопереводчика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предоставление, при необходимости, муниципальной услуги по месту жительства инвалида или в дистанционном режим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оказание иной необходимой помощи инвалидам в преодолении барьеров, мешающих получению ими муниципальной услуги наравне с другими лицами.».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1.2. В административном регламенте 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, утвержденном постановлением администрации Трубчевского муниципального района от 28 апреля 2015 года № 340, пункт 2.22 подраздела «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»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«В целях обеспечения условий доступности для инвалидов муниципальной услуги в здании администрации Трубчевского муниципального района должностными лицами структурного подразделения, уполномоченного на предоставление муниципальной услуги, должны быть обеспечены: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оказание помощи инвалидам в посадке в транспортное средство и высадке из него перед входом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возможность самостоятельного передвижения инвалидов по территории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 в пределах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урдопереводчика и тифлосурдопереводчика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предоставление, при необходимости, муниципальной услуги по месту жительства инвалида или в дистанционном режим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оказание иной необходимой помощи инвалидам в преодолении барьеров, мешающих получению ими муниципальной услуги наравне с другими лицами.».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1.3. В административном регламенте предоставления муниципальной услуги «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 в собственность или аренду по результатам проведения аукциона», утвержденном постановлением администрации Трубчевского муниципального района от 20 мая 2015 года № 424, пункт 2.20 подраздела «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»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«В целях обеспечения условий доступности для инвалидов муниципальной услуги в здании администрации Трубчевского муниципального района должностными лицами структурного подразделения, уполномоченного на предоставление муниципальной услуги, должны быть обеспечены: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оказание помощи инвалидам в посадке в транспортное средство и высадке из него перед входом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возможность самостоятельного передвижения инвалидов по территории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 в пределах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урдопереводчика и тифлосурдопереводчика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предоставление, при необходимости, муниципальной услуги по месту жительства инвалида или в дистанционном режим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оказание иной необходимой помощи инвалидам в преодолении барьеров, мешающих получению ими муниципальной услуги наравне с другими лицами.».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1.4. В административном регламенте предоставления муниципальной услуги «Бесплатное предоставление многодетным семьям в собственность земельных участков в городе Трубчевске», утвержденном постановлением администрации Трубчевского муниципального района от 22 октября 2015 года № 913, пункт 2.22 подраздела «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»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«В целях обеспечения условий доступности для инвалидов муниципальной слуги в здании администрации Трубчевского муниципального района должностными лицами структурного подразделения, уполномоченного на предоставление муниципальной услуги, должны быть обеспечены: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оказание помощи инвалидам в посадке в транспортное средство и высадки из него перед входом в здание, в том числе с использованием кресла-коляски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возможность самостоятельного передвижения инвалидов по территории здания;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 в пределах здания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надлежащее размещение оборудования и носителей информации необходимых для обеспечения беспрепятственного доступа инвалидов в здани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урдопереводчика и тифлосурдопереводчика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предоставление, при необходимости, государственной услуги по месту жительства инвалида или в дистанционном режиме;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оказание иной необходимой помощи инвалидам в преодолении барьеров, мешающих получению ими государственной услуги наравне с другими лицами». 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1.5. Подраздел «Перечень нормативных правовых актов, регулирующих отношения, возникающие в связи с предоставлением муниципальной услуги» раздела 2 «</w:t>
      </w:r>
      <w:r>
        <w:rPr>
          <w:b w:val="false"/>
          <w:sz w:val="26"/>
          <w:szCs w:val="26"/>
        </w:rPr>
        <w:t>Стандарт предоставления муниципальной услуги»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тивного регламента предоставления муниципальной услуги «Предоставление информации об объектах недвижимого имущества, находящихся в собственности и предназначенных для сдачи в аренду», утвержденного постановлением администрации Трубчевского муниципального района от 28 апреля 2015 года № 339</w:t>
      </w:r>
      <w:r>
        <w:rPr>
          <w:b w:val="false"/>
          <w:bCs w:val="false"/>
          <w:sz w:val="26"/>
          <w:szCs w:val="26"/>
        </w:rPr>
        <w:t xml:space="preserve"> дополнить следующими нормативными правовыми актами:</w:t>
      </w:r>
    </w:p>
    <w:p>
      <w:pPr>
        <w:pStyle w:val="ConsPlusTitle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Федеральный  закон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ConsPlusTitle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Постановление администрации Трубчевского муниципального района от 1 октября 2015 г. №831 «Об утверждении 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 (2015-2020годы)».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 xml:space="preserve">          </w:t>
      </w:r>
      <w:r>
        <w:rPr>
          <w:b w:val="false"/>
          <w:bCs w:val="false"/>
          <w:sz w:val="26"/>
        </w:rPr>
        <w:t>1.6.</w:t>
      </w:r>
      <w:r>
        <w:rPr>
          <w:b w:val="false"/>
          <w:bCs w:val="false"/>
          <w:sz w:val="26"/>
          <w:szCs w:val="26"/>
        </w:rPr>
        <w:t xml:space="preserve"> Подраздел «Перечень нормативных правовых актов, регулирующих отношения, возникающие в связи с предоставлением муниципальной услуги» раздела 2 «</w:t>
      </w:r>
      <w:r>
        <w:rPr>
          <w:b w:val="false"/>
          <w:sz w:val="26"/>
          <w:szCs w:val="26"/>
        </w:rPr>
        <w:t>Стандарт предоставления муниципальной услуги»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административного регламента 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, утвержденного постановлением администрации Трубчевского муниципального района от 28 апреля 2015 года № 340, </w:t>
      </w:r>
      <w:r>
        <w:rPr>
          <w:b w:val="false"/>
          <w:bCs w:val="false"/>
          <w:sz w:val="26"/>
          <w:szCs w:val="26"/>
        </w:rPr>
        <w:t xml:space="preserve"> дополнить следующими нормативными правовыми актами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>- Федеральный  закон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>- Постановление администрации Трубчевского муниципального района от 1 октября 2015 г. №831 «Об утверждении 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 (2015-2020годы)».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 xml:space="preserve">          </w:t>
      </w:r>
      <w:r>
        <w:rPr>
          <w:b w:val="false"/>
          <w:bCs w:val="false"/>
          <w:sz w:val="26"/>
        </w:rPr>
        <w:t xml:space="preserve">1.7. </w:t>
      </w:r>
      <w:r>
        <w:rPr>
          <w:b w:val="false"/>
          <w:bCs w:val="false"/>
          <w:sz w:val="26"/>
          <w:szCs w:val="26"/>
        </w:rPr>
        <w:t>Подраздел «Перечень нормативных правовых актов, регулирующих отношения, возникающие в связи с предоставлением муниципальной услуги» раздела 2 «</w:t>
      </w:r>
      <w:r>
        <w:rPr>
          <w:b w:val="false"/>
          <w:sz w:val="26"/>
          <w:szCs w:val="26"/>
        </w:rPr>
        <w:t>Стандарт предоставления муниципальной услуги»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административного регламента предоставления муниципальной услуги «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 в собственность или аренду по результатам проведения аукциона», утвержденного постановлением администрации Трубчевского муниципального района от 20 мая 2015 года № 424, </w:t>
      </w:r>
      <w:r>
        <w:rPr>
          <w:b w:val="false"/>
          <w:bCs w:val="false"/>
          <w:sz w:val="26"/>
          <w:szCs w:val="26"/>
        </w:rPr>
        <w:t>дополнить следующими нормативными правовыми актами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>- Федеральный  закон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>- Постановление администрации Трубчевского муниципального района от 1 октября 2015 г. №831 «Об утверждении 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 (2015-2020годы)».</w:t>
      </w:r>
    </w:p>
    <w:p>
      <w:pPr>
        <w:pStyle w:val="ConsPlusTitle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       </w:t>
      </w:r>
      <w:r>
        <w:rPr>
          <w:b w:val="false"/>
          <w:bCs w:val="false"/>
          <w:sz w:val="26"/>
        </w:rPr>
        <w:t xml:space="preserve">1.8. </w:t>
      </w:r>
      <w:r>
        <w:rPr>
          <w:b w:val="false"/>
          <w:bCs w:val="false"/>
          <w:sz w:val="26"/>
          <w:szCs w:val="26"/>
        </w:rPr>
        <w:t>Подраздел «Перечень нормативных правовых актов, регулирующих отношения, возникающие в связи с предоставлением муниципальной услуги» раздела 2 «</w:t>
      </w:r>
      <w:r>
        <w:rPr>
          <w:b w:val="false"/>
          <w:sz w:val="26"/>
          <w:szCs w:val="26"/>
        </w:rPr>
        <w:t>Стандарт предоставления муниципальной услуги»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административного регламента предоставления муниципальной услуги «Бесплатное предоставление многодетным семьям в собственность земельных участков в городе Трубчевске», утвержденном постановлением администрации Трубчевского муниципального района от 22 октября 2015 года № 913,  </w:t>
      </w:r>
      <w:r>
        <w:rPr>
          <w:b w:val="false"/>
          <w:bCs w:val="false"/>
          <w:sz w:val="26"/>
          <w:szCs w:val="26"/>
        </w:rPr>
        <w:t>дополнить следующими нормативными правовыми актами:</w:t>
      </w:r>
    </w:p>
    <w:p>
      <w:pPr>
        <w:pStyle w:val="ConsPlusTitle"/>
        <w:jc w:val="both"/>
        <w:rPr/>
      </w:pPr>
      <w:r>
        <w:rPr>
          <w:b w:val="false"/>
          <w:bCs w:val="false"/>
          <w:sz w:val="26"/>
        </w:rPr>
        <w:t>- Федеральный  закон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ConsPlusTitle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Постановление администрации Трубчевского муниципального района от 1 октября 2015 г. №831 «Об утверждении 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 (2015-2020годы)»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 специалист КУ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Лупекина Н.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редсед. КУ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риходова Н.Н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 орг.-прав.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. О.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14">
    <w:name w:val="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 w:eastAsia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5:00Z</dcterms:created>
  <dc:creator>Мартыненкова</dc:creator>
  <dc:description/>
  <dc:language>en-US</dc:language>
  <cp:lastModifiedBy>Мартыненкова</cp:lastModifiedBy>
  <cp:lastPrinted>2016-02-18T11:20:00Z</cp:lastPrinted>
  <dcterms:modified xsi:type="dcterms:W3CDTF">2016-02-24T08:19:00Z</dcterms:modified>
  <cp:revision>13</cp:revision>
  <dc:subject/>
  <dc:title>РОССИЙСКАЯ ФЕДЕРАЦИЯ</dc:title>
</cp:coreProperties>
</file>