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14.03.2016г. №168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5035" w:hanging="0"/>
        <w:rPr/>
      </w:pPr>
      <w:r>
        <w:rPr/>
        <w:t xml:space="preserve">   </w:t>
      </w:r>
      <w:r>
        <w:rPr>
          <w:sz w:val="26"/>
          <w:szCs w:val="26"/>
        </w:rPr>
        <w:t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</w:t>
      </w:r>
    </w:p>
    <w:p>
      <w:pPr>
        <w:pStyle w:val="Normal"/>
        <w:ind w:right="5035" w:hanging="0"/>
        <w:rPr>
          <w:sz w:val="26"/>
          <w:szCs w:val="26"/>
        </w:rPr>
      </w:pPr>
      <w:r>
        <w:rPr>
          <w:sz w:val="26"/>
          <w:szCs w:val="26"/>
        </w:rPr>
        <w:t>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ind w:right="50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унктом 4 статьи 18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rPr/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.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С.Н.Тубо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14.03.2016г. №1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00"/>
        <w:gridCol w:w="2448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 Трубчевск, ул. Брянская, д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8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Ленина,д.66 (2 эта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Андреева, д. 9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тский оздоровительный лагерь (в составе нежилые помещения: 9 спальных корпусов общ.пл. – 821,4 кв.м; столовая – 551,4 кв.м; душевая – 219,1 кв.м; концертный зал – 240,7 кв.м; административное здание – 131,4 кв.м; медпункту – 60,5 кв.м; кладо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пгт. Белая Березка, ул. Аэродромная, д.1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024,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 Трубчевск, ул. Советская, д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район, пгт. Белая Березка, ул. Набережная, д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а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ар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3230007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3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20293686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3 от 31.08.200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4-30.08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, склады зерн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от д. 24 по ул. Шоссей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5                                 675,3                  663,5                                           1709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Трубчевский Агрохолдин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рубчевский Агрохолдин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52002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25200196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2.05.201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2-01.05.2017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ФХ 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ФХ 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нежилого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Ленина, д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Брянскторгтехни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янскторгтехн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4009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7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710096452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30.06.2014г; 30.06.2014-29.06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 Трубчевск, ул. Брянская, д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Евсеев С.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Евсеев Сергей Михай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875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0432552100049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30.06.2015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5-30.06.2020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3:00Z</dcterms:created>
  <dc:creator>User</dc:creator>
  <dc:description/>
  <cp:keywords/>
  <dc:language>en-US</dc:language>
  <cp:lastModifiedBy>Лупекина Наталья</cp:lastModifiedBy>
  <cp:lastPrinted>2015-11-17T12:14:00Z</cp:lastPrinted>
  <dcterms:modified xsi:type="dcterms:W3CDTF">2016-07-18T08:13:00Z</dcterms:modified>
  <cp:revision>2</cp:revision>
  <dc:subject/>
  <dc:title> </dc:title>
</cp:coreProperties>
</file>