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3. 2016г. № 189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Выдача справки о составе семьи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Жилищным кодексом Российской Федерации, Федеральным законом от 27 июля 2010 г. № 210-ФЗ "Об организации предоставления государственных и муниципальных услуг", 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отдел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на официальном сайте администрации Трубчевского муниципального района в сети Интернет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ременно исполняющий обязаннос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главы администр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>С.Н. Тубо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40" w:leader="none"/>
        </w:tabs>
        <w:ind w:firstLine="70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03. 2016 г. № 189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textAlignment w:val="baseline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 </w:t>
      </w:r>
      <w:r>
        <w:rPr>
          <w:rFonts w:cs="Times New Roman" w:ascii="Times New Roman" w:hAnsi="Times New Roman"/>
          <w:b/>
          <w:sz w:val="26"/>
          <w:szCs w:val="26"/>
        </w:rPr>
        <w:t>администрации Трубчевс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предоставления муниципальной услуги 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Выдача справки о составе семьи»</w:t>
      </w:r>
    </w:p>
    <w:p>
      <w:pPr>
        <w:pStyle w:val="Normal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положения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1"/>
          <w:sz w:val="26"/>
          <w:szCs w:val="26"/>
        </w:rPr>
        <w:t>Административный регламент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едоставления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 разработан в целях повышения качества предоставления и доступности результата данной муниципальной услуги</w:t>
      </w:r>
      <w:r>
        <w:rPr>
          <w:rFonts w:cs="Times New Roman" w:ascii="Times New Roman" w:hAnsi="Times New Roman"/>
          <w:b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пределяет последовательность и сроки действий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выдачи справки о составе семьи (далее – административный регламент и муниципальная услуга соответственно), доступности результатов предоставления данной муниципальной услуги.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Заявителями на оказание муниципальной услуги «Выдача справки о составе семьи» могут быть физические лица и юридические лица, зарегистрированные на территории муниципального образования «город Трубчевск»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</w:t>
      </w:r>
      <w:r>
        <w:rPr>
          <w:rFonts w:cs="Times New Roman" w:ascii="Times New Roman" w:hAnsi="Times New Roman"/>
          <w:sz w:val="26"/>
          <w:szCs w:val="26"/>
          <w:lang w:val="ru-RU"/>
        </w:rPr>
        <w:t>, удостоверенной в установленном действующим законодательством порядке, опекуны недееспособных граждан, законные представители (родители, опекуны, усыновители) несовершеннолетних в возрасте до 18 ле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ubtitle"/>
        <w:tabs>
          <w:tab w:val="clear" w:pos="708"/>
          <w:tab w:val="left" w:pos="56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,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Справка о составе семьи включает в себя информацию о членах семьи заявителя, зарегистрированных совместно с ним. К членам семьи заявителя, в рамках предоставления настоящей муниципальной услуги, относятся: супруги, родители (усыновители, опекуны), дети (усыновленные, опекаемые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едоставление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«Выдача справки о составе семьи» осуществляет администрация Трубчевского муниципального района (далее - Администрация). Муниципальная услуга предоставляется отделом жилищно-коммунального хозяйства и охраны окружающей среды </w:t>
      </w:r>
      <w:r>
        <w:rPr>
          <w:rFonts w:cs="Times New Roman" w:ascii="Times New Roman" w:hAnsi="Times New Roman"/>
          <w:sz w:val="26"/>
          <w:szCs w:val="26"/>
        </w:rPr>
        <w:t>(далее – уполномоченный орган, отдел ЖКХ)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Style w:val="Applestylespan"/>
          <w:rFonts w:cs="Times New Roman" w:ascii="Times New Roman" w:hAnsi="Times New Roman"/>
          <w:sz w:val="26"/>
          <w:szCs w:val="26"/>
        </w:rPr>
        <w:t xml:space="preserve">Муниципальным бюджетным учреждением «Многофункциональный центр предоставления государственных и муниципальных услуг в Трубчевском районе» </w:t>
      </w:r>
      <w:r>
        <w:rPr>
          <w:rFonts w:cs="Times New Roman" w:ascii="Times New Roman" w:hAnsi="Times New Roman"/>
          <w:sz w:val="26"/>
          <w:szCs w:val="26"/>
        </w:rPr>
        <w:t>(далее - МБУ «МФЦ ПГ и МУ в Трубчевском районе», МФЦ)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 - адресах, адресах электронной поч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  администрация Трубчев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адрес сайта: www.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48352) 2-22-8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  отдел жилищно-коммунального хозяйства и охраны окружающей среды администрации Трубчевского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адрес сайта: www.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zkch@yandex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: (48352) 2-20-5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дения о месте нахождения Администрации, почтовом адресе для направления документов и обращений, о справочных телефонных номерах и адресах электронной почты для направления обращений представлены на официальном интернет-сайте Администр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Место нахождения «МФЦ ПГ и МУ в Трубчевском районе»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242220, Брянская область, г.Трубчевск, </w:t>
      </w:r>
      <w:r>
        <w:rPr>
          <w:rFonts w:cs="Times New Roman" w:ascii="Times New Roman" w:hAnsi="Times New Roman"/>
          <w:bCs/>
          <w:spacing w:val="-5"/>
          <w:sz w:val="26"/>
          <w:szCs w:val="26"/>
        </w:rPr>
        <w:t>ул.Свердлова, д.68 «а»</w:t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: </w:t>
      </w:r>
      <w:r>
        <w:rPr>
          <w:rFonts w:cs="Times New Roman" w:ascii="Times New Roman" w:hAnsi="Times New Roman"/>
          <w:sz w:val="26"/>
          <w:szCs w:val="26"/>
          <w:lang w:val="en-US"/>
        </w:rPr>
        <w:t>mfc</w:t>
      </w:r>
      <w:r>
        <w:rPr>
          <w:rFonts w:cs="Times New Roman" w:ascii="Times New Roman" w:hAnsi="Times New Roman"/>
          <w:sz w:val="26"/>
          <w:szCs w:val="26"/>
        </w:rPr>
        <w:t>_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evsk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телефон: (48352) 2-44-58(факс), </w:t>
      </w:r>
      <w:r>
        <w:rPr>
          <w:rFonts w:cs="Times New Roman" w:ascii="Times New Roman" w:hAnsi="Times New Roman"/>
          <w:sz w:val="26"/>
          <w:szCs w:val="26"/>
          <w:lang w:val="en-US"/>
        </w:rPr>
        <w:t>2-60-56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щения информации на официальном сайте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по процедуре предоставления муниципальной услуги размещается на Интернет-сайте администрации, в средствах массовой информации, на стендах (вывесках), в государственной информационной системе "Единый портал государственных и муниципальных услуг (функций)"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1. Индивидуальное устное информирование о муниципальной услуге обеспечивается специалистами отдела ЖКХ, осуществляющими предоставление муниципальной услуги, посредством консультирования лично, либо по телефон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н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ах предоставления муниципальной услуги.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ям дополнительно предоставляется информация о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стном информировании по телефону специалист отдела ЖКХ,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отдела ЖКХ при общении с заинтересованными лицами (лично или по телефону) должен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вершая консультирование, специалист отдела ЖКХ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, путем направления ответа почтовым отправлением или по адресу электронной почты (при наличии в данном заявлении сведений о таком адрес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сьменное обращение по вопросам получения информации о предоставлении муниципальной услуги надлежит направлять по месту нахождения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 информационных стендах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текст административного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лок-схемы (приложение №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 к административному регламенту) и краткое описание порядка предоставления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отказа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ная версия регламента предоставляемой услуги размещается (после официального опубликования) на официальном сайте Администрации                                                 http://</w:t>
      </w:r>
      <w:r>
        <w:rPr>
          <w:rFonts w:cs="Times New Roman" w:ascii="Times New Roman" w:hAnsi="Times New Roman"/>
          <w:sz w:val="26"/>
          <w:szCs w:val="26"/>
        </w:rPr>
        <w:t xml:space="preserve"> www.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single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Наименование муниципальной услуги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«Выдача справки о составе семьи»</w:t>
      </w:r>
      <w:r>
        <w:rPr>
          <w:kern w:val="2"/>
          <w:sz w:val="26"/>
          <w:szCs w:val="26"/>
        </w:rPr>
        <w:t>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2.2. </w:t>
      </w: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</w:t>
      </w:r>
      <w:r>
        <w:rPr>
          <w:rFonts w:cs="Times New Roman" w:ascii="Times New Roman" w:hAnsi="Times New Roman"/>
          <w:kern w:val="2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Муниципальная услуга </w:t>
      </w:r>
      <w:r>
        <w:rPr>
          <w:rFonts w:cs="Times New Roman" w:ascii="Times New Roman" w:hAnsi="Times New Roman"/>
          <w:sz w:val="26"/>
          <w:szCs w:val="26"/>
        </w:rPr>
        <w:t>предоставляется Администрацией Трубчевского муниципального района, осуществляется отделом ЖКХ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отдел ЖКХ осуществляет взаимодействие с  МФЦ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7 Федерального закона от 27 июля 2010 года                 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, утверждённые решением Трубчевского районного Совета народных депутато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</w:t>
      </w:r>
      <w:r>
        <w:rPr>
          <w:rFonts w:cs="Times New Roman" w:ascii="Times New Roman" w:hAnsi="Times New Roman"/>
          <w:sz w:val="26"/>
          <w:szCs w:val="26"/>
        </w:rPr>
        <w:t>Описание результата предоставления муниципальной услуг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ыдача справки о составе семьи (приложение № 4 к административному регламенту)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а письменного уведомления об отказе в выдаче справки о составе семь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4. </w:t>
      </w: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яет 5 рабочих дней со дня принятия заявления и прилагаемых к нему документов.         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bookmarkStart w:id="1" w:name="sub_250"/>
      <w:r>
        <w:rPr>
          <w:rFonts w:cs="Times New Roman" w:ascii="Times New Roman" w:hAnsi="Times New Roman"/>
          <w:sz w:val="26"/>
          <w:szCs w:val="26"/>
        </w:rPr>
        <w:t xml:space="preserve">2.5. </w:t>
      </w:r>
      <w:bookmarkEnd w:id="1"/>
      <w:r>
        <w:rPr>
          <w:rFonts w:cs="Times New Roman" w:ascii="Times New Roman" w:hAnsi="Times New Roman"/>
          <w:sz w:val="26"/>
          <w:szCs w:val="26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на основан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ституции Российской Федерации (принята всенародным голосованием 12.12.1993)// «Российская газета», 2009, № 7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-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27 июля 2010 года № 210-ФЗ «Об организации предоставления государственных и муниципальных услуг»//«Российская газета», 30.07.2010, № 168;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Федерального закона от 06 октября 2003 года № 131-ФЗ «Об общих принципах организации местного самоуправления в Российской Федерации»// «Российская газета» 08.10.2003, № 202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Федерального 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апреля 2011 года № 63-ФЗ "Об электронной подписи" (Собрание законодательства Российской Федерации, 2011, N 15, ст. 2036; N 27, ст. 3880; 2012 г. N 29 ст. 3988; официальный интернет-портал правовой информации http://www.pravo.gov.ru, 2012, 2013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 Российской Федерации от 16 мая 2011 года № 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Собрание законодательства Российской Федерации, 2011, N 22, ст. 3169; 2011, N 35, ст. 5092; 2012, N 28, ст. 3908; 2012, N 36, ст. 4903; 2012, N 50 (ч. 6), ст. 7070; 2012, N 52, ст. 7507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 июня 2012 года № 634 "О видах электронной подписи, использование которых допускается при обращении за получением государственных и муниципальных услуг" (Собрание законодательства Российской Федерации, 2012, N 27, ст. 3744);</w:t>
      </w:r>
    </w:p>
    <w:p>
      <w:pPr>
        <w:pStyle w:val="Normal"/>
        <w:ind w:firstLine="709"/>
        <w:jc w:val="both"/>
        <w:rPr/>
      </w:pPr>
      <w:bookmarkStart w:id="2" w:name="sub_25010"/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. Российской Федерации от 25 августа 2012 года № 852 "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" (Собрание законодательства Российской Федерации, 2012, N 36, ст. 4903);</w:t>
      </w:r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а Трубчевского муниципального района, принят решением Трубчевского районного Совета народных депутатов от 30 января 2008 года № 3-444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я администрации Трубчевского муниципального района от 26 мая 2014 года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ых нормативных правовых актов Российской Федерации, Брян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стоящего регламен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Исчерпывающий перечень документов, необходимых для получения муниципальной услуги: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явление на имя главы администрации Трубчевского муниципального района выдаче справки о составе семьи (приложение № 4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кумент (паспорт), либо иной документ удостоверяющий личность заявителя (заявителей), являющегося физическим лицом, либо личности представителя физического или юридического лиц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аспорта всех членов семьи достигших 14-летнего возраст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спорта всех совершеннолетних зарегистрированных по данному адрес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а о рождении несовершеннолетних дет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видетельство о браке (о расторжении брак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мовая кни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установление опеки, попеч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документы подтверждающие родственные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кет документов (копии подлинных документов кроме заявления), поступающие в администрацию через МФЦ должны быть заверены специалистом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оказывается физическим и юридическим лицам, зарегистрированным на территории  муниципального образования «город Трубчевск».</w:t>
      </w:r>
      <w:bookmarkStart w:id="3" w:name="sub_73"/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необходимые 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От заявителей запрещается требов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r>
        <w:rPr>
          <w:rFonts w:cs="Times New Roman" w:ascii="Times New Roman" w:hAnsi="Times New Roman"/>
          <w:sz w:val="26"/>
          <w:szCs w:val="26"/>
        </w:rPr>
        <w:t>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в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заявителя об оказании муниципальной услуги, предоставление которой не осуществляется Администраци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нформируется о наличии оснований для отказа в приеме документов, при этом заявителю должно быть предложено обратиться с обращением на имя руководителя органа, уполномоченного на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0. </w:t>
      </w: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приостановления или отказа в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1. Основания для приостановления муниципальной услуги законодательством Российской Федерации не предусмотрены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2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щение (в письменном виде) заявителя с просьбой о прекращении подготовки запрашиваемого им документ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рава у заявителя на получение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возможность оказания муниципальной услуги в силу обстоятельств, ранее неизвестных при приеме документов, но ставших известными в процесс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недостоверной, неполной или неактуальной информаци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оставление заявителем подложных документов или сообщение заведомо ложных сведен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зменение законодательства либо наступление форс-мажорных обстоятельств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еречень услуг, которые являются необходимыми и обязательными для предоставления муниципальной услуги, в том числе сведения о документе (документах), выдаваемом (выдаваемых) организациями, участвующими в предоставлении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 не требуется получение необходимых и обязательных услуг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2. </w:t>
      </w: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государственной пошлины или иной платы, взимаемой за предоставление муниципальной услуг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3. </w:t>
      </w: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4. </w:t>
      </w:r>
      <w:r>
        <w:rPr>
          <w:rFonts w:cs="Times New Roman" w:ascii="Times New Roman" w:hAnsi="Times New Roman"/>
          <w:sz w:val="26"/>
          <w:szCs w:val="26"/>
        </w:rPr>
        <w:t>Срок и порядок регистрации запроса заявителя о предоставлении муниципальной услуги и услуги, пред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оступлении заявления с пакетом документов через МФЦ почтовым отправлением, либо в ходе личного приема заявителя регистрация заявления о предоставлении муниципальной услуги осуществляется в день приема (поступления) заявления.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 </w:t>
      </w:r>
      <w:r>
        <w:rPr>
          <w:rFonts w:cs="Times New Roman" w:ascii="Times New Roman" w:hAnsi="Times New Roman"/>
          <w:sz w:val="26"/>
          <w:szCs w:val="26"/>
        </w:rPr>
        <w:t>Требования к помещениям, в которых предоставляется муниципальная услуга, услуга, предоставляемая организацией, участвующей в предоставлении муниципальной услуг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соответствовать санитарным правилам и нормам, а также правилам противопожарной безопасности, в том числе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нтральный вход в здание Администрации должен быть оборудован информационной табличкой (вывеской) с указанием полного наименования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мещения, в которых предоставляется муниципальная услуга, должны быть оборудованы телефонами, факсами, копировальными аппаратами, компьютерами и иной необходимой оргтехникой, рабочими столами и стульями, стульями для посетителей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мещениях, в которых предоставляется муниципальная услуга, должен быть обеспечен доступ к порталу государственных и муниципальных услуг, официальному сайту администрации, электронной почте Администрации, справочно-правовым системам и другим информационным ресурсам, необходимым для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вери помещений для должностных лиц администрации, представляющих муниципальную услугу, должны снабжаться табличками с указанием номера кабинета и названия структурного подразделения Админист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5.1. Помещения для ожидания должны быть оборудованы системами вентиляции, кондиционирования воздуха, противопожарной системой и средствами пожаротушения, системой оповещения о возникновении чрезвычайной ситуации, системой охраны, средствами оказания первой помощи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ожидания и приема граждан, в том числе места для заполнения запросов о предоставлении муниципальной услуги, должны быть оборудованы стульями и столами, в данных помещениях должна быть обеспечена возможность написания обращ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 для приема граждан должны снабжаться табличками с указанием номера кабинета и должности лица, осуществляющего прием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мещениях для приема граждан обеспечиваетс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фортное расположение гражданина и должностно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и удобство написания гражданами обращени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ная связь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сть копирования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туп к основным нормативным правовым актам, регламентирующим предоставление муниципальной услуг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2. К информационным стендам должен быть обеспечен свободный доступ посетител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, а также на официальном сайте Администрации в сети Интернет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е нахождения, справочных телефонах, факсах, Интернет-сайте, адресах электронной почты Админист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режиме работы Администрации и графике личного приема посетителей должностными лицами  Администраци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местах приема письменных обращений, запросов о предоставлении муниципальной услуги, местах устного информирования, а также о должностных лицах Администрации, осуществляющих прием и информирование, в том числе номера кабинетов, фамилии, имена, отчества и должности (приложение № 1 к административному регламенту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зцы оформления заявлений (приложение № 3 к административному регламенту) о выдаче справки о составе семь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документов и информации, которые заявитель должен представить самостоятельно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5.3. Требования к обеспеченности доступности для инвалидов:</w:t>
      </w:r>
    </w:p>
    <w:p>
      <w:pPr>
        <w:pStyle w:val="ConsPlus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казание помощи инвалидам в  посадке в транспортное средство и высадке из него перед входом в помещение, в котором предоставляется муниципальная услуг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уск в помещения, в которых оказывается муниципальная услуга, сурдопереводчика и тифлосурдопереводчи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пуск на объекты, на которых предоставляется муниципальная услуга, собаки-проводника пр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и документа, подтверждающего ее специальное обучение и выдаваемого п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форм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 которые определяются федеральным органом исполнительной власти, осуществляющим</w:t>
      </w:r>
      <w:r>
        <w:rPr>
          <w:rFonts w:cs="Times New Roman" w:ascii="Times New Roman" w:hAnsi="Times New Roman"/>
          <w:sz w:val="26"/>
          <w:szCs w:val="26"/>
        </w:rPr>
        <w:t xml:space="preserve">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азание должностными лицами учреждения, которое предоставляет муниципальную услугу, помощи инвалидам в преодолении барьеров, мешающих получению ими государственных услуг наравне с другими лицам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16. </w:t>
      </w:r>
      <w:r>
        <w:rPr>
          <w:rFonts w:cs="Times New Roman" w:ascii="Times New Roman" w:hAnsi="Times New Roman"/>
          <w:sz w:val="26"/>
          <w:szCs w:val="26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оказателями доступности и качества муниципальной услуги являю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количество и продолжительность взаимодействий заявителя с должностными лицами Администрации, работниками Администрации, осуществляющими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транспортная доступность к месту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беспрепятственного доступа граждан с ограниченными возможностями передвижения к помещениям, в которых предоставляется муниципальная услуга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е муниципальной услуги с использованием возможностей Единого портала государственных у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роки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ловия ожидания прием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доступность по времени и месту приема заявител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личие и доступность полной, актуальной, достоверной и доступной информации о порядке предоставления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получения информации о ходе предоставления муниципальной услуги, в том числе с использованием информационно - коммуникационных технолог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тсутствие избыточных административных действи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соответствие должностных инструкций ответственных должностных лиц, работников Администрации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установления персональной ответственности должностных лиц, участвующих в предоставлении муниципальной услуги, за выполнение конкретных 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озможность досудебного (внесудебного) обжалования решений и действий (бездействия) администрации, а также должностных лиц Администраци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 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ind w:right="45" w:firstLine="709"/>
        <w:jc w:val="both"/>
        <w:rPr/>
      </w:pPr>
      <w:r>
        <w:rPr>
          <w:rFonts w:eastAsia="Arial" w:cs="Times New Roman" w:ascii="Times New Roman" w:hAnsi="Times New Roman"/>
          <w:sz w:val="26"/>
          <w:szCs w:val="26"/>
          <w:lang w:eastAsia="ar-SA"/>
        </w:rPr>
        <w:t>Заявление может быть направлены в форме электронных документов с использованием информационно-телекоммуникационной сети Интернет на адрес электронной почты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данное в форме электронного документа, должно соответствовать требованиям, предъявляемым к заявлениям в простой письменной форм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, поступившее в администрацию в форме электронного документа, подлежит рассмотрению в порядке, установленном разделом 3 настоящего административного регламента</w:t>
      </w:r>
    </w:p>
    <w:p>
      <w:pPr>
        <w:pStyle w:val="Normal"/>
        <w:ind w:firstLine="709"/>
        <w:jc w:val="both"/>
        <w:rPr/>
      </w:pPr>
      <w:bookmarkStart w:id="4" w:name="sub_122211"/>
      <w:bookmarkEnd w:id="4"/>
      <w:r>
        <w:rPr>
          <w:rFonts w:cs="Times New Roman" w:ascii="Times New Roman" w:hAnsi="Times New Roman"/>
          <w:sz w:val="26"/>
          <w:szCs w:val="26"/>
        </w:rPr>
        <w:t>Обеспечение возможности получения заявителями информации о предоставляемой муниципальной услуге на официальном сайте Администрации и на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муниципальной услуг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bookmarkStart w:id="5" w:name="sub_122211"/>
      <w:bookmarkEnd w:id="5"/>
      <w:r>
        <w:rPr>
          <w:rFonts w:cs="Times New Roman" w:ascii="Times New Roman" w:hAnsi="Times New Roman"/>
          <w:sz w:val="26"/>
          <w:szCs w:val="26"/>
        </w:rPr>
        <w:t xml:space="preserve">При предоставлении муниципальной услуги в МФЦ прием и регистрация документов для оказания услуги, а также выдача результата оказания муниципальной услуги осуществляется сотрудниками МФЦ. Для исполнения документ передается в Администрацию. Информацию о предоставляемой муниципальной услуге (о сроках предоставления муниципальной услуги; о перечнях документов, необходимых для получения услуги; о размерах государственных пошлин и иных платежей, связанных с получением муниципальной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муниципальной услуги) заявитель может получить в секторе информирования МФЦ, который включает в себ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формационные стенды, содержащие актуальную и исчерпывающую информацию, необходимую для получения заявителями услуг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информационный киоск – программно-аппаратный комплекс, предназначенный для обеспечения возможности доступа заявителей к информации об услугах и ходе их предоставления в МФЦ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  <w:bookmarkEnd w:id="3"/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bookmarkStart w:id="6" w:name="sub_310"/>
      <w:bookmarkEnd w:id="6"/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Состав, последовательность и сроки выполн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 xml:space="preserve">а также особенности выполнения административных процедур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ногофункциональном центр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 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ием и регистрация заявления и прилагаемых к нему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рассмотрение заявления и документов заявителя;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 выдача справки о составе семьи, отказ в выдаче справки о составе семь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 Блок-схема описания  административного  процесса  предоставления муниципальной  услуги  приведена  в  приложении № 7 к  настоящему административному регламенту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ием и регистрация заявления и прилагаемых к нему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Основанием для начала выполнения административной процедуры является поступление от заявителя заявления (приложение № 2 к административному регламенту) с прилагаемыми к нему документами в отдел ЖКХ или в МФЦ, либо получение специалистом отделом ЖКХ заявления и всех необходимых документов от заявителя по почт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2. Заявление, с прилагаемыми к нему документами, поступившее в отдел ЖКХ, регистрируется специалистом в день поступл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осьбе заявителя на втором экземпляре заявления или его копии делается отметка с указанием даты приема заявления, фамилии, имени, отчества, должности и подписи специалиста, принявшего заявлен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Специалист отдела ЖКХ или специалист МФЦ, уполномоченный на прием заявлений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предмет обра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наличие всех необходимых документов, исходя из соответствующего перечня документов, указанного в разделе   II административного регламен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соответствие представленных документов установленным требованиям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установлении фактов отсутствия необходимых документов, несоответствия представленных документов требованиям, указанным в разделе II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ет результат административной процедуры по приему документов и передает заявление в порядке делопроизводства, для регистрации документов и направления на рассмотрение в отдел  ЖКХ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Критерий принятия реш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ращение за получением муниципальной услуги соответствующего лиц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та предоставленного пакета документов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оданных документов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5. 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ием и регистрация заявления;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тказ в приеме заявления и документов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ом отдела ЖКХ заявление регистрируется в журнале регистрации и рассмотрения заявлений граждан о предоставлении муниципальной услуги (приложение № 6 к административному регламенту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, представивший документы для получения муниципальной услуги, в обязательном порядке информируется специалистом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сро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возможности отказа в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зультатом административной процедуры является принятие от заявителя заявления и прилагаемых к нему документов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6. Общий максимальный срок приема документов не может превышать  15 мин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Рассмотрение заявления и прилагаемых к нему документов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1. Основанием для начала процедуры является поступление заявления с прилагаемым пакетом документов в отдел ЖКХ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ЖКХ визирует заявление и передает его в порядке делопроизводства специалисту в работу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2. Специалист отдела ЖКХ, ответственный за рассмотрение заявления, рассматривает поступившее заявление и готовит  проект решения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б отказе в предоставлении муниципальной  услуги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3. Общий максимальный срок рассмотрения заявления не должен превышать 1 рабочего дня с момента приема заявл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Принятие решения об отказе в предоставлении муниципальной услуг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1. При наличии оснований для отказа в предоставлении муниципальной услуги специалист готовит уведомление (письмо) об отказе в предоставлении муниципальной услуги с мотивированным перечнем оснований для отказа в предоставлении муниципальной услуг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(письмо) об отказе в выдаче справки о составе семьи (приложение № 5 к административному регламенту) заявитель может получить лично в администрации, письмом по указанному в заявлении почтовому адресу, а также в МФЦ не позднее 5 рабочих дней со дня подачи заявления по указанному в заявлении адресу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Выдача справки о составе семь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1. Специалист отдела ЖКХ, при отсутствии оснований для отказа в предоставлении муниципальной услуги, готовит справку о составе семь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6.2. Справку о составе семьи подписывает начальник отдела ЖКХ, и специалист, подготовивший эту справку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отдела ЖКХ заверяет справку печатью Администрации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3. Специалист отдела ЖКХ регистрирует справку в журнале регистрации и рассмотрения заявлений граждан о предоставлении муниципальной услуги (приложение № 6 к административному регламенту)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срок подготовки справки не должен превышать 2 рабочих дне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ку о составе семьи заявитель может получить лично в Администрации, заказным письмом по указанному в заявлении почтовому адресу, если об этом виде получения было указано в заявлении, а также в МФЦ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срок административной процедуры «Выдача справки о составе семьи» не должен превышать 1 рабочего дн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7. Особенности выполнения административных процедур в МФЦ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через МФЦ осуществляется в рамках заключенного соглашения между Администрацией и МФ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можность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установленном порядке или представлены заявителем с предъявлением подлинник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явление, с прилагаемыми к нему документами, поступившее в МБУ «МФЦ», регистрируется специалистом и передается в отдел ЖКХ в течение одного рабочего дня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ступления документов через МФЦ, специалист МФЦ, ответственный за прием документов, передает в отдел ЖКХ документы и информацию, полученную от заявителя, в срок не более 1 (одного) рабочего дня с момента получения запроса от заявителя о предоставлении муниципальной услуг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sub_310"/>
      <w:bookmarkEnd w:id="7"/>
      <w:r>
        <w:rPr>
          <w:rFonts w:cs="Times New Roman" w:ascii="Times New Roman" w:hAnsi="Times New Roman"/>
          <w:b/>
          <w:sz w:val="26"/>
          <w:szCs w:val="26"/>
        </w:rPr>
        <w:t>IV. Формы контроля за исполнением регламента</w:t>
      </w:r>
    </w:p>
    <w:p>
      <w:pPr>
        <w:pStyle w:val="Normal"/>
        <w:jc w:val="center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руководителем отдела ЖКХ, ответственным за организацию работы по предоставлению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работы Админ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ых проверок, в случае выявления нарушений соблюдения положений настоящего административно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систематическое, грубое нарушение положений настоящего административного регламента и иных нормативных правовых актов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административно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и замечания предоставляются непосредственно в администрацию либо с использованием средств телефонной и почтовой связи, а также на Интернет сайт Администрации.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V. Досудебный (внесудебный) порядок обжалования  решений и действий (бездействия) органа, предоставляющего муниципальную услугу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 также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 на решение и (или) действие (бездействие) органа и его должностных лиц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ых служащи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 сайте (www.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), на информационном стенде, размещенном по адресу: 242220, Брянская область, г.Трубчевск, ул.Брянская, д.59, приемная главы Администрации, 2 этаж, по электронной почте 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по адресу: 242220, Брянская область, г.Трубчевск, ул.Брянская, д.59, кабинет отдела ЖКХ, 1 этаж, по электронной почте 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trubchzkch@yandex.ru</w:t>
        </w:r>
      </w:hyperlink>
      <w:r>
        <w:rPr>
          <w:rFonts w:cs="Times New Roman" w:ascii="Times New Roman" w:hAnsi="Times New Roman"/>
          <w:sz w:val="26"/>
          <w:szCs w:val="26"/>
        </w:rPr>
        <w:t>, в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Предмет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Органы и уполномоченные на рассмотрение жалобы должностные лица, которым может быть направлена жалоб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уктурного подразделения Администрации – главе Админист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раслевого органа Администрации – руководителю отраслевого органа Админист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я отраслевого органа Администрации – главе Администр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Администрации – Трубчевский районный Совет народных депута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 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по адресу: 242220, Брянская область, г.Трубчевск, ул.Брянская, д.59, кабинет отдела ЖКХ, 1 этаж, по электронной почте 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trubchzkch@yandex.ru</w:t>
        </w:r>
      </w:hyperlink>
      <w:r>
        <w:rPr>
          <w:rFonts w:cs="Times New Roman" w:ascii="Times New Roman" w:hAnsi="Times New Roman"/>
          <w:sz w:val="26"/>
          <w:szCs w:val="26"/>
        </w:rPr>
        <w:t>, через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rub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, а также в электронном виде, в том числе на официальный сайт (www.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ем отдела ЖКХ по адресу: 242220, Брянская область, г.Трубчевск, ул.Брянская, д.59, кабинет отдела ЖКХ, 1 этаж, ежедневно, в соответствии с графиком работы администрации и уполномоченного орга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</w:t>
      </w:r>
      <w:hyperlink r:id="rId2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 Порядок подачи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242220, Брянская область, г.Трубчевск, ул.Брянская, д.59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8" w:name="Par530"/>
      <w:bookmarkEnd w:id="8"/>
      <w:r>
        <w:rPr>
          <w:rFonts w:cs="Times New Roman" w:ascii="Times New Roman" w:hAnsi="Times New Roman"/>
          <w:sz w:val="26"/>
          <w:szCs w:val="26"/>
        </w:rPr>
        <w:t>5.5.Срок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6.Перечень оснований для приостановления рассмотрения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bookmarkStart w:id="9" w:name="Par535"/>
      <w:bookmarkEnd w:id="9"/>
      <w:r>
        <w:rPr>
          <w:rFonts w:cs="Times New Roman" w:ascii="Times New Roman" w:hAnsi="Times New Roman"/>
          <w:sz w:val="26"/>
          <w:szCs w:val="26"/>
        </w:rPr>
        <w:t>5.7.Результат рассмотрения жалобы.</w:t>
      </w:r>
    </w:p>
    <w:p>
      <w:pPr>
        <w:pStyle w:val="Normal"/>
        <w:ind w:firstLine="709"/>
        <w:jc w:val="both"/>
        <w:rPr/>
      </w:pPr>
      <w:bookmarkStart w:id="10" w:name="Par537"/>
      <w:bookmarkEnd w:id="10"/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Порядок информирования заявителя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Порядок обжалования решения по жалоб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5.10.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, через МФЦ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1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  <w:t xml:space="preserve">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полномоченных органах и должностных лицах, имеющих право на предоставление муниципальной услуги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чтовый адрес (юридиче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2220, Брянская область, Трубчевский район, г.Трубчевск, ул.Брянская, д.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чтовый адрес (фактиче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2220, Брянская область, Трубчевский район, г.Трубчевск, ул.Брянская, д.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О главы админист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ыдённов Игорь Иванови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елефон и факс прием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(48352) 2-22-81, 8(48352) 2-27-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Адрес электронной поч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trub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.ru</w:t>
              </w:r>
            </w:hyperlink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trubchzkch@yandex.ru</w:t>
              </w:r>
            </w:hyperlink>
          </w:p>
        </w:tc>
      </w:tr>
      <w:tr>
        <w:trPr>
          <w:trHeight w:val="12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лное наименование уполномоченного органа и должностных лиц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лава администрации Трубчевского муниципальн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Заместитель главы администрации Трубчевского муниципального района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чальник отдела жилищно-коммунального хозяйства и охраны окружающей среды администрации Трубчевского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Глава администрации Трубче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лжностное лицо Трубче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траслевой орган  администрации Трубчевского муниципальн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чтовый адрес (юридиче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2220, Брянская область, Трубчевский район, г.Трубчевск, ул.Брянская, д.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очтовый адрес (фактическ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42220, Брянская область, Трубчевский район, г.Трубчевск, ул.Брянская, д.59, кабинет отдела ЖКХ</w:t>
            </w:r>
          </w:p>
        </w:tc>
      </w:tr>
    </w:tbl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1" w:name="sub_100"/>
      <w:bookmarkStart w:id="12" w:name="sub_100"/>
      <w:bookmarkEnd w:id="12"/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4852"/>
      </w:tblGrid>
      <w:tr>
        <w:trPr/>
        <w:tc>
          <w:tcPr>
            <w:tcW w:w="497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е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Трубчевского муниципального райо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21920</wp:posOffset>
                      </wp:positionV>
                      <wp:extent cx="2943860" cy="15189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3860" cy="151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т 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(ФИО заявителя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(адрес проживания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___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(адрес электронной почты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1.8pt;height:119.6pt;mso-wrap-distance-left:0pt;mso-wrap-distance-right:9pt;mso-wrap-distance-top:0pt;mso-wrap-distance-bottom:0pt;margin-top:9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/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ФИО заявител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адрес проживания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адрес электронной почты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70C0"/>
          <w:sz w:val="26"/>
          <w:szCs w:val="26"/>
        </w:rPr>
      </w:pPr>
      <w:r>
        <w:rPr>
          <w:rFonts w:cs="Times New Roman" w:ascii="Times New Roman" w:hAnsi="Times New Roman"/>
          <w:color w:val="0070C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предоставить справку о составе семьи_______________________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Ф.И.О.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 ,  зарегистрированного   по   адресу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__________________________________________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регистрации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представленных мной документов___________________________ _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(перечислить имеющиеся документы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________________________________________________________________ 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цель получени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                                                                       ________________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(подпись заявителя)                                                                            (ФИО заявителя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 20__ год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tabs>
          <w:tab w:val="clear" w:pos="708"/>
          <w:tab w:val="left" w:pos="7290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1695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ОБРАЗЕЦ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е     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И. Обыдённову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Ивановой Валентины Ивановны,            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ой по адресу: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Трубчевск ул.Ленина, 2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ел. 89182143657</w:t>
      </w:r>
    </w:p>
    <w:p>
      <w:pPr>
        <w:pStyle w:val="Normal"/>
        <w:jc w:val="right"/>
        <w:rPr/>
      </w:pPr>
      <w:r>
        <w:rPr>
          <w:rStyle w:val="Headerusername"/>
          <w:rFonts w:cs="Times New Roman" w:ascii="Times New Roman" w:hAnsi="Times New Roman"/>
          <w:sz w:val="26"/>
          <w:szCs w:val="26"/>
          <w:u w:val="single"/>
          <w:lang w:val="en-US"/>
        </w:rPr>
        <w:t>ivan</w:t>
      </w:r>
      <w:r>
        <w:rPr>
          <w:rStyle w:val="Headerusername"/>
          <w:rFonts w:cs="Times New Roman" w:ascii="Times New Roman" w:hAnsi="Times New Roman"/>
          <w:sz w:val="26"/>
          <w:szCs w:val="26"/>
          <w:u w:val="single"/>
        </w:rPr>
        <w:t>@yandex.ru</w:t>
      </w: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адрес электронной почты)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предоставить справку о составе семьи Ивановой Валентине Ивановне, зарегистрированной по адресу: г.Трубчевск, ул. Ленина, 2, на основании предоставленных мною документов: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ой В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а И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браке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мовая книга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Ивановой М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идетельство о рождении Иванова Р.И.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Иванова Р.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________________                   ____________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(подпись, дата)          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9700</wp:posOffset>
                </wp:positionV>
                <wp:extent cx="2517140" cy="2701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70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</w:tblGrid>
                            <w:tr>
                              <w:trPr/>
                              <w:tc>
                                <w:tcPr>
                                  <w:tcW w:w="39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212.7pt;mso-wrap-distance-left:0pt;mso-wrap-distance-right:9pt;mso-wrap-distance-top:0pt;mso-wrap-distance-bottom:0pt;margin-top: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4"/>
                      </w:tblGrid>
                      <w:tr>
                        <w:trPr/>
                        <w:tc>
                          <w:tcPr>
                            <w:tcW w:w="39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8">
                <wp:simplePos x="0" y="0"/>
                <wp:positionH relativeFrom="margin">
                  <wp:posOffset>-731520</wp:posOffset>
                </wp:positionH>
                <wp:positionV relativeFrom="paragraph">
                  <wp:posOffset>25400</wp:posOffset>
                </wp:positionV>
                <wp:extent cx="2379980" cy="22961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229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8"/>
                            </w:tblGrid>
                            <w:tr>
                              <w:trPr>
                                <w:trHeight w:val="3616" w:hRule="atLeast"/>
                              </w:trPr>
                              <w:tc>
                                <w:tcPr>
                                  <w:tcW w:w="3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ТРУБЧЕ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highlight w:val="yello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__________________ №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7.4pt;height:180.8pt;mso-wrap-distance-left:9pt;mso-wrap-distance-right:9pt;mso-wrap-distance-top:0pt;mso-wrap-distance-bottom:0pt;margin-top:2pt;mso-position-vertical-relative:text;margin-left:-57.6p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8"/>
                      </w:tblGrid>
                      <w:tr>
                        <w:trPr>
                          <w:trHeight w:val="3616" w:hRule="atLeast"/>
                        </w:trPr>
                        <w:tc>
                          <w:tcPr>
                            <w:tcW w:w="37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ТРУБЧЕ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 № 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РАВК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а гр.___________________________________ __________________________________«_»___г.р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спорт: серия___номер______дата выдачи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ем выдан ______________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егистрированному(ой) в 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ий район, Брянская область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ОСТАВ СЕМЬИ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___________          _________________________________________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___________          _________________________________________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___________          _________________________________________         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родственная связь)                                                               (Ф.И.О.)                                                            (дата рождения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Справка дана для предъявления ______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ОСНОВАНИЕ: ____________________________________________________________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чальник отдела жилищно-коммунального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хозяйства и охраны окружающей среды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администрации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го муниципального района_________________________ (расшифровка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Справку подготовил  специалист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отдела                                       __________________________   (расшифровка)</w:t>
      </w:r>
    </w:p>
    <w:p>
      <w:pPr>
        <w:pStyle w:val="Normal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Б Р А З Е Ц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етровой В.И.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енина ул., д. 8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Трубчевск</w:t>
      </w:r>
    </w:p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4555"/>
      </w:tblGrid>
      <w:tr>
        <w:trPr>
          <w:trHeight w:val="228" w:hRule="atLeast"/>
        </w:trPr>
        <w:tc>
          <w:tcPr>
            <w:tcW w:w="5393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казе в выдаче справки  о составе семь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ажаемая Валентина Ивановна!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 xml:space="preserve"> п. 2.6. раздела 2 административного регламента предоставления муниципальной услуги  «Выдача справки о составе семьи» Вами предоставлен не полный пакет документов для выдачи справки о составе семьи.  Отсутствует документ усыновител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вышеизложенным, администрация Трубчевского муниципального района отказывает Вам в выдаче справки о составе семь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Начальник отдела жилищно-коммунального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хозяйства и охраны окружающей среды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администрации 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рубчевского муниципального района_________________________ (расшифровка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 xml:space="preserve">       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(подпись)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Исп.</w:t>
      </w:r>
    </w:p>
    <w:p>
      <w:pPr>
        <w:pStyle w:val="Normal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Ф.И.О.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6"/>
          <w:szCs w:val="26"/>
        </w:rPr>
        <w:t>телефон</w:t>
      </w:r>
    </w:p>
    <w:p>
      <w:pPr>
        <w:pStyle w:val="Normal"/>
        <w:ind w:firstLine="709"/>
        <w:rPr>
          <w:rStyle w:val="Style14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5"/>
          <w:headerReference w:type="first" r:id="rId2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нал регистрации поступающих заявлений и выдаче справки 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793"/>
        <w:gridCol w:w="1701"/>
        <w:gridCol w:w="1701"/>
        <w:gridCol w:w="2694"/>
        <w:gridCol w:w="2268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/п и дата поступления заявления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заявителя и адрес его места жительства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актная информация (телефон, адрес электронной по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содержание за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егистрации, номер выданного докумен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заявителя или уполномоченного лица о получении спр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чная подпись специалиста ведущего прием и выдавшего документ. 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7"/>
          <w:headerReference w:type="first" r:id="rId28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справки о составе семь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75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ем и регистрация заявления с приложенными документам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3070</wp:posOffset>
                      </wp:positionH>
                      <wp:positionV relativeFrom="paragraph">
                        <wp:posOffset>194945</wp:posOffset>
                      </wp:positionV>
                      <wp:extent cx="114300" cy="452120"/>
                      <wp:effectExtent l="8255" t="5080" r="889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34.1pt;margin-top:15.35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1 день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986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ем, проверка и регистрация должностным лицом заявления и документов, поданных на личном приеме, с использованием средств  </w:t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ой связи либо в форме электронного документ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0</wp:posOffset>
                      </wp:positionH>
                      <wp:positionV relativeFrom="paragraph">
                        <wp:posOffset>170815</wp:posOffset>
                      </wp:positionV>
                      <wp:extent cx="114300" cy="452120"/>
                      <wp:effectExtent l="8255" t="5080" r="889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0pt;margin-top:13.45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67640</wp:posOffset>
                      </wp:positionV>
                      <wp:extent cx="114300" cy="452120"/>
                      <wp:effectExtent l="8255" t="5080" r="889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987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8pt;margin-top:13.2pt;width:8.95pt;height:35.5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3 дня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в выдаче справк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день)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справки о составе семьи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1 день)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Applestylespan">
    <w:name w:val="apple-style-span"/>
    <w:basedOn w:val="Style13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Style16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 Знак"/>
    <w:basedOn w:val="Style13"/>
    <w:qFormat/>
    <w:rPr>
      <w:rFonts w:eastAsia="Arial Unicode MS"/>
      <w:sz w:val="26"/>
      <w:szCs w:val="26"/>
      <w:shd w:fill="FFFFFF" w:val="clear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Headerusername">
    <w:name w:val="header-user-name"/>
    <w:basedOn w:val="Style13"/>
    <w:qFormat/>
    <w:rPr/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 w:before="360" w:after="0"/>
    </w:pPr>
    <w:rPr>
      <w:rFonts w:ascii="Times New Roman" w:hAnsi="Times New Roman" w:eastAsia="Arial Unicode MS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</w:rPr>
  </w:style>
  <w:style w:type="paragraph" w:styleId="Style22">
    <w:name w:val="Прижатый влево"/>
    <w:basedOn w:val="Normal"/>
    <w:next w:val="Normal"/>
    <w:qFormat/>
    <w:pPr>
      <w:widowControl/>
    </w:pPr>
    <w:rPr>
      <w:rFonts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autoSpaceDE w:val="true"/>
      <w:spacing w:lineRule="auto" w:line="276" w:before="0" w:after="60"/>
      <w:jc w:val="center"/>
      <w:outlineLvl w:val="1"/>
    </w:pPr>
    <w:rPr>
      <w:rFonts w:ascii="Cambria" w:hAnsi="Cambria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/>
  </w:style>
  <w:style w:type="paragraph" w:styleId="Style26">
    <w:name w:val="Таблицы (моноширинный)"/>
    <w:basedOn w:val="Normal"/>
    <w:next w:val="Normal"/>
    <w:qFormat/>
    <w:pPr/>
    <w:rPr>
      <w:rFonts w:ascii="Courier New" w:hAnsi="Courier New" w:cs="Courier New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ussuriisk.ru/" TargetMode="External"/><Relationship Id="rId3" Type="http://schemas.openxmlformats.org/officeDocument/2006/relationships/hyperlink" Target="mailto:admtrub@yandex.ru" TargetMode="External"/><Relationship Id="rId4" Type="http://schemas.openxmlformats.org/officeDocument/2006/relationships/hyperlink" Target="http://adm-ussuriisk.ru/" TargetMode="External"/><Relationship Id="rId5" Type="http://schemas.openxmlformats.org/officeDocument/2006/relationships/hyperlink" Target="mailto:trubchzkch@yandex.ru" TargetMode="External"/><Relationship Id="rId6" Type="http://schemas.openxmlformats.org/officeDocument/2006/relationships/hyperlink" Target="mailto:trubchevsk@mail.ru" TargetMode="External"/><Relationship Id="rId7" Type="http://schemas.openxmlformats.org/officeDocument/2006/relationships/hyperlink" Target="http://adm-ussuriisk.ru/" TargetMode="External"/><Relationship Id="rId8" Type="http://schemas.openxmlformats.org/officeDocument/2006/relationships/hyperlink" Target="garantf1://12077515.0" TargetMode="External"/><Relationship Id="rId9" Type="http://schemas.openxmlformats.org/officeDocument/2006/relationships/hyperlink" Target="garantf1://12084522.0" TargetMode="External"/><Relationship Id="rId10" Type="http://schemas.openxmlformats.org/officeDocument/2006/relationships/hyperlink" Target="garantf1://12085976.0" TargetMode="External"/><Relationship Id="rId11" Type="http://schemas.openxmlformats.org/officeDocument/2006/relationships/hyperlink" Target="garantf1://12085976.0" TargetMode="External"/><Relationship Id="rId12" Type="http://schemas.openxmlformats.org/officeDocument/2006/relationships/hyperlink" Target="garantf1://12085976.0" TargetMode="External"/><Relationship Id="rId13" Type="http://schemas.openxmlformats.org/officeDocument/2006/relationships/hyperlink" Target="consultantplus://offline/ref=D36325749F9ED73407D370F5D7C41192EE402416A386EB2391354E63A696685022402D8B4702A6E1eFh6M" TargetMode="External"/><Relationship Id="rId14" Type="http://schemas.openxmlformats.org/officeDocument/2006/relationships/hyperlink" Target="consultantplus://offline/ref=D36325749F9ED73407D370F5D7C41192EE402416A386EB2391354E63A696685022402D8B4702A6E3eFhCM" TargetMode="External"/><Relationship Id="rId15" Type="http://schemas.openxmlformats.org/officeDocument/2006/relationships/hyperlink" Target="http://adm-ussuriisk.ru/" TargetMode="External"/><Relationship Id="rId16" Type="http://schemas.openxmlformats.org/officeDocument/2006/relationships/hyperlink" Target="mailto:admtrub@yandex.ru" TargetMode="External"/><Relationship Id="rId17" Type="http://schemas.openxmlformats.org/officeDocument/2006/relationships/hyperlink" Target="mailto:trubchzkch@yandex.ru" TargetMode="External"/><Relationship Id="rId18" Type="http://schemas.openxmlformats.org/officeDocument/2006/relationships/hyperlink" Target="mailto:admtrub@yandex.ru" TargetMode="External"/><Relationship Id="rId19" Type="http://schemas.openxmlformats.org/officeDocument/2006/relationships/hyperlink" Target="mailto:trubchzkch@yandex.ru" TargetMode="External"/><Relationship Id="rId20" Type="http://schemas.openxmlformats.org/officeDocument/2006/relationships/hyperlink" Target="mailto:admtrub@yandex.ru" TargetMode="External"/><Relationship Id="rId21" Type="http://schemas.openxmlformats.org/officeDocument/2006/relationships/hyperlink" Target="http://adm-ussuriisk.ru/" TargetMode="External"/><Relationship Id="rId22" Type="http://schemas.openxmlformats.org/officeDocument/2006/relationships/hyperlink" Target="http://adm-ussuriisk.ru/" TargetMode="External"/><Relationship Id="rId23" Type="http://schemas.openxmlformats.org/officeDocument/2006/relationships/hyperlink" Target="mailto:admtrub@yandex.ru" TargetMode="External"/><Relationship Id="rId24" Type="http://schemas.openxmlformats.org/officeDocument/2006/relationships/hyperlink" Target="mailto:trubchzkch@yandex.ru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20:05:00Z</dcterms:created>
  <dc:creator>Home</dc:creator>
  <dc:description/>
  <cp:keywords/>
  <dc:language>en-US</dc:language>
  <cp:lastModifiedBy>OP-otdel</cp:lastModifiedBy>
  <cp:lastPrinted>2016-03-21T10:07:00Z</cp:lastPrinted>
  <dcterms:modified xsi:type="dcterms:W3CDTF">2016-03-25T09:18:00Z</dcterms:modified>
  <cp:revision>31</cp:revision>
  <dc:subject/>
  <dc:title>ПРИЛОЖЕНИЕ</dc:title>
</cp:coreProperties>
</file>