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3. 2016г. № 19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Выдача справки о регистрации по месту жительств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Жилищным кодексом Российской Федерации, Федеральным законом от 27 июля 2010 г. № 210-ФЗ "Об организации предоставления государственных и муниципальных услуг", 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регламент администрации Трубчевского муниципального района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направить в отдел жилищно-коммунального хозяйства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ременно исполняющий обязанност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лавы администр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</w:t>
        <w:tab/>
        <w:tab/>
        <w:tab/>
        <w:tab/>
        <w:t>С.Н. Тубо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3. 2016 г. № 190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тивный регламент </w:t>
      </w:r>
      <w:r>
        <w:rPr>
          <w:rFonts w:cs="Times New Roman" w:ascii="Times New Roman" w:hAnsi="Times New Roman"/>
          <w:b/>
          <w:sz w:val="26"/>
          <w:szCs w:val="26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b/>
          <w:sz w:val="26"/>
          <w:szCs w:val="26"/>
        </w:rPr>
        <w:t xml:space="preserve"> предоставления муниципальной услуги </w:t>
      </w:r>
    </w:p>
    <w:p>
      <w:pPr>
        <w:pStyle w:val="Normal"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0" w:name="Par36"/>
      <w:bookmarkEnd w:id="0"/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1" w:name="Par38"/>
      <w:bookmarkEnd w:id="1"/>
      <w:r>
        <w:rPr>
          <w:rFonts w:cs="Times New Roman" w:ascii="Times New Roman" w:hAnsi="Times New Roman"/>
          <w:sz w:val="26"/>
          <w:szCs w:val="26"/>
        </w:rPr>
        <w:t>1.1. Предмет регулирования регламен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Административный регламент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едоставления муниципальной услуги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 (далее - административный регламент и муниципальная услуга соответственно) определяет стандарт предоставления муниципальной услуги, сроки и последовательность административных процедур (действий) администрации Трубчевского муниципального района, порядок взаимодействия с организациями, участвующими в предоставлении муниципальной услуги, досудебный (внесудебный) порядок обжалования решений и действий (бездействия) должностных лиц, предоставляющих муниципальную услуг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2" w:name="Par42"/>
      <w:bookmarkEnd w:id="2"/>
      <w:r>
        <w:rPr>
          <w:rFonts w:cs="Times New Roman" w:ascii="Times New Roman" w:hAnsi="Times New Roman"/>
          <w:sz w:val="26"/>
          <w:szCs w:val="26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ями являются физические лица, зарегистрированные и проживающие в индивидуальных жилых домах, расположенных на территории муниципального образования «город Трубчевск» Трубчевского района Брянской области, а также родственники умерших лиц, на день смерти зарегистрированных и проживавших в индивидуальных жилых домах, расположенных на территории муниципального образования «город Трубчевск» Трубчевского района Брянской области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</w:t>
      </w:r>
      <w:r>
        <w:rPr>
          <w:rFonts w:cs="Times New Roman" w:ascii="Times New Roman" w:hAnsi="Times New Roman"/>
          <w:sz w:val="26"/>
          <w:szCs w:val="26"/>
          <w:lang w:val="ru-RU"/>
        </w:rPr>
        <w:t>, удостоверенной в установленном действующим законодательством порядке, опекуны недееспособных граждан, законные представители (родители, опекуны, усыновители) несовершеннолетних в возрасте до 18 ле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правка о составе семьи включает в себя информацию о членах семьи заявителя, зарегистрированных совместно с ним. К членам семьи заявителя, в рамках предоставления настоящей муниципальной услуги, относятся: супруги, родители (усыновители, опекуны), дети (усыновленные, опекаемые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bookmarkStart w:id="3" w:name="Par46"/>
      <w:bookmarkEnd w:id="3"/>
      <w:r>
        <w:rPr>
          <w:rFonts w:cs="Times New Roman" w:ascii="Times New Roman" w:hAnsi="Times New Roman"/>
          <w:sz w:val="26"/>
          <w:szCs w:val="26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sz w:val="26"/>
          <w:szCs w:val="26"/>
        </w:rPr>
        <w:t xml:space="preserve">«Выдача справок о регистрации по месту жительства» осуществляет администрация Трубчевского муниципального района (далее - Администрация). Муниципальная услуга предоставляется отделом жилищно-коммунального хозяйства и охраны окружающей среды </w:t>
      </w:r>
      <w:r>
        <w:rPr>
          <w:rFonts w:cs="Times New Roman" w:ascii="Times New Roman" w:hAnsi="Times New Roman"/>
          <w:sz w:val="26"/>
          <w:szCs w:val="26"/>
        </w:rPr>
        <w:t>(далее – уполномоченный орган, отдел ЖКХ)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Style w:val="Applestylespan"/>
          <w:rFonts w:cs="Times New Roman" w:ascii="Times New Roman" w:hAnsi="Times New Roman"/>
          <w:sz w:val="26"/>
          <w:szCs w:val="26"/>
        </w:rPr>
        <w:t xml:space="preserve">Муниципальным бюджетным учреждением «Многофункциональный центр предоставления государственных и муниципальных услуг в Трубчевском районе» </w:t>
      </w:r>
      <w:r>
        <w:rPr>
          <w:rFonts w:cs="Times New Roman" w:ascii="Times New Roman" w:hAnsi="Times New Roman"/>
          <w:sz w:val="26"/>
          <w:szCs w:val="26"/>
        </w:rPr>
        <w:t>(далее - МБУ «МФЦ ПГ и МУ в Трубчевском районе», МФЦ)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Организации, участвующие в предоставлении муниципальной услуги, и организации, обращение в которые необходимо для получения муниципальной услуги: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естонахождении органа, предоставляющего муниципальную услугу, контактных телефонах, интернет - адресах, адресах электронной поч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  администрация Трубчевского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242220, Брянская область, г.Трубчевск, ул.Брянская, д.5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адрес сайта: www.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</w:rPr>
          <w:t>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: 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adm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(48352) 2-22-8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ыв- 13.00-14.00 ежеднев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  отдел жилищно-коммунального хозяйства и охраны окружающей среды администрации Трубчевского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242220, Брянская область, г.Трубчевск, ул.Брянская, д.5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адрес сайта: www.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</w:rPr>
          <w:t>.ru</w:t>
        </w:r>
      </w:hyperlink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: 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trubchzkch@yandex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(48352) 2-20-5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ыв- 13.00-14.00 ежеднев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месте нахождения Администраци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а официальном интернет-сайте Админист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Место нахождения «МФЦ ПГ и МУ в Трубчевском районе»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242220, Брянская область, г.Трубчевск, </w:t>
      </w:r>
      <w:r>
        <w:rPr>
          <w:rFonts w:cs="Times New Roman" w:ascii="Times New Roman" w:hAnsi="Times New Roman"/>
          <w:bCs/>
          <w:spacing w:val="-5"/>
          <w:sz w:val="26"/>
          <w:szCs w:val="26"/>
        </w:rPr>
        <w:t>ул.Свердлова, д.68 «а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: </w:t>
      </w:r>
      <w:r>
        <w:rPr>
          <w:rFonts w:cs="Times New Roman" w:ascii="Times New Roman" w:hAnsi="Times New Roman"/>
          <w:sz w:val="26"/>
          <w:szCs w:val="26"/>
          <w:lang w:val="en-US"/>
        </w:rPr>
        <w:t>mfc</w:t>
      </w:r>
      <w:r>
        <w:rPr>
          <w:rFonts w:cs="Times New Roman" w:ascii="Times New Roman" w:hAnsi="Times New Roman"/>
          <w:sz w:val="26"/>
          <w:szCs w:val="26"/>
        </w:rPr>
        <w:t>_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trubch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v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(48352) 2-44-58(факс), 2-60-5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ыв- 13.00-14.00 ежеднев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Информирование заинтересованных лиц о муниципальной услуге осуществляе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е информировани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ое информировани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го информирова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щения информации на официальном сайте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по процедуре предоставления муниципальной услуги размещается на Интернет-сайте администрации, в средствах массовой информации, на стендах (вывесках), в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1. Индивидуальное устное информирование о муниципальной услуге обеспечивается специалистами отдела ЖКХ, осуществляющими предоставление муниципальной услуги, посредством консультирования лично, либо по телефон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редством устного консультирования заинтересованным лицам предоставляется информация о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е нахождения, справочных телефонах, факсах, Интернет-сайте, адресах электронной почты администрации, работниками администрации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не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ке обжалования действий (бездействий) и решений, осуществляемых и принимаемых в ход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ах предоставления муниципальной услуги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м дополнительно предоставляется информация о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стном информировании по телефону специалист отдела ЖКХ,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отдела ЖКХ при общении с заинтересованными лицами (лично или по телефону) должен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вершая консультирование, специалист отдела ЖКХ кратко подводит итог и при необходимости перечисляет действия, которые следует предпринять лицу, обратившемуся за консультаци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дивидуальное письменное информирование о порядке предоставления муниципальной услуги осуществляется на основании письменного обращения в администрацию, путем направления ответа почтовым отправлением или по адресу электронной почты (при наличии в данном заявлении сведений о таком адрес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е обращение по вопросам получения информации о предоставлении муниципальной услуги надлежит направлять по месту нахождения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Информация о процедуре предоставления муниципальной услуги сообщае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номерам телефонов для справок (консультаций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убликуется в средствах массовой информаци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информационных стендах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федеральной государственной информационной системе                            «Единый портал государственных и муниципальных услуг (функций)»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в помещении, предназначенном для приема документов для предоставления муниципальной услуги, размещается                      следующая информаци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кст административного регламента с приложениями (извлечения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лок-схемы (приложение №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 к административному регламенту) и краткое описание порядка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еречни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разцы оформления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ная версия регламента предоставляемой услуги размещается (после официального опубликования) на официальном сайте Администрации                                                 http://</w:t>
      </w:r>
      <w:r>
        <w:rPr>
          <w:rFonts w:cs="Times New Roman" w:ascii="Times New Roman" w:hAnsi="Times New Roman"/>
          <w:sz w:val="26"/>
          <w:szCs w:val="26"/>
        </w:rPr>
        <w:t xml:space="preserve"> www.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4" w:name="Par73"/>
      <w:bookmarkEnd w:id="4"/>
      <w:r>
        <w:rPr>
          <w:rFonts w:cs="Times New Roman" w:ascii="Times New Roman" w:hAnsi="Times New Roman"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: «Выдача справки о регистрации по месту жительства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2.2. </w:t>
      </w:r>
      <w:r>
        <w:rPr>
          <w:rFonts w:cs="Times New Roman" w:ascii="Times New Roman" w:hAnsi="Times New Roman"/>
          <w:sz w:val="26"/>
          <w:szCs w:val="26"/>
        </w:rPr>
        <w:t>Наименование органа, предоставляющего муниципальную услугу</w:t>
      </w:r>
      <w:r>
        <w:rPr>
          <w:rFonts w:cs="Times New Roman" w:ascii="Times New Roman" w:hAnsi="Times New Roman"/>
          <w:kern w:val="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Муниципальная услуга </w:t>
      </w:r>
      <w:r>
        <w:rPr>
          <w:rFonts w:cs="Times New Roman" w:ascii="Times New Roman" w:hAnsi="Times New Roman"/>
          <w:sz w:val="26"/>
          <w:szCs w:val="26"/>
        </w:rPr>
        <w:t>предоставляется Администрацией Трубчевского муниципального района, осуществляется отделом ЖК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отдел ЖКХ осуществляет взаимодействие с  МФЦ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7 Федерального закона от 27 июля 2010 года          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, утверждённые решением Трубчевского районного Совета народных депутатов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писание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выдача </w:t>
      </w:r>
      <w:hyperlink w:anchor="Par19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регистрации по месту жительства (приложение № 1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ыдача </w:t>
      </w:r>
      <w:hyperlink w:anchor="Par25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регистрации по месту жительства на день смерти (приложение № 2) (далее - Справк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предоставления муниципальной услуги - 5 рабочих дн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авовые основания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нституция Российской Федерации (</w:t>
      </w:r>
      <w:r>
        <w:rPr>
          <w:rFonts w:cs="Times New Roman" w:ascii="Times New Roman" w:hAnsi="Times New Roman"/>
          <w:sz w:val="26"/>
          <w:szCs w:val="26"/>
        </w:rPr>
        <w:t>принята всенародным голосование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12.12.1993) («Российская газета» от  25.12.1993  № 237);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Федеральный закон от 06.10.2003 № 131-ФЗ «Об общих принципах организации местного самоуправления в Российской Федерации» («Российская газета»  от  08.10.2003  № 202);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едеральный закон от 27.07.2010 № 210-ФЗ «Об организации предоставления государственных и муниципальных услуг» («Российская газета» от 30.07.2010 № 168; Собрание законодательства Российской Федерации от 02.08.2010 № 31, ст.4179);</w:t>
      </w:r>
    </w:p>
    <w:p>
      <w:pPr>
        <w:pStyle w:val="Normal"/>
        <w:ind w:firstLine="709"/>
        <w:jc w:val="both"/>
        <w:rPr/>
      </w:pPr>
      <w:bookmarkStart w:id="5" w:name="Par87"/>
      <w:bookmarkEnd w:id="5"/>
      <w:r>
        <w:rPr>
          <w:rFonts w:cs="Times New Roman" w:ascii="Times New Roman" w:hAnsi="Times New Roman"/>
          <w:sz w:val="26"/>
          <w:szCs w:val="26"/>
        </w:rPr>
        <w:t>Федеральный закон от 067.04.2011  № 63-ФЗ "Об электронной подписи" (Собрание законодательства Российской Федерации, 2011, № 15, ст. 2036; № 27, ст. 3880; 2012 г. № 29 ст. 3988; официальный интернет-портал правовой информации http://www.pravo.gov.ru, 2012, 2013);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 Российской Федерации от 16 мая 2011 года №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 22, ст. 3169; 2011, № 35, ст. 5092; 2012, № 28, ст. 3908; 2012, N 36, ст. 4903; 2012, N 50 (ч. 6), ст. 7070; 2012, N 52, ст. 7507);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 Российской Федерации от 25.06.2012 № 634 "О видах электронной подписи, использование которых допускается при обращении за получением государственных и муниципальных услуг" (Собрание законодательства Российской Федерации, 2012, № 27, ст. 3744);</w:t>
      </w:r>
    </w:p>
    <w:p>
      <w:pPr>
        <w:pStyle w:val="Normal"/>
        <w:ind w:firstLine="709"/>
        <w:jc w:val="both"/>
        <w:rPr/>
      </w:pPr>
      <w:hyperlink r:id="rId10">
        <w:bookmarkStart w:id="6" w:name="sub_25010"/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 Российской Федерации от 25.08.2012 № 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Собрание законодательства Российской Федерации, 2012, № 36, ст. 4903);</w:t>
      </w:r>
      <w:bookmarkEnd w:id="6"/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в Трубчевского муниципального района, принят решением Трубчевского районного Совета народных депутатов от 30.01.2008 № 3-444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Трубчевского муниципального района от 26.05.2014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нормативные правовые акты Российской Федерации, Брян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регламен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Справки заявитель пред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hyperlink w:anchor="Par30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про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 услуги в форме письменного заявления (приложение № 3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мовую книгу и копии листов из домовой книги, содержащие информацию для подготовки Спра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аспорт (оригинал и копию страниц 2, 3 и страницы с отметкой о последнем месте регистрации) или иной документ (оригинал и копию), удостоверяющий личность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в случае запроса справки о регистрации по месту жительства на день смерти заявитель предоста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идетельство о смерти (оригинал и копию) лица, в отношении которого запрашивается справка о регистрации по месту жительства на день смер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ы, подтверждающие родство заявителя с лицом, в отношении которого запрашивается справка о регистрации по месту жительства на день смер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, необходимые 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От заявителей запрещается требов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r>
        <w:rPr>
          <w:rFonts w:cs="Times New Roman" w:ascii="Times New Roman" w:hAnsi="Times New Roman"/>
          <w:sz w:val="26"/>
          <w:szCs w:val="26"/>
        </w:rPr>
        <w:t>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отказа в приеме документов, необходимых для предоставления муниципальной услуги, является неполный пакет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й для приостановления или отказа в предоставлении муниципальной услуги 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прос о предоставлении муниципальной услуги подлежит регистрации в день обращения заявителя путем внесения соответствующей записи в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чета справок о регистрации по месту жительства в домах частного жилищного фонда муниципального образования «город Трубчевск» Трубчевского района Брянской области  (приложение № 4) (далее - Журнал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5. </w:t>
      </w:r>
      <w:r>
        <w:rPr>
          <w:rFonts w:cs="Times New Roman" w:ascii="Times New Roman" w:hAnsi="Times New Roman"/>
          <w:sz w:val="26"/>
          <w:szCs w:val="26"/>
        </w:rPr>
        <w:t>Требования к помещениям, в которых предоставляется муниципальная услуга, услуга, предоставляемая организацией, участвующей в предоставлении муниципальной услуг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мещениях, в которых предоставляется муниципальная услуга, должен быть обеспечен доступ к порталу государственных и муниципальных услуг, официальному сайту Администрации, электронной почте Администрации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вери помещений для должностных лиц администрации, представляющих муниципальную услугу, должны снабжаться табличками с указанием номера кабинета и названия структурного подразделения Админист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5.1. 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иема граждан обеспечивае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фортное расположение гражданина и должностно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и удобство написания гражданами обращ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ная связь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копирования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уп к основным нормативным правовым актам, регламентирующим предоставление муниципальной услуг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2. К информационным стендам должен быть обеспечен свободный доступ посетите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, а также на официальном сайте Администрации в сети Интернет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е нахождения, справочных телефонах, факсах, Интернет-сайте, адресах электронной почты Администрац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режиме работы Администрации и графике личного приема посетителей должностными лицами  Администрац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ах приема письменных обращений, запросов о предоставлении муниципальной услуги, местах устного информирования, а также о должностных лицах Администрации, осуществляющих прием и информирование, в том числе номера кабинетов, фамилии, имена, отчества и должност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цы оформления заявл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5.3. Требования к обеспеченности доступности для инвалид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е помощи инвалидам в  посадке в транспортное средство и высадке из него перед входом в помещение, в котором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уск в помещения, в которых оказывается муниципальная услуга, сурдопереводчика и тифлосурдопереводчик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пуск на объекты, на которых предоставляется муниципальная услуга, собаки-проводника пр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и документа, подтверждающего ее специальное обучение и выдаваемого п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 которые определяются федеральным органом исполнительной власти, осуществляющим</w:t>
      </w:r>
      <w:r>
        <w:rPr>
          <w:rFonts w:cs="Times New Roman" w:ascii="Times New Roman" w:hAnsi="Times New Roman"/>
          <w:sz w:val="26"/>
          <w:szCs w:val="26"/>
        </w:rPr>
        <w:t xml:space="preserve">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е должностными лицами учреждения, которое предоставляет муниципальную услугу, помощи инвалидам в преодолении барьеров, мешающих получению ими государственных услуг наравне с другими лиц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16. </w:t>
      </w:r>
      <w:r>
        <w:rPr>
          <w:rFonts w:cs="Times New Roman" w:ascii="Times New Roman" w:hAnsi="Times New Roman"/>
          <w:sz w:val="26"/>
          <w:szCs w:val="26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оказателями доступности и качества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ранспортная доступность к месту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едоставление муниципальной услуги с использованием возможностей Единого портала государственных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ожность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роки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условия ожидания прием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оступность по времени и месту приема заявител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 - коммуникационных технолог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сутствие избыточных административных действ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установления персональной ответственности должностных лиц, участвующих в предоставлении муниципальной услуги, за выполнение конкретных 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досудебного (внесудебного) обжалования решений и действий (бездействия) администрации, а также должностных лиц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7. </w:t>
      </w:r>
      <w:r>
        <w:rPr>
          <w:rFonts w:cs="Times New Roman" w:ascii="Times New Roman" w:hAnsi="Times New Roman"/>
          <w:sz w:val="26"/>
          <w:szCs w:val="26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Заявление может быть направлены в форме электронных документов с использованием информационно-телекоммуникационной сети Интернет на адрес электронной почты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данное в форме электронного документа, должно соответствовать требованиям, предъявляемым к заявлениям в простой письменной форм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ступившее в администрацию в форме электронного документа, подлежит рассмотрению в порядке, установленном разделом 3 настоящего административного регламента</w:t>
      </w:r>
    </w:p>
    <w:p>
      <w:pPr>
        <w:pStyle w:val="Normal"/>
        <w:ind w:firstLine="709"/>
        <w:jc w:val="both"/>
        <w:rPr/>
      </w:pPr>
      <w:bookmarkStart w:id="7" w:name="sub_122211"/>
      <w:bookmarkEnd w:id="7"/>
      <w:r>
        <w:rPr>
          <w:rFonts w:cs="Times New Roman" w:ascii="Times New Roman" w:hAnsi="Times New Roman"/>
          <w:sz w:val="26"/>
          <w:szCs w:val="26"/>
        </w:rPr>
        <w:t>Обеспечение возможности получения заявителями информации о предоставляемой муниципальной услуге на официальном сайте Администрации и на едином портале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ожность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bookmarkStart w:id="8" w:name="sub_122211"/>
      <w:bookmarkEnd w:id="8"/>
      <w:r>
        <w:rPr>
          <w:rFonts w:cs="Times New Roman" w:ascii="Times New Roman" w:hAnsi="Times New Roman"/>
          <w:sz w:val="26"/>
          <w:szCs w:val="26"/>
        </w:rPr>
        <w:t xml:space="preserve">При предоставлении муниципальной услуги в МФЦ прием и регистрация документов для оказания услуги, а также выдача результата оказания муниципальной услуги осуществляется сотрудниками МФЦ. Для исполнения документ передается в Администрацию. Информацию о предоставляемой муниципальной услуге (о сроках предоставления муниципальной услуги; о перечнях документов, необходимых для получения услуги; о размерах государственных пошлин и иных платежей, связанных с получением муниципальной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муниципальной услуги) заявитель может получить в секторе информирования МФЦ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информационные стенды, содержащие актуальную и исчерпывающую информацию, необходимую для получения заявителями услуг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ФЦ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9" w:name="Par124"/>
      <w:bookmarkEnd w:id="9"/>
      <w:r>
        <w:rPr>
          <w:rFonts w:cs="Times New Roman" w:ascii="Times New Roman" w:hAnsi="Times New Roman"/>
          <w:sz w:val="26"/>
          <w:szCs w:val="26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ПРОЦЕДУР (ДЕЙСТВИЙ), ТРЕБОВАНИЯ К ПОРЯДК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ПРОЦЕДУР (ДЕЙСТВИЙ) В ЭЛЕКТРОННОЙ ФОРМ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0" w:name="Par129"/>
      <w:bookmarkEnd w:id="10"/>
      <w:r>
        <w:rPr>
          <w:rFonts w:cs="Times New Roman" w:ascii="Times New Roman" w:hAnsi="Times New Roman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Спра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hyperlink w:anchor="Par3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Блок-схе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приводится в приложении № 5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Прием и регистрация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обращение заявителя за предоставлением муниципальной услуги и предоставление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отдел ЖКХ или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пециалист отдела ЖКХ или МФЦ, ответственный за предоставление муниципальной услуги (далее - специалист), производит осмотр предоставленных документов. При наличии всех необходимых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специалист заверяет своей подписью копии документов, возвращает оригиналы заявителю и производит регистрацию запроса о предоставлении муниципальной услуги путем заполнения граф 1 - 3 в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При отсутствии в числе документов, предоставленных заявителем, необходимых в соответствии с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 документов специалист принимает решение об отказе заявителю в приеме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-15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соответствие запроса и прилагаемых к нему документов, требованиям, установленных пунктами 2.6., 2.7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запроса с приложенными к нему документами и регистрация запроса, либо отказ в приеме указанных документов и выдача уведомления об отказе в приеме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ксация результата административной процедуры осуществляется посредством регистрации в журнале регистрации запросов заяви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Подготовка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выполнение предыдущего административного действия. Специалист отдела ЖКХ заполняет соответствующую форму Справки на основании информации, содержащейся в предоставленных заявителем документах. Заполненная Справка подписывается начальником отдела ЖКХ и заверяется печатью Админист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достоверность и полнота сведений заполненной спр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ая Справк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не более 5 рабочих дн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ксация результата административной процедуры осуществляется посредством регистрации подписанной справки в Журнале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ная Справка подлежит выдаче заявителю лично или направлению почтовым отправлением на адрес, указанный заявителем. При выдаче Справки специалист заполняет графы 4, 6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При получении Справки заявителем лично в графе 5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ставляется его подпись. При направлении справки почтовым отправлением специалист ставит об этом отметку в графе 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- 10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по выдаче Справки, являющейся результатом предоставления муниципальной услуги, является наличие у заявителя документа, удостоверяющего его личность или документа, подтверждающего полномочия представителя заявителя, действовать от его имени при получении данного доку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 направление Справки  заявителю по почте или выдача ее заявителю лично или курьеру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ксация результата административной процедуры осуществляется посредством проставления заявителем (в случаи получения Справки лично) или курьером филиала МФЦ росписи и даты получения в соответствующих журналах учета выдач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При обращении в Администрацию или МФЦ за исправлением допущенных опечаток и ошибок в Справке заявителю выдается новая Справка, подготовленная согласно процедуре, указанной в </w:t>
      </w:r>
      <w:hyperlink w:anchor="Par1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срок, не превышающий 2 рабочих дн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bookmarkStart w:id="11" w:name="Par186"/>
      <w:bookmarkStart w:id="12" w:name="Par145"/>
      <w:bookmarkEnd w:id="11"/>
      <w:bookmarkEnd w:id="12"/>
      <w:r>
        <w:rPr>
          <w:rFonts w:cs="Times New Roman" w:ascii="Times New Roman" w:hAnsi="Times New Roman"/>
          <w:sz w:val="26"/>
          <w:szCs w:val="26"/>
        </w:rPr>
        <w:t>IV. ФОРМЫ КОНТРОЛЯ ЗА ИСПОЛНЕНИЕМ РЕГЛАМЕНТА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Порядок осуществления текущего контроля за соблюдением и исполнением должностными лицами положений административного регламента, а также принятием им ре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руководителем отдела ЖКХ, ответственным за организацию работы по предоставлению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 проверок полноты и качества предоставления муниципальной услуги, в том числе порядок и формы контроля за полнотой и качеством предоставления 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проверки полноты и качества предоставления муниципальной услуги проводятся в соответствии с планом работы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администрации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систематическое, грубое нарушение положений настоящего административного регламента и иных нормативных правовых актов должностные лица администрации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существления со своей стороны контроля за предоставлением муниципальной услуги граждане, их объединения и организации имеют право направлять в Администрацию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предоставляются непосредственно в администрацию либо с использованием средств телефонной и почтовой связи, а также на Интернет сайт Администрации.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ДОСУДЕБНЫЙ (ВНЕСУДЕБНЫЙ) ПОРЯДОК ОБЖАЛОВАНИЯ 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Информация для заявителя о его праве подать жалобу  на решение и (или) действие (бездействие) органа и его должностных лиц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и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Администрации, должностного лица Администрации либо муниципальных служащ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ь имеет право на получение информации и документов, необходимых для обоснования и рассмотрения жалобы посредством письменного, либо устного обращения, а также на Интернет сайте (www.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), на информационном стенде, размещенном по адресу: 242220, Брянская область, г.Трубчевск, ул.Брянская, д.59, приемная главы Администрации, 2 этаж, по электронной почте 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adm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, а также по адресу: 242220, Брянская область, г.Трубчевск, ул.Брянская, д.59, кабинет отдела ЖКХ, 1 этаж, по электронной почте 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trubchzkch@yandex.ru</w:t>
        </w:r>
      </w:hyperlink>
      <w:r>
        <w:rPr>
          <w:rFonts w:cs="Times New Roman" w:ascii="Times New Roman" w:hAnsi="Times New Roman"/>
          <w:sz w:val="26"/>
          <w:szCs w:val="26"/>
        </w:rPr>
        <w:t>, в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Предмет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метом досудебного (внесудебного) обжалования являются действия (бездействия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, в том числе, в следующих случа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ого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Органы и уполномоченные на рассмотрение жалобы должностные лица, которым может быть направлена жалоб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судебном (внесудебном) порядке заявители могут обжаловать действия (бездействие) должностных лиц по подведомственно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уктурного подразделения Администрации – главе Админист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раслевого органа Администрации – руководителю отраслевого органа Админист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я отраслевого органа Администрации – главе Админист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ы Администрации – Трубчевский районный Совет народных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 может быть подана в орган, предоставляющий муниципальную услугу, в письменной форме на бумажном носителе по адресу: 242220, Брянская область, г.Трубчевск, ул.Брянская, д.59, приемная главы Администрации, 2 этаж, по электронной почте 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adm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, а также по адресу: 242220, Брянская область, г.Трубчевск, ул.Брянская, д.59, кабинет отдела ЖКХ, 1 этаж, по электронной почте 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trubchzkch@yandex.ru</w:t>
        </w:r>
      </w:hyperlink>
      <w:r>
        <w:rPr>
          <w:rFonts w:cs="Times New Roman" w:ascii="Times New Roman" w:hAnsi="Times New Roman"/>
          <w:sz w:val="26"/>
          <w:szCs w:val="26"/>
        </w:rPr>
        <w:t>, через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я, принятые руководителем органа, предоставляющего муниципальную услугу, может быть направлена заявителем в Администрацию по адресу: 242220, Брянская область, г.Трубчевск, ул.Брянская, д.59, по электронной почте 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adm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, а также в электронном виде, в том числе на официальный сайт (www.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может быть принята при личном приеме заявителя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Личный прием проводится главой Администрации по адресу: 242220, Брянская область, г.Трубчевск, ул.Брянская, д.59, приемная главы Администрации, часы приема: с 14.00 до 17.00 часов; среда, с 14-00 до 16-00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ем отдела ЖКХ по адресу: 242220, Брянская область, г.Трубчевск, ул.Брянская, д.59, кабинет отдела ЖКХ, 1 этаж, ежедневно, в соответствии с графиком работы администрации и уполномоченного орга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информацией о порядке записи на личный прием должностных лиц администрации, о графике личного приема, адресе местонахождения должностных лиц заявитель может ознакомиться на официальном сайте Администрации в сети Интернет: www.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 Порядок подачи и рассмотрения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 или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 заявителя на действия (бездействие)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ы на решения, принятые главой Администрации, подаются в Трубчевский районный Совет народных депутатов: 242220, Брянская область, г.Трубчевск, ул.Брянская, д.5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13" w:name="Par530"/>
      <w:bookmarkEnd w:id="13"/>
      <w:r>
        <w:rPr>
          <w:rFonts w:cs="Times New Roman" w:ascii="Times New Roman" w:hAnsi="Times New Roman"/>
          <w:sz w:val="26"/>
          <w:szCs w:val="26"/>
        </w:rPr>
        <w:t>5.5.Сроки рассмотрения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Перечень оснований для приостановления рассмотрения жало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14" w:name="Par535"/>
      <w:bookmarkEnd w:id="14"/>
      <w:r>
        <w:rPr>
          <w:rFonts w:cs="Times New Roman" w:ascii="Times New Roman" w:hAnsi="Times New Roman"/>
          <w:sz w:val="26"/>
          <w:szCs w:val="26"/>
        </w:rPr>
        <w:t>5.7.Результат рассмотрения жалобы.</w:t>
      </w:r>
    </w:p>
    <w:p>
      <w:pPr>
        <w:pStyle w:val="Normal"/>
        <w:ind w:firstLine="709"/>
        <w:jc w:val="both"/>
        <w:rPr/>
      </w:pPr>
      <w:bookmarkStart w:id="15" w:name="Par537"/>
      <w:bookmarkEnd w:id="15"/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Администрац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Порядок информирования заявителя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, по жалоб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Порядок обжалования решения по жалоб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10.Способы информирования заявителей о порядке подачи и рассмотрения жалоб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порядке подачи и рассмотрения жалобы размещается на официальном сайте Администрации, на стендах в здании Администрации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, через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6" w:name="Par194"/>
      <w:bookmarkEnd w:id="16"/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Дана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(Ф.И.О. гражданина, дата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аспорт: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(серия, номер, кем и когда выдан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, что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(Ф.И.О. заяви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(а) по адресу: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(дата регистрации по месту жительств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местно с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(Ф.И.О. заяви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адресу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ы и проживаю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760"/>
        <w:gridCol w:w="1560"/>
        <w:gridCol w:w="1920"/>
      </w:tblGrid>
      <w:tr>
        <w:trPr>
          <w:trHeight w:val="40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           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ждения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истрации  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 выдачи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выдачи "__" ________ 20__ год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ействительна в течение 1 месяца с даты выдачи.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ана для предъявления 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ачальник отдела жилищно-коммунального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хозяйства и охраны окружающей среды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администрации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го муниципального района_________________________ (расшифровка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6"/>
          <w:szCs w:val="26"/>
        </w:rPr>
        <w:t xml:space="preserve">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7" w:name="Par254"/>
      <w:bookmarkEnd w:id="17"/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 на день смерти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а в том, чт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(Ф.И.О. умершег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л(а) зарегистрирован(а) по месту  жительства и проживал(а) на день смерт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 20__ г. по адресу: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 с ним (ней)  на  момент  смерти   были  зарегистрированы  по  месту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тельства и проживал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760"/>
        <w:gridCol w:w="1560"/>
        <w:gridCol w:w="1920"/>
      </w:tblGrid>
      <w:tr>
        <w:trPr>
          <w:trHeight w:val="40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           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ждения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истрации  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 выдачи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выдачи "__" ________ 20__ год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ана для предъявления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ачальник отдела жилищно-коммунального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хозяйства и охраны окружающей среды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администрации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го муниципального района_________________________ (расшифровка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6"/>
          <w:szCs w:val="26"/>
        </w:rPr>
        <w:t xml:space="preserve">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(подпись)</w:t>
      </w:r>
    </w:p>
    <w:p>
      <w:pPr>
        <w:pStyle w:val="Normal"/>
        <w:autoSpaceDE w:val="false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18" w:name="Par291"/>
      <w:bookmarkEnd w:id="18"/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е администрации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9" w:name="Par307"/>
      <w:bookmarkEnd w:id="19"/>
      <w:r>
        <w:rPr>
          <w:rFonts w:cs="Times New Roman" w:ascii="Times New Roman" w:hAnsi="Times New Roman"/>
          <w:sz w:val="26"/>
          <w:szCs w:val="26"/>
        </w:rPr>
        <w:t>заявление.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(Ф.И.О. гражданина, дата рожден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: 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(серия, номер, кем и когда выдан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й(ая) по адресу: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(дата регистрац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выдать справку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┌────┐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│    │   </w:t>
      </w: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└────┘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┌────┐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│    │   </w:t>
      </w: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 на день смерти в отношен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└────┘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(Ф.И.О. умершего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"О персональных данных" даю согласие сотрудникам администрации Трубчевского муниципального района и МФЦ на обработку содержащихся в настоящем заявлении персональных данных, то есть их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правку прошу 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(выдать в отделе жилищно-коммунального хозяйства и охраны окружающей среды администрации Трубчевского муниципального района, в МФЦ, отправить по почте по адресу, указанному в данном запросе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дата                                         подпис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20" w:name="Par350"/>
      <w:bookmarkEnd w:id="20"/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bookmarkStart w:id="21" w:name="Par358"/>
      <w:bookmarkEnd w:id="21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а учета справок о регистрации по месту жительст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мах частного жилищного фонда муниципаль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«город Трубчевск» Трубчевского района Бря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160"/>
        <w:gridCol w:w="1320"/>
        <w:gridCol w:w="1080"/>
        <w:gridCol w:w="1800"/>
        <w:gridCol w:w="132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, адрес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жданина,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тившегося з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ей справки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щен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лиц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ившег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авку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ис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а,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вше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авку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22" w:name="Par376"/>
      <w:bookmarkEnd w:id="22"/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23" w:name="Par384"/>
      <w:bookmarkEnd w:id="23"/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 «ВЫДАЧА СПРАВК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ЕГИСТРАЦИИ ПО МЕСТУ ЖИТЕЛЬСТВА» </w:t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┌────────────────────────────┐</w:t>
      </w:r>
    </w:p>
    <w:p>
      <w:pPr>
        <w:pStyle w:val="ConsPlusNonformat"/>
        <w:ind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│     </w:t>
      </w:r>
      <w:r>
        <w:rPr>
          <w:rFonts w:cs="Times New Roman" w:ascii="Times New Roman" w:hAnsi="Times New Roman"/>
          <w:sz w:val="26"/>
          <w:szCs w:val="26"/>
        </w:rPr>
        <w:t>Прием и регистрация                                     │</w:t>
      </w:r>
    </w:p>
    <w:p>
      <w:pPr>
        <w:pStyle w:val="ConsPlusNonformat"/>
        <w:ind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│  </w:t>
      </w:r>
      <w:r>
        <w:rPr>
          <w:rFonts w:cs="Times New Roman" w:ascii="Times New Roman" w:hAnsi="Times New Roman"/>
          <w:sz w:val="26"/>
          <w:szCs w:val="26"/>
        </w:rPr>
        <w:t>запроса о предоставлении                                │</w:t>
      </w:r>
    </w:p>
    <w:p>
      <w:pPr>
        <w:pStyle w:val="ConsPlusNonformat"/>
        <w:ind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│    </w:t>
      </w:r>
      <w:r>
        <w:rPr>
          <w:rFonts w:cs="Times New Roman" w:ascii="Times New Roman" w:hAnsi="Times New Roman"/>
          <w:sz w:val="26"/>
          <w:szCs w:val="26"/>
        </w:rPr>
        <w:t>муниципальной услуги                                   │</w:t>
      </w:r>
    </w:p>
    <w:p>
      <w:pPr>
        <w:pStyle w:val="ConsPlusNonformat"/>
        <w:ind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│         </w:t>
      </w:r>
      <w:r>
        <w:rPr>
          <w:rFonts w:cs="Times New Roman" w:ascii="Times New Roman" w:hAnsi="Times New Roman"/>
          <w:sz w:val="26"/>
          <w:szCs w:val="26"/>
        </w:rPr>
        <w:t>(15 минут)                                                   │</w:t>
      </w:r>
    </w:p>
    <w:p>
      <w:pPr>
        <w:pStyle w:val="ConsPlusNonformat"/>
        <w:ind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└─────────────┬─────────────┘</w:t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│</w:t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│</w:t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│</w:t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\ /</w:t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┌────────────────────────────┐</w:t>
      </w:r>
    </w:p>
    <w:p>
      <w:pPr>
        <w:pStyle w:val="ConsPlusNonformat"/>
        <w:ind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│                                                                              │</w:t>
      </w:r>
    </w:p>
    <w:p>
      <w:pPr>
        <w:pStyle w:val="ConsPlusNonformat"/>
        <w:ind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│     </w:t>
      </w:r>
      <w:r>
        <w:rPr>
          <w:rFonts w:cs="Times New Roman" w:ascii="Times New Roman" w:hAnsi="Times New Roman"/>
          <w:sz w:val="26"/>
          <w:szCs w:val="26"/>
        </w:rPr>
        <w:t>Подготовка Справки                                      │</w:t>
      </w:r>
    </w:p>
    <w:p>
      <w:pPr>
        <w:pStyle w:val="ConsPlusNonformat"/>
        <w:ind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│      </w:t>
      </w:r>
      <w:r>
        <w:rPr>
          <w:rFonts w:cs="Times New Roman" w:ascii="Times New Roman" w:hAnsi="Times New Roman"/>
          <w:sz w:val="26"/>
          <w:szCs w:val="26"/>
        </w:rPr>
        <w:t>(5 рабочих дней)                                            │</w:t>
      </w:r>
    </w:p>
    <w:p>
      <w:pPr>
        <w:pStyle w:val="ConsPlusNonformat"/>
        <w:ind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│                                                                              │</w:t>
      </w:r>
    </w:p>
    <w:p>
      <w:pPr>
        <w:pStyle w:val="ConsPlusNonformat"/>
        <w:ind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└─────────────┬─────────────┘</w:t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│</w:t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│</w:t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│</w:t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\ /</w:t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┌────────────────────────────┐</w:t>
      </w:r>
    </w:p>
    <w:p>
      <w:pPr>
        <w:pStyle w:val="ConsPlusNonformat"/>
        <w:ind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│                                                                              │</w:t>
      </w:r>
    </w:p>
    <w:p>
      <w:pPr>
        <w:pStyle w:val="ConsPlusNonformat"/>
        <w:ind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│  </w:t>
      </w:r>
      <w:r>
        <w:rPr>
          <w:rFonts w:cs="Times New Roman" w:ascii="Times New Roman" w:hAnsi="Times New Roman"/>
          <w:sz w:val="26"/>
          <w:szCs w:val="26"/>
        </w:rPr>
        <w:t>Выдача Справки заявителю                             │</w:t>
      </w:r>
    </w:p>
    <w:p>
      <w:pPr>
        <w:pStyle w:val="ConsPlusNonformat"/>
        <w:ind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│         </w:t>
      </w:r>
      <w:r>
        <w:rPr>
          <w:rFonts w:cs="Times New Roman" w:ascii="Times New Roman" w:hAnsi="Times New Roman"/>
          <w:sz w:val="26"/>
          <w:szCs w:val="26"/>
        </w:rPr>
        <w:t>(10 минут)                                                   │</w:t>
      </w:r>
    </w:p>
    <w:p>
      <w:pPr>
        <w:pStyle w:val="ConsPlusNonformat"/>
        <w:ind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│                                                                              │</w:t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└────────────────────────────┘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Applestylespan">
    <w:name w:val="apple-style-span"/>
    <w:basedOn w:val="Style13"/>
    <w:qFormat/>
    <w:rPr/>
  </w:style>
  <w:style w:type="character" w:styleId="Style16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widowControl/>
      <w:spacing w:lineRule="atLeast" w:line="312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бычный (веб)3"/>
    <w:basedOn w:val="Normal"/>
    <w:qFormat/>
    <w:pPr>
      <w:widowControl/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bidi="hi-IN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60"/>
      <w:jc w:val="center"/>
      <w:outlineLvl w:val="1"/>
    </w:pPr>
    <w:rPr>
      <w:rFonts w:ascii="Cambria" w:hAnsi="Cambria" w:eastAsia="Times New Roman" w:cs="Times New Roman"/>
      <w:lang w:val="en-US"/>
    </w:rPr>
  </w:style>
  <w:style w:type="paragraph" w:styleId="Style18">
    <w:name w:val="Обычный (веб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ussuriisk.ru/" TargetMode="External"/><Relationship Id="rId3" Type="http://schemas.openxmlformats.org/officeDocument/2006/relationships/hyperlink" Target="mailto:admtrub@yandex.ru" TargetMode="External"/><Relationship Id="rId4" Type="http://schemas.openxmlformats.org/officeDocument/2006/relationships/hyperlink" Target="http://adm-ussuriisk.ru/" TargetMode="External"/><Relationship Id="rId5" Type="http://schemas.openxmlformats.org/officeDocument/2006/relationships/hyperlink" Target="mailto:trubchzkch@yandex.ru" TargetMode="External"/><Relationship Id="rId6" Type="http://schemas.openxmlformats.org/officeDocument/2006/relationships/hyperlink" Target="mailto:trubchevsk@mail.ru" TargetMode="External"/><Relationship Id="rId7" Type="http://schemas.openxmlformats.org/officeDocument/2006/relationships/hyperlink" Target="http://adm-ussuriisk.ru/" TargetMode="External"/><Relationship Id="rId8" Type="http://schemas.openxmlformats.org/officeDocument/2006/relationships/hyperlink" Target="garantf1://12085976.0" TargetMode="External"/><Relationship Id="rId9" Type="http://schemas.openxmlformats.org/officeDocument/2006/relationships/hyperlink" Target="garantf1://12085976.0" TargetMode="External"/><Relationship Id="rId10" Type="http://schemas.openxmlformats.org/officeDocument/2006/relationships/hyperlink" Target="garantf1://12085976.0" TargetMode="External"/><Relationship Id="rId11" Type="http://schemas.openxmlformats.org/officeDocument/2006/relationships/hyperlink" Target="consultantplus://offline/ref=D36325749F9ED73407D370F5D7C41192EE402416A386EB2391354E63A696685022402D8B4702A6E1eFh6M" TargetMode="External"/><Relationship Id="rId12" Type="http://schemas.openxmlformats.org/officeDocument/2006/relationships/hyperlink" Target="consultantplus://offline/ref=D36325749F9ED73407D370F5D7C41192EE402416A386EB2391354E63A696685022402D8B4702A6E3eFhCM" TargetMode="External"/><Relationship Id="rId13" Type="http://schemas.openxmlformats.org/officeDocument/2006/relationships/hyperlink" Target="http://adm-ussuriisk.ru/" TargetMode="External"/><Relationship Id="rId14" Type="http://schemas.openxmlformats.org/officeDocument/2006/relationships/hyperlink" Target="mailto:admtrub@yandex.ru" TargetMode="External"/><Relationship Id="rId15" Type="http://schemas.openxmlformats.org/officeDocument/2006/relationships/hyperlink" Target="mailto:trubchzkch@yandex.ru" TargetMode="External"/><Relationship Id="rId16" Type="http://schemas.openxmlformats.org/officeDocument/2006/relationships/hyperlink" Target="mailto:admtrub@yandex.ru" TargetMode="External"/><Relationship Id="rId17" Type="http://schemas.openxmlformats.org/officeDocument/2006/relationships/hyperlink" Target="mailto:trubchzkch@yandex.ru" TargetMode="External"/><Relationship Id="rId18" Type="http://schemas.openxmlformats.org/officeDocument/2006/relationships/hyperlink" Target="mailto:admtrub@yandex.ru" TargetMode="External"/><Relationship Id="rId19" Type="http://schemas.openxmlformats.org/officeDocument/2006/relationships/hyperlink" Target="http://adm-ussuriisk.ru/" TargetMode="External"/><Relationship Id="rId20" Type="http://schemas.openxmlformats.org/officeDocument/2006/relationships/hyperlink" Target="http://adm-ussuriisk.ru/" TargetMode="External"/><Relationship Id="rId21" Type="http://schemas.openxmlformats.org/officeDocument/2006/relationships/hyperlink" Target="consultantplus://offline/ref=CA6EBB5CF6FB64CFF37C109489753026AC32569A0BA174369F8EDC71B7j0RA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0:28:00Z</dcterms:created>
  <dc:creator>Filippov</dc:creator>
  <dc:description/>
  <cp:keywords/>
  <dc:language>en-US</dc:language>
  <cp:lastModifiedBy>OP-otdel</cp:lastModifiedBy>
  <cp:lastPrinted>2014-11-11T17:38:00Z</cp:lastPrinted>
  <dcterms:modified xsi:type="dcterms:W3CDTF">2016-03-25T09:18:00Z</dcterms:modified>
  <cp:revision>18</cp:revision>
  <dc:subject/>
  <dc:title/>
</cp:coreProperties>
</file>