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.  2016 г. №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а также  в связи  с изменениями в бюджет   Трубчевского муниципального района на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firstLine="522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           .2016 г.  №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35  464 723, 92 рубля,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0  660  15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0,00 рублей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94 392   708,57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 29  683 40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41 072  015, 35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 976, 75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0,00 рублей.»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ind w:firstLine="709"/>
        <w:rPr/>
      </w:pPr>
      <w:r>
        <w:rPr/>
        <w:t xml:space="preserve">«Общая сумма затрат учреждений  культуры и образования составляет –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35  464 723, 92 рубля,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0  660  15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0,00 рублей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94 392   708,57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 29  683 40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41 072  015, 35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 976, 75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0,00 рублей.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17:00Z</dcterms:created>
  <dc:creator>UserXP</dc:creator>
  <dc:description/>
  <cp:keywords/>
  <dc:language>en-US</dc:language>
  <cp:lastModifiedBy>UserXP</cp:lastModifiedBy>
  <dcterms:modified xsi:type="dcterms:W3CDTF">2016-03-24T12:19:00Z</dcterms:modified>
  <cp:revision>1</cp:revision>
  <dc:subject/>
  <dc:title>                                                                                                                            ПРОЕКТ                </dc:title>
</cp:coreProperties>
</file>