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04.04.2016г.     № 267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Уста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автоном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реждения «Физкультурно-оздоровительный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комплекс «Вымпел» (новая редакция)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В соответствии с Федеральным законом  от 03.11.2006 №174-ФЗ «Об автономных учреждениях», Федеральным законом от 04.12.2007 № 329-ФЗ «О физической культуре и спорте в Российской Федерации», Федеральным законом от 29.12.2012 № 273-ФЗ «Об образовании в Российской Федерации»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Утвердить прилагаемый Устав муниципального автономного учреждения «Физкультурно-оздоровительный комплекс «Вымпел» (новая редакция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Признать утратившими сил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Трубчевского муниципального района от 07.08.2014г. №529 «Об утверждении Устава муниципального автономного учреждения «Физкультурно-оздоровительный комплекс «Вымпел» 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тановление администрации Трубчевского муниципального района от 30.10.2015г. №927 «О внесении изменений в Устав муниципального автономного учреждения «Физкультурно-оздоровительный комплекс «Вымпел» 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Поручить выступить заявителем при государственной регистрации Устава муниципального автономного учреждения «Физкультурно-оздоровительный комплекс «Вымпел» (новая редакция) и.о.директора муниципального автономного учреждения «Физкультурно-оздоровительный комплекс «Вымпел» Макееву Н.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ить настоящее постановление в отдел образования, отдел по делам культуры, физической культуре и спорту, организационно-правовой отдел, финансовое управление администрации Трубчевского муниципального район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 района Тубол С.Н.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лава администрации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муниципального района                                                                         И.И. Обыдённов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Исп.:Нач.отд.по делам культуры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Е.И. Юденкова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Зам.главы администрации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Тубол С.Н.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Нач. орг.-правового отдела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Москалева О.А.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Гл.специалист орг.-прав. отдела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Андрейчикова О.Г.</w:t>
      </w:r>
    </w:p>
    <w:p>
      <w:pPr>
        <w:pStyle w:val="Normal"/>
        <w:shd w:fill="FFFFFF" w:val="clear"/>
        <w:jc w:val="right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bCs/>
          <w:color w:val="000000"/>
          <w:spacing w:val="-6"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bCs/>
          <w:color w:val="000000"/>
          <w:spacing w:val="-6"/>
          <w:sz w:val="26"/>
          <w:szCs w:val="26"/>
        </w:rPr>
        <w:t xml:space="preserve">постановлением администрации </w:t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pacing w:val="-6"/>
          <w:sz w:val="26"/>
          <w:szCs w:val="26"/>
        </w:rPr>
        <w:t xml:space="preserve">Трубчевского   муниципального района                              </w:t>
      </w:r>
    </w:p>
    <w:p>
      <w:pPr>
        <w:pStyle w:val="Normal"/>
        <w:rPr/>
      </w:pPr>
      <w:r>
        <w:rPr>
          <w:bCs/>
          <w:color w:val="000000"/>
          <w:spacing w:val="-6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</w:rPr>
        <w:t xml:space="preserve">от  04.04.2016г.     № 267 </w:t>
      </w:r>
    </w:p>
    <w:p>
      <w:pPr>
        <w:pStyle w:val="Normal"/>
        <w:shd w:fill="FFFFFF" w:val="clear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 xml:space="preserve">Глава администрации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pacing w:val="-6"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bCs/>
          <w:color w:val="000000"/>
          <w:spacing w:val="-6"/>
          <w:sz w:val="26"/>
          <w:szCs w:val="26"/>
        </w:rPr>
        <w:t>Трубчевского муниципального</w:t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pacing w:val="-6"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bCs/>
          <w:color w:val="000000"/>
          <w:spacing w:val="-6"/>
          <w:sz w:val="26"/>
          <w:szCs w:val="26"/>
        </w:rPr>
        <w:t>района</w:t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pacing w:val="-6"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bCs/>
          <w:color w:val="000000"/>
          <w:spacing w:val="-6"/>
          <w:sz w:val="26"/>
          <w:szCs w:val="26"/>
        </w:rPr>
        <w:t>___________________И.И. Обыдённов</w:t>
      </w:r>
    </w:p>
    <w:p>
      <w:pPr>
        <w:pStyle w:val="Normal"/>
        <w:shd w:fill="FFFFFF" w:val="clear"/>
        <w:ind w:firstLine="709"/>
        <w:jc w:val="right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УСТАВ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Муниципального автономного учрежден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«Физкультурно-оздоровительный комплекс «Вымпел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(новая редакция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6"/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6"/>
          <w:sz w:val="26"/>
          <w:szCs w:val="26"/>
        </w:rPr>
        <w:t>2016 год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 Муниципальное автономное учреждение «Физкультурно-оздоровительный комплекс «Вымпел», в дальнейшем именуемое «Учреждение», создано в соответствии с постановлением администрации Трубчевского муниципального района  № 501 от 22.07.2014 года «О создании муниципального автономного учреждения «Физкультурно-оздоровительный комплекс «Вымпел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олное наименование Учреждения: Муниципальное автономное учреждение «Физкультурно-оздоровительный комплекс  «Вымпел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кращенное наименование Учреждения: МАУ «ФОК «Вымпел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 Место нахождения Учреждени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242220 Брянская область, г.Трубчевск, ул. Володарского. д. 3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ктический адрес: 242220 Брянская область, г.Трубчевск, ул. Володарского. д. 3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Учредителем Учреждения является муниципальное образование «Трубчевский муниципальный район». Функции и полномочия учредителя Учреждения от имени муниципального образования осуществляет администрация Трубчевского муниципального района в дальнейшем именуемая «Учредитель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ЕСКИЙ СТАТУС УЧРЕЖДЕНИЯ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2.1. Учреждение осуществляет свою деятельность  в сфере физической культуры и спорта в соответствии с Гражданским кодексом Российской Федерации, Федеральным законом от 03.11.2006 года №174-ФЗ «Об автономных учреждениях», Федеральным законом от 04.12.2007 года № 329-ФЗ «О физической культуре и спорте в Российской Федерации», постановлениями и распоряжениями Правительства Брянской области, Трубчевского муниципального района и другим действующим законодательством Российской Федерации, заданиями Учредителя и настоящим Уставом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 С момента государственной регистрации Учреждение является юридическим лицом, обладает обособленным имуществом и отвечает по своим обязательствам этим имуществом, может от своего имени приобретать и осуществлять имущественные и неимущественные права, нести обязанности, быть истцом и ответчиком в суде. Срок деятельности Учреждения не ограничен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Учреждение имеет самостоятельный баланс, расчетный, валютный и другие счета в банковских учреждениях на территории Российской  Федерации и за ее пределам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Учреждение имеет круглую печать со своим полным наименованием на русском языке. Печать Учреждения может содержать также наименование Учреждения на иностранном языке. Учреждение может иметь: штампы, печати и бланки со своими реквизитами, а также зарегистрированную в установленном порядке эмблему. Печать хранится у директора Учреждени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Учредитель не отвечает по обязательствам созданного им Учреждения, равно как и Учреждение не отвечает по обязательствам своего Учредител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Учреждение вправе осуществлять предпринимательскую деятельность, соответствующую целям, для достижения которых оно создано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Учреждение может создавать филиалы и открывать представительства на территории Российской Федерации и за границей. После создания филиала или представительства в установленном законодательством порядке в настоящий Устав вносятся соответствующие изменения, связанные с указанием наименования и места нахождения созданного обособленного подразделени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Учреждение может на добровольных началах объединяться в союзы, ассоциации в порядке, установленном действующим законодательством РФ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Учреждение  может участвовать в деятельности и сотрудничать в иной форме с международными, общественными и иными организациям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Учреждение самостоятельно планирует свою деятельность, вправе привлекать для  работы российских и иностранных специалистов, самостоятельно определять формы,  системы, размеры и виды оплаты их тру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1. В Учреждении не допускается создание и деятельность организационных структур политических партий, общественно-политических и религиозных движений и организаций. Не допускается принуждение граждан к вступлению в эти организации, а также принудительное привлечение их к деятельности этих организаций и участие в агитационных кампаниях и политических акция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2. Учреждение обеспечивает открытость и доступность достоверной и актуальной информации о себе и предоставляемых услугах путем создания и ведения официального сайта в информационно-телекоммуникационной сети «Интернет» и размещения на нем перечня сведений, установленного федеральным законодательством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Учреждение вправе создавать специализированные структурные подразделения, деятельность которых будут регулироваться положениями, разрабатываемыми и утверждаемыми самим Учреждением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.  Учреждение вправе совершать иные действия, предусмотренные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, ЦЕЛИ И ВИДЫ ДЕЯТЕЛЬНОСТИ УЧРЕЖДЕНИЯ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Учреждение создано для выполнения работ, оказания услуг в целях обеспечения реализации предусмотренных законодательством Российской Федерации полномочий органов местного самоуправления в сфере физической культуры, спорта и образовани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Основными целями деятельности Учреждения являются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влечение населения к занятиям зимними видами спорта, развитие и популяризация хоккея и фигурного катания, как одних из самых перспективных и популярных видов спорта в Брянской област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системы работы по организации дополнительного образования и досуга детей, подростков, молодежи и других слоев населения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хранение здоровья граждан, развитие физической культуры и спорта, формирования у населения Брянской области потребности в физическом совершенствовании и ведении здорового образа жизн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 формирование представления о Брянской области как территории, благоприятной для развития культурных и спортивных связей и инвестиций в эту сферу деятельност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Для достижения указанных в п. 3.2 настоящего Устава целей  Учреждение осуществляет основные виды деятельности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в области спорта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спортивных объектов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я дополнительных общеобразовательных программ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полнительное образование для взрослых и прочие виды образования, не включенные в другие группировк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3.4. Учреждение имеет право осуществлять следующие виды деятельности, в т.ч. приносящие доход, не относящиеся к основным видам деятельности Учреждения, лишь постольку, поскольку это служит достижению целей, ради которых оно создано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изкультурно-оздоровительная деятельность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по организации отдыха и развлечений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дача внаем собственного нежилого недвижимого имущества (сдача залов, торговых мест, помещений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предоставление транспортных услуг (аренда автомобильного транспорта и оборудования без водителя, аренда легковых автомобилей с водителем);</w:t>
      </w:r>
    </w:p>
    <w:p>
      <w:pPr>
        <w:pStyle w:val="Normal"/>
        <w:widowControl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рокат инвентаря и оборудования для проведения досуга и отдыха;</w:t>
      </w:r>
    </w:p>
    <w:p>
      <w:pPr>
        <w:pStyle w:val="Normal"/>
        <w:widowControl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лиграфическая деятельность и предоставление услуг в этой области (печатание журналов, плакатов, блокнотов, записных книжек, изготовление копий с применением множительных машин, печатающих устройств компьютеров (ЭВМ);</w:t>
      </w:r>
    </w:p>
    <w:p>
      <w:pPr>
        <w:pStyle w:val="Normal"/>
        <w:widowControl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рекламная деятельность (подготовка и размещение рекламы, предоставление мест для рекламы); </w:t>
      </w:r>
    </w:p>
    <w:p>
      <w:pPr>
        <w:pStyle w:val="Normal"/>
        <w:widowControl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деятельность среднего медицинского персонала;</w:t>
      </w:r>
    </w:p>
    <w:p>
      <w:pPr>
        <w:pStyle w:val="Normal"/>
        <w:widowControl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дополнительное образование детей;</w:t>
      </w:r>
    </w:p>
    <w:p>
      <w:pPr>
        <w:pStyle w:val="Normal"/>
        <w:widowControl w:val="false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зрелищно-развлекательная деятельность  (деятельность танцплощадок, дискотек, школ танцев на льду, тиров);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разработка программ развития физической культуры и спорта, форм и методов учебно-воспитательной, тренерской, спортивно-технической и судейской работы, ее практическая реализация; 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организация занятий различными видами спорта, расширение сети секций, клубов, школ, центров для занятий спортом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Для осуществления уставных целей Учреждения имеет право: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предпринимательскую деятельность в пределах видов деятельности, определенных настоящим Уставом, соответствующую целям Учреждения и необходимую для достижения общественно-полезных целей, ради которых Учреждение создано;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- свободно распространять информацию о своей деятельности;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 рекламно-издательскую  деятельность  (изготавливать массовую информационную,  методическую,  рекламную и другую продукцию о деятельности Учреждения,  размещение на территории Учреждения информационной,  рекламной  продукции);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- пользоваться кредитами российских и иностранных банков, как в российской, так и в иностранной валютах;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- создавать филиалы и представительства на территории РФ;</w:t>
      </w:r>
    </w:p>
    <w:p>
      <w:pPr>
        <w:pStyle w:val="Normal"/>
        <w:widowControl w:val="false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- принимать участие в государственных, региональных, муниципальных, частных, международных социальных, спортивных, культурных и гуманитарных программах и проектах, направленных на достижение уставных целей Учрежд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При осуществлении основных видов деятельности Учреждение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самостоятельно планирует свою деятельность и определяет перспективы развития, исходя из имеющихся финансовых средств, заключенных договоров и спроса на производимые работы и оказанные услуги;</w:t>
      </w:r>
      <w:r>
        <w:rPr>
          <w:color w:val="008000"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color w:val="008000"/>
          <w:sz w:val="26"/>
          <w:szCs w:val="26"/>
        </w:rPr>
        <w:t xml:space="preserve">   </w:t>
      </w:r>
      <w:r>
        <w:rPr>
          <w:color w:val="008000"/>
          <w:sz w:val="26"/>
          <w:szCs w:val="26"/>
        </w:rPr>
        <w:t xml:space="preserve">- </w:t>
      </w:r>
      <w:r>
        <w:rPr>
          <w:sz w:val="26"/>
          <w:szCs w:val="26"/>
        </w:rPr>
        <w:t xml:space="preserve">определяет порядок реализации работ (услуг), устанавливает цены и тарифы на  выполняемые работы, оказанные платные услуги, в соответствии с законами и иными нормативными актами Российской Федерации;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  самостоятельно  осуществляет  взаимоотношения  с  юридическими  и физическими лицами посредством заключения договоров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   распоряжается доходами от своей деятельности и другими средствам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  самостоятельно устанавливает для работников Учреждения дифференцированные надбавки к должностным окладам, применяет различные прогрессивные формы организации, оплаты и стимулирования труда, самостоятельно определяет структуру Учреждения, штатную численность работников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   самостоятельно  устанавливает  для  работников  Учреждения дополнительные отпуска, сокращенный рабочий день и иные льготы, в соответствии с действующим законодательство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частвует в работе российских и международных организаций, вступает в российские и международные организации;</w:t>
      </w:r>
    </w:p>
    <w:p>
      <w:pPr>
        <w:pStyle w:val="Normal"/>
        <w:widowControl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олучает субсидии, субвенции, пожертвования и дары из иностранных и российских источников для оплаты труда своих работников и для других це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7</w:t>
      </w:r>
      <w:r>
        <w:rPr>
          <w:color w:val="3366FF"/>
          <w:sz w:val="26"/>
          <w:szCs w:val="26"/>
        </w:rPr>
        <w:t>.</w:t>
      </w:r>
      <w:r>
        <w:rPr>
          <w:sz w:val="26"/>
          <w:szCs w:val="26"/>
        </w:rPr>
        <w:t xml:space="preserve"> Виды платных услуг определяются с учетом имеющихся условий для предоставления данных услуг, а порядок оказания услуг изложен в соответствующих внутренних документах (локальных актах) Учреждения.       </w:t>
      </w:r>
      <w:r>
        <w:rPr>
          <w:color w:val="FF0000"/>
          <w:sz w:val="26"/>
          <w:szCs w:val="26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3.8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видами деятельности Учреждение может также оказывать следующие виды платных услуг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 организация и проведение физкультурно-оздоровительных и спортивных мероприятий, конкурсов, фестивалей, конференций, семинаров, турниров, слетов, встреч с выдающимися спортсменами, показательных выступлений ведущих спортсменов и представителей спортив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разработка и предоставление сценариев, программ физкультурно-оздоровительных и спортивных мероприятий, праздников, соревнова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организация и проведение тренерских и судейских семинаров и тренингов по различным вопросам и технологиям в сфере физической культуры и спорта, здорового образа жизн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организация тренировочных занятий специалистами-профессионалами с детьми и взрослыми в группах, секциях, объединениях, клуб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 индивидуальные занятия физической культурой и спортом специалистов-профессионалов с детьми, взрослыми и инвалид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 проведение занятий в оздоровительных группах с детьми и взрослы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 создание условий для восстановительных мероприятий (восстановление сил и здоровья, а также организация активного отдыха и досуга)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кат инвентаря и оборудования для проведения досуга и отдых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сдача внаём собственного нежилого недвижимого имущест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оказание услуг в культурно-развлекательной сфер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иобретение акций, облигаций, иных ценных бумаг и получение доходов (дивидендов, процентов) по ни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 издательская и типографская деятельност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едоставление спортивных залов, площадок, пользование спортивным оборудованием (тренажерами, снарядами, инвентарем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 обеспечение стоянки транспортных средств потребителей услуг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  прием и хранение вещей потребителей услуг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 предоставление автотранспорт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3.8.1  Консультативные услуг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 консультации специалистов по физической культуре и спорту, врача, медсестры,  массажиста и других работников по групповой или индивидуальной заявк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3.8.2. Прочие спортивные услуг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  организация ремонта и подготовки (подгонки) спортивного оборудования, снаряжения и инвентар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  организация ремонта спортивной одежды и обув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 прокат спортивного инвентаря, костюмов, обуви, оборудова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 другие виды сопутствующих услуг. 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8.3. Осуществлять и иные дополнительные платные услуги в соответствии с действующим законодательством РФ и нормативными документами. 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 ДЕЯТЕЛЬНОСТИ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Учредитель  устанавливает  муниципальное задание  для  Учреждения  в  соответствии  с предусмотренной  его  Уставом  основной  деятельность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Учреждение осуществляет в соответствии с заданием Учредителя и обязательствами перед страховщиком по обязательному социальному страхованию деятельность, связанную с выполнением работ, оказанием услуг, частично за плату или бесплат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Учреждение осуществляет самостоятельную финансово-хозяйственную деятельность в пределах, установленных настоящим Уста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Учреждение строит свои отношения с другими учреждениями, предприятиями и организациями, гражданами во всех сферах финансово-хозяйственной деятельности на основе договоров, соглашений, контрактов. Учреждение свободно в выборе форм и предмета договоров и обязательств, любых других условий взаимоотношений с юридическими и физическими лицами, которые не противоречат законодательству РФ и настоящему Уставу. В своей деятельности Учреждение учитывает интересы потребителей его услуг, обеспечивает качество оказываемых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Учреждение имеет право в установленном порядк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лючать с юридическими и физическими лицами договоры на выполнение работ и оказание услуг в соответствии с  видами деятельности Учрежд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влекать для осуществления своих функций на договорных основах другие юридические и физическими лиц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ать или арендовать основные или оборотные средства за счет имеющихся у него финансовых ресурсов, временной финансовой помощи и получаемых для этих целей ссуд и кредитов в банках, в том числе в валют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ланировать свою деятельность и определять перспективы развития Учреждения по согласованию с Учредителем, а также исходя из спроса на оказываемые Учреждением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установленном порядке определять размер средств, направленных на оплату труда работников Учреждения и их поощрение,  социальное развитие и развитие учреждения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навливать требования к квалификации работников, служащих и участников деятельности Учреждения, также как их права и должностные обязанности, изложенные в локальных актах Учрежд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6.  Учреждение обязано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сти ответственность в соответствии с законодательством Российской Федерации за нарушение договорных, кредитных расчетных обязательств, правил хозяйствования, установленных законодательством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мещать ущерб, причиненный нерациональным использованием земли и других природных ресурсов, загрязнением окружающей среды, нарушением правил безопасности производства, санитарно-гигиенических норм и требований по защите здоровья работников, населения и потребителей услуг Учрежд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беспечивать  своих  работников  безопасными  условиями  труда  и  нести ответственность  в  установленном  порядке  за  ущерб,  причиненный  их  здоровью  и трудоспособ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 учет  результатов  финансово-хозяйственной  и  иной  деятельности,  вести статистическую  и бухгалтерскую отчетность, отчитываться о результатах деятельности  в порядке и сроки, установленные  законодательством  Российской 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7. Организация образовательного процесса в Учреждении осуществляется в соответствии с образовательными программами и расписаниями занятий и регламентируется внутренним локальным акт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8. Режим работы Учреждения определяется Правилами внутреннего трудового распорядка. Занятия граждан в Учреждении могут проводиться в любой день недели, включая субботу, воскресенье, праздничные дни и каникулы. Режим занятий в течение дня и недели определяется расписанием, утвержденным директором Учрежд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9. Учреждение в соответствии с законодательством Российской Федерации вправе образовывать образовательные объединения (ассоциации и союзы) в целях развития и совершенствования образования, в том числе детские общественные объединения и организации, действующие в соответствии со своими уставами и положениями. Администрация Учреждения оказывает содействие в работе таких объединений и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0. Контроль и ревизия деятельности Учреждения осуществляется в соответствии с действующим законодательством.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1. Учреждение несет в установленном законодательством Российской Федерации порядке ответственность з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- невыполнение функций, отнесенных к его компетен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- соответствие форм, методов и средств организации деятельности возрасту, интересам и потребностям гражда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жизнь и здоровье граждан, работник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рушение прав и свобод граждан и работников Учрежд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ия, предусмотр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ЕНИЕ УЧРЕЖДЕНИЕМ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1. Органами управления Учреждения являются Наблюдательный совет, директор, общее собрание (конференция) работников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2. К компетенции Учредителя в области управления Учреждения относятся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установление задания для Учреждения в соответствии с предусмотренной его Уставом основной деятельностью и финансовое обеспечение выполнения этого задания в соответствии с договором на оказание услуг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утверждение Устава Учреждения, внесение в него изменений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ассмотрение и одобрение предложений директора Учреждения о создании и ликвидации филиалов Учреждения, об открытии и о закрытии его представительств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еорганизация и ликвидация Учреждения, а также изменение его типа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утверждение передаточного акта или разделительного баланса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значение ликвидационной комиссии и утверждение промежуточного и окончательного ликвидационного балансов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значение директора Учреждения и прекращение его полномочий, а также заключение и прекращение трудового договора с ним, если для организаций соответствующей сферы деятельности  федеральными законами не предусмотрен иной порядок назначения  руководителя и прекращения его полномочий и (или) заключения и прекращения трудового договора с ним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ассмотрение и одобрение предложений руководителя Учреждения о совершении сделок с имуществом Учреждения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значение членов Наблюдательного совета Учреждения или осуществление досрочное прекращение их полномочий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озыв заседания Наблюдательского совета Учреждения,  а именно  в обязательном порядке, первого  заседания Наблюдательного совета Учреждения в трёхдневный срок после создания Учреждения или после выбора нового совета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существление контроля за деятельностью Учреждения, сбор и обобщение отчётности по формам государственного статистического наблюдения, утверждённым законодательством Российской Федерации, а также формам отчётности, утверждённым Учредителем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решение иных вопросов, предусмотренных Федеральным законом «Об автономных учреждениях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 Наблюдательный совет Учреждения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5.3.1. В Учреждении создается Наблюдательный совет в составе не менее чем пять и не более чем одиннадцать членов. В состав Наблюдательного совета Учреждения  входят представители Учредителя муниципального автономного учреждения, представители органов местного самоуправления, на которые возложено управление муниципальным имуществом, и представители общественности, в том числе лица, имеющие заслуги и достижения в соответствующей сфере деятельности. В состав Наблюдательного совета Учреждения могут входить представители иных органов местного самоуправления, представители работников Учреждения. Количество представителей органов местного самоуправления в составе Наблюдательного совета не должно превышать одну треть от общего числа членов Наблюдательного совета Учреждения. Не менее половины из числа представителей органов местного самоуправления составляют представители органа, осуществляющего функции и полномочия Учредителя автономного учреждения. Количество представителей работников муниципального автономного учреждения не может превышать одну треть от общего числа членов Наблюдательного совета Учрежден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2. Срок полномочий Наблюдательного совета муниципального автономного учреждения – 5 (пять) лет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3. Одно и то же лицо может быть членом Наблюдательного совета Учреждения неограниченное число раз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4. Руководитель муниципального автономного учреждения и его заместители не могут быть членами Наблюдательного совета Учреждения.  Руководитель Учреждения участвует в заседаниях Наблюдательного совета с правом совещательного голос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5. Членами Наблюдательного совета Учреждения не могут быть лица, имеющие неснятую или непогашенную судимость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6. Учреждение не вправе выплачивать членам Наблюдательного совета Учреждения  вознаграждение за выполнение ими своих обязанностей, за исключением компенсации документально подтвержденных расходов, непосредственно связанных с участием в работе Наблюдательного совета муниципального автономного учрежден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7. Члены Наблюдательного совета муниципального автономного учреждения могут пользоваться услугами Учреждения только на равных условиях с другими гражданами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5.3.8. Решение о назначении членов Наблюдательного совета Учреждения или о досрочном прекращении их полномочий принимается учредителем муниципального автономного учреждения. Решение о назначении представителя работников Учреждения членом Наблюдательного совета или досрочном прекращении его полномочий принимается на общем собрании работников Учреждения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9. Полномочия члена Наблюдательного совета муниципального автономного учреждения могут быть прекращены досрочно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 просьбе члена Наблюдательного совета Учреждения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 случае невозможности исполнения членом Наблюдательного совета Учреждения своих обязанностей по состоянию здоровья или по причине его отсутствия в месте нахождения муниципального автономного учреждения в течение четырех месяцев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 случае привлечения члена Наблюдательного совета Учреждения к уголовной ответственности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10. Полномочия члена Наблюдательного совета Учреждения, являющегося представителем государственного органа или органа местного самоуправления и состоящего с этим органом в трудовых отношениях, могут быть также прекращены досрочно в случае прекращения трудовых отношени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11. Вакантные места, образовавшиеся в Наблюдательном совете Учреждения в связи со смертью или с досрочным прекращением полномочий его членов, замещаются на оставшийся срок полномочий Наблюдательного совета муниципального автономного учрежден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12. Председатель Наблюдательного совета Учреждения избирается на срок полномочий Наблюдательного совета муниципального автономного учреждения членами Наблюдательного совета из их числа простым большинством голосов от общего числа голосов членов Наблюдательного совета Учрежден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13. Представитель работников муниципального автономного учреждения не может быть избран председателем Наблюдательного совета Учрежден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14. Наблюдательный совет Учреждения в любое время вправе переизбрать своего председател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15. Председатель Наблюдательного совета Учреждения организует работу Наблюдательного совета, созывает его заседания, председательствует на них и организует ведение протокол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16. В отсутствие председателя Наблюдательного совета Учреждения его функции осуществляет старший по возрасту член Наблюдательного совета Учреждения, за исключением представителя работников муниципального автономного учрежден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4. Компетенция Наблюдательного совета Учрежден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4.1. Наблюдательный совет Учреждения рассматривает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предложения Учредителя или руководителя Учреждения о внесении изменений в Устав муниципального автономного учреждения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предложения Учредителя или руководителя Учреждения о создании и ликвидации филиалов Учреждения, об открытии и о закрытии его представительств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предложения Учредителя или руководителя Учреждения о реорганизации муниципального автономного учреждения или о его ликвидации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предложения Учредителя или руководителя Учреждения об изъятии имущества, закрепленного за Учреждением на праве оперативного управления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предложения руководителя Учреждения об участии муниципального автономного учреждения в других юридических лицах, в том числе о внесении денежных средств и иного имущества в уставный (складочный) капитал других юридических лиц или передаче такого имущества иным образом другим юридическим лицам, в качестве Учредителя или участника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проект плана финансово-хозяйственной деятельности Учреждения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по представлению руководителя Учреждения проекты отчетов о деятельности муниципального автономного учреждения и об использовании его имущества, об исполнении плана его финансово-хозяйственной деятельности, годовую бухгалтерскую отчетность Учреждения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предложения руководителя Учреждения о совершении сделок по распоряжению имуществом, которым Учреждение не вправе распоряжаться самостоятельно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предложения руководителя Учреждения о совершении крупных сделок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предложения руководителя Учреждения о совершении сделок, в совершении которых имеется заинтересованность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предложения руководителя Учреждения о выборе кредитных организаций, в которых муниципального автономное учреждение может открыть банковские счета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вопросы проведения аудита годовой бухгалтерской отчетности Учреждения и утверждения аудиторской организации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4.2. По требованию Наблюдательного совета Учреждения или любого из его членов другие органы муниципального автономного учреждения обязаны предоставить информацию по вопросам, относящимся к компетенции Наблюдательного совет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5. Директор Учреждения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6"/>
          <w:szCs w:val="26"/>
        </w:rPr>
      </w:pPr>
      <w:r>
        <w:rPr>
          <w:bCs/>
          <w:sz w:val="26"/>
          <w:szCs w:val="26"/>
        </w:rPr>
        <w:t>5.5.1.Учреждение возглавляет директор, назначаемый на эту должность и освобождаемый от должности Учредителем. Права и обязанности, а также  основания для прекращения трудовых отношений с ним регламентируются трудовым договором, заключённым с директором Учредителе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5.2. К компетенции директора Учреждения относятся вопросы осуществления текущего руководства деятельностью Учреждения, за исключением вопросов, отнесенных федеральными законами к компетенции Учредителя муниципального автономного учреждения, Наблюдательного совета Учреждения или общего собрания работников Учрежден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5.3. Директор Учреждения без доверенности действует от имени Учреждения, в том числе представляет его интересы и совершает сделки от его имени, открывает счета в банках, пользуется правом первой подписи бухгалтерских и иных документов, утверждает штатное расписание муниципального автономного учреждения, план его финансово-хозяйственной деятельности, его годовую бухгалтерскую отчетность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5.4. Регламентирует деятельность Учреждения, внутренние документы, издает приказы и дает указания, обязательные для исполнения всеми работниками Учрежден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5.5. Утверждает должностные инструкции для работников Учрежден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6. Общее собрание работников Учрежден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нимает решение о назначении представителя работников Учреждения членом Наблюдательного совета или досрочном прекращении его полномочи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сматривает иные вопросы, не отнесённые к компетенции директора, Наблюдательного совета и учредител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еятельность общего собрания работников Учреждения регламентируется локальными актами Учрежден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7. В Учреждении могут быть созданы другие органы управления, объединения по организации деятельности, работа которых регламентируется  внутренними локальными актами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ИМУЩЕСТВО И ФИНАНСОВОЕ ОБЕСПЕЧЕНИЕ УЧРЕЖД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Имущество Учреждения является муниципальной собственностью муниципального образования «Трубчевский муниципальный район» и закреплено за ним на праве оперативного управления. Решение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6.2. Земельный участок, необходимый для выполнения Учреждением своих уставных задач, предоставляется ему на праве постоянного (бессрочного) пользовани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Источниками формирования имущества Учреждения в денежных и иных формах являются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гулярные и (или) единовременные поступления от учредителя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бровольные имущественные взносы и пожертвования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ескорыстная (безвозмездная или на льготных условиях) передача в собственность имущества, в том числе денежных средств и (или) объектов интеллектуальной собственност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ескорыстное (безвозмездное или на льготных условиях) наделение правами владения, пользования и распоряжения любыми объектами права собственност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ескорыстное (безвозмездного или на льготных условиях) выполнение работ, предоставление услуг благотворителями - юридическими лицам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ручка от реализации товаров, работ, услуг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виденды (доходы, проценты), получаемые по акциям, облигациям, другим ценным бумагам и вкладам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ходы, получаемые от собственности Учреждения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целевые взносы, как от учредителя, так и от третьих лиц (организаций) для финансирования конкретных мероприятий и программ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ранты или иные финансовые обязательства, связанные с осуществлением или вытекающие из целей Учреждения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упления от проводимых в соответствии с Уставом  концертов, вечеров, соревнований, игр, массовых мероприятий, выставок, лотерей, аукционов и иных мероприятий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едства, получаемые от выполнения договоров по уставным целям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ругие, не запрещенные законом поступлени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4. Финансовый  год Учреждения совпадает с календарным годом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5. Учреждение ведет бухгалтерию, статистическую отчетность в установленном порядке и несет ответственность за ее достоверность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6. Учреждение может иметь в собственности здания, сооружения, жилищный фонд, оборудование, инвентарь, денежные средства в рублях и иностранной валюте, ценные бумаги и иное имущество, а также земельные участ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6.7. Отчуждение или изъятие имущества и средств у Учреждения не допускается, за исключением случаев, предусмотренных законодательством и настоящим Уставо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8. </w:t>
      </w:r>
      <w:r>
        <w:rPr>
          <w:color w:val="000000"/>
          <w:sz w:val="26"/>
          <w:szCs w:val="26"/>
        </w:rPr>
        <w:t>Учреждение не вправе вносить в качестве залога, заклада, совершать любые другие сделки с основными фондами, возможным последствием которых является их отчуждение в пользу третьих лиц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9. При осуществлении права оперативного управления имуществом Учреждение обязано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эффективно использовать имущество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ть сохранность используемого имущ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производить капитальный и текущий ремонт имуще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0. Имущество Учреждения, приобретенное за счет доходов от самостоятельно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еятельности, поступает в самостоятельное распоряжение Учреждения, учитывается на отдельном балансе.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11. Учреждение имеет право использовать финансовые ресурсы, полученные от платных услуг, предпринимательской и иной, приносящей доход деятельности на осуществление уставной деятельности, приобретение имущества, а также на выплаты стимулирующего характера (надбавки, доплаты, премии и др.) своим работникам. Порядок начисления этих выплат определяется Положением, согласованным  Учредителе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2. Крупной сделкой Учреждения признается сделка, связанная с распоряжением денежными средствами, привлечением заемных денежных средств, отчуждением имущества (которым Учреждение вправе распоряжаться самостоятельно), а также с передачей такого имущества в пользование или в залог, при условии, что цена такой сделки либо стоимость отчуждаемого или передаваемого имущества превышает десять процентов балансовой стоимости активов Учреждения, определяемой по данным его бухгалтерской отчетности на последнюю отчетную да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РЕОРГАНИЗАЦИЯ И ЛИКВИДАЦИЯ УЧРЕЖД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 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 Реорганизация Учреждени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1. Учреждение может быть реорганизовано в случаях и в порядке, которые предусмотрены Гражданским кодексом Российской Федерации, Федеральным законом от 3 ноября 2006года №174-ФЗ «Об автономных учреждениях» и иными федеральными законам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2. Реорганизация Учреждения может быть осуществлена учредителем в форме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ияния двух или нескольких учреждений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соединения к Учреждению одного учреждения или нескольких учреждений соответствующей формы собственност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деления Учреждения на два учреждения или несколько учреждений соответствующей формы собственност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деления из Учреждения одного учреждения или нескольких учреждений соответствующей формы собственност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реждение может быть реорганизовано, если это не повлечет за собой нарушение конституционных прав граждан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Ликвидация Учреждени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1. Учреждение может быть ликвидировано по основаниям и в порядке, которые предусмотрены Гражданским кодексом Российской Федераци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2. Требования кредиторов ликвидируемого Учреждения  удовлетворяются за счет имущества, на которое в соответствии с Федеральным законом от 3 ноября 2006 года №174-ФЗ «Об автономных учреждениях» может быть обращено взыскание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3. Имущество Учреждения, оставшееся после удовлетворения требований кредиторов, а также имущество, на которое в соответствии с федеральными законами не может быть обращено взыскание по обязательствам Учреждения, передается ликвидационной комиссией Учредителю Учреждени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ПОРЯДОК ИЗМЕНЕНИЯ УСТ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 Изменения и дополнения в Устав рассматриваются Наблюдательным советом Учреждения и утверждаются Учредителем. Изменения и дополнения в Устав вносятся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Изменения и дополнения в Устав вступают в силу после их государственной регистрации в установленном законом порядке.</w:t>
      </w:r>
    </w:p>
    <w:p>
      <w:pPr>
        <w:pStyle w:val="Normal"/>
        <w:widowControl w:val="false"/>
        <w:shd w:fill="FFFFFF" w:val="clear"/>
        <w:autoSpaceDE w:val="false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4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93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2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11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20" w:hanging="121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3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4:25:00Z</dcterms:created>
  <dc:creator>ОПЕКА</dc:creator>
  <dc:description/>
  <cp:keywords/>
  <dc:language>en-US</dc:language>
  <cp:lastModifiedBy>USER_XP</cp:lastModifiedBy>
  <cp:lastPrinted>2015-07-03T11:52:00Z</cp:lastPrinted>
  <dcterms:modified xsi:type="dcterms:W3CDTF">2016-04-18T07:48:00Z</dcterms:modified>
  <cp:revision>4</cp:revision>
  <dc:subject/>
  <dc:title>РОССИЙСКАЯ ФЕДЕРАЦИЯ</dc:title>
</cp:coreProperties>
</file>