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об исполнении бюджета 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Трубчевского муниципального района</w:t>
      </w:r>
    </w:p>
    <w:p>
      <w:pPr>
        <w:pStyle w:val="Normal"/>
        <w:jc w:val="center"/>
        <w:rPr/>
      </w:pPr>
      <w:r>
        <w:rPr>
          <w:i/>
          <w:sz w:val="20"/>
          <w:szCs w:val="20"/>
          <w:u w:val="single"/>
        </w:rPr>
        <w:t>за 1квартал 2016 года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/>
        <w:t>Итоги исполнения бюджета Трубчевского муниципального района за 1 квартал 2016 года характеризуются следующими показателя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Основные итоги исполнения бюджета Трубчевского муниципального района за 1 квартал 2016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426"/>
        <w:gridCol w:w="2796"/>
        <w:gridCol w:w="2443"/>
      </w:tblGrid>
      <w:tr>
        <w:trPr>
          <w:trHeight w:val="91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%</w:t>
            </w:r>
          </w:p>
        </w:tc>
      </w:tr>
      <w:tr>
        <w:trPr>
          <w:trHeight w:val="34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 106 939,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fldChar w:fldCharType="begin"/>
            </w:r>
            <w:r>
              <w:rPr/>
              <w:instrText xml:space="preserve"> LINK Excel.Sheet.12 "D:\\Мои документы\\Бунакова\\Исполнение бюджета  2016г\\на сайт\\Приложение 1.xlsx" Доходы!R130C4 \a \f 5 \h  \* MERGEFORMAT </w:instrText>
            </w:r>
            <w:bookmarkStart w:id="0" w:name="_1523860834"/>
            <w:bookmarkEnd w:id="0"/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5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208 143,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213 886,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1 204,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67 631,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В отчетном периоде бюджет района по доходам исполнен в объеме  95 381 517,65 рублей, или на 24,0 процентов к плану, (1 квартал 2015 года - 109 056 945,08 руб.) по расходам - в объеме 93 213 886,60 рублей или 23,4 процента к плановым назначениям, (1квартал 2015 г. - 107 132 613,85), с профицитом 2 167 631,05 рублей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64" w:before="120" w:after="0"/>
        <w:jc w:val="both"/>
        <w:rPr/>
      </w:pPr>
      <w:r>
        <w:rPr>
          <w:spacing w:val="4"/>
        </w:rPr>
        <w:t xml:space="preserve">         </w:t>
      </w:r>
      <w:r>
        <w:rPr>
          <w:spacing w:val="4"/>
        </w:rPr>
        <w:t>За 1 квартал 2016 года доходы бюджета района исполнены в объеме 95 381 517,65</w:t>
      </w:r>
      <w:r>
        <w:rPr/>
        <w:t xml:space="preserve"> </w:t>
      </w:r>
      <w:r>
        <w:rPr>
          <w:spacing w:val="4"/>
        </w:rPr>
        <w:t>рублей, из них удельный вес поступления налоговых и неналоговых доходов составил 27,3 процентов или 26 034 556,40 рублей, по безвозмездным поступлениям 72,7 процента или 69 346 961,25 рублей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64" w:before="120" w:after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.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Исполнение доходов бюджета района за 1 квартал 2016 года.</w:t>
      </w:r>
    </w:p>
    <w:p>
      <w:pPr>
        <w:pStyle w:val="Normal"/>
        <w:spacing w:lineRule="auto" w:line="264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43"/>
        <w:gridCol w:w="1736"/>
        <w:gridCol w:w="1808"/>
        <w:gridCol w:w="1134"/>
        <w:gridCol w:w="850"/>
        <w:gridCol w:w="1226"/>
      </w:tblGrid>
      <w:tr>
        <w:trPr>
          <w:trHeight w:val="119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1 квартал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5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е назначения на 2016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за 1 квартал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оцент выполн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вес в касс.исп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1 кв.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2016г.,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оговые и неналоговые доходы </w:t>
            </w:r>
            <w:r>
              <w:rPr>
                <w:spacing w:val="-4"/>
              </w:rPr>
              <w:t xml:space="preserve">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7 801 950,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749 424,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6 034 55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9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/>
            </w:pPr>
            <w:r>
              <w:rPr/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46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81 254 995,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357 514,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46 96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8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72,7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09 056 945,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 106 939,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95 381 5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отношению к уточненному плану 2016 года налоговые и неналоговые доходы исполнены на 23,1 процента, безвозмездные поступления на 24,4 процента. По сравнению с аналогичным периодом прошлого года поступления налоговых и неналоговых доходов уменьшились на 6,4 процента, безвозмездные поступления снизились на 14,7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состоянию на 1 апреля 2016 года в бюджет района мобилизовано налоговых и неналоговых доходов в объеме 26 034 556,40 рублей, или 23,1 процента к уточненному плану 2016 го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нение бюджета района по основным доходным источникам характеризуется следующими показателям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аблица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оступлений налоговых и неналоговых  доходов в бюджет района</w:t>
      </w:r>
    </w:p>
    <w:p>
      <w:pPr>
        <w:pStyle w:val="Normal"/>
        <w:jc w:val="center"/>
        <w:rPr/>
      </w:pPr>
      <w:r>
        <w:rPr>
          <w:b/>
        </w:rPr>
        <w:t xml:space="preserve">за 1 квартал 2016 года.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701"/>
        <w:gridCol w:w="1559"/>
        <w:gridCol w:w="1276"/>
        <w:gridCol w:w="992"/>
        <w:gridCol w:w="851"/>
      </w:tblGrid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Исполнение за 1 кварта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точне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лан на 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плану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801 95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749 42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034 5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4 86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72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56 26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на нефтепродук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4 10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 4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5 21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1 7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3 52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13 0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1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 применением патент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6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15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 8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8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6 3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 076 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3 03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9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68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4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8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74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45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39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8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9 17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 1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8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 05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 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48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>За 1 квартал 2016 года более 95 процентов налоговых и неналоговых доходов бюджета района получено за счет налога на доходы физических лиц, единого налога на вмененный доход, акцизов на нефтепродукты, госпошлины,  доходов от аренды и продажи земельных участков.</w:t>
      </w:r>
    </w:p>
    <w:p>
      <w:pPr>
        <w:pStyle w:val="Normal"/>
        <w:ind w:firstLine="720"/>
        <w:jc w:val="both"/>
        <w:rPr/>
      </w:pPr>
      <w:r>
        <w:rPr/>
        <w:t xml:space="preserve">Снижение поступлений налоговых и неналоговых доходов по сравнению с аналогичным периодом прошлого года сложилось в сумме 1 767 393,66 рублей, темп роста составил 93,6 процента. </w:t>
      </w:r>
    </w:p>
    <w:p>
      <w:pPr>
        <w:pStyle w:val="Normal"/>
        <w:ind w:firstLine="720"/>
        <w:jc w:val="both"/>
        <w:rPr/>
      </w:pPr>
      <w:r>
        <w:rPr/>
        <w:t xml:space="preserve">Значительное снижение поступлений к уровню прошлого года сложилось по следующим неналоговым доходам: </w:t>
      </w:r>
    </w:p>
    <w:p>
      <w:pPr>
        <w:pStyle w:val="Normal"/>
        <w:ind w:firstLine="720"/>
        <w:jc w:val="both"/>
        <w:rPr/>
      </w:pPr>
      <w:r>
        <w:rPr/>
        <w:t>- по доходам от продажи материальных и нематериальных активов в сумме 3 986 486,12 рублей (2,0%) в связи с поступлением в прошлом году средств от продажи здания и земельного участка под ним в г.Трубчевске по ул.Ленина, 93 (бывшая детская библиотека);</w:t>
      </w:r>
    </w:p>
    <w:p>
      <w:pPr>
        <w:pStyle w:val="Normal"/>
        <w:ind w:firstLine="720"/>
        <w:jc w:val="both"/>
        <w:rPr/>
      </w:pPr>
      <w:r>
        <w:rPr/>
        <w:t xml:space="preserve">- по доходам от сдачи в аренду муниципального имущества в сумме 52 003,32 рублей (53,9%) в результате расторжения 4 договоров аренды имущества (ООО «Трубчевский жилкомхоз» - 2 договора, ООО «Промсервис», Центр ГИМС МЧС России). </w:t>
      </w:r>
    </w:p>
    <w:p>
      <w:pPr>
        <w:pStyle w:val="Normal"/>
        <w:ind w:firstLine="720"/>
        <w:jc w:val="both"/>
        <w:rPr/>
      </w:pPr>
      <w:r>
        <w:rPr/>
        <w:t>Однако наблюдается рост поступлений к аналогичному уровню прошлого года по следующим доходным источникам:</w:t>
      </w:r>
    </w:p>
    <w:p>
      <w:pPr>
        <w:pStyle w:val="Normal"/>
        <w:ind w:firstLine="720"/>
        <w:jc w:val="both"/>
        <w:rPr/>
      </w:pPr>
      <w:r>
        <w:rPr/>
        <w:t>- по налогу на доходы физических лиц в сумме 1 781 392,96 рублей в связи с ростом в текущем году среднемесячной заработной платы работников предприятий и организаций района на 2,2% и погашением задолженности по налогу за 2015 год;</w:t>
      </w:r>
    </w:p>
    <w:p>
      <w:pPr>
        <w:pStyle w:val="Normal"/>
        <w:ind w:firstLine="720"/>
        <w:jc w:val="both"/>
        <w:rPr/>
      </w:pPr>
      <w:r>
        <w:rPr/>
        <w:t>- по акцизам на нефтепродукты в сумме 165 296,82 рублей в результате увеличения норматива зачисления в бюджет района с 0,2782% до 0,2844%;</w:t>
      </w:r>
    </w:p>
    <w:p>
      <w:pPr>
        <w:pStyle w:val="Normal"/>
        <w:ind w:firstLine="720"/>
        <w:jc w:val="both"/>
        <w:rPr/>
      </w:pPr>
      <w:r>
        <w:rPr/>
        <w:t>- по единому налогу на вмененный доход для отдельных видов деятельности в сумме 168 307,70 рублей, в связи с повышением с 1 января 2015 года коэффициента дефлятора К1 (2015г. – 1,798; 2014г. – 1,672);</w:t>
      </w:r>
    </w:p>
    <w:p>
      <w:pPr>
        <w:pStyle w:val="Normal"/>
        <w:ind w:firstLine="720"/>
        <w:jc w:val="both"/>
        <w:rPr/>
      </w:pPr>
      <w:r>
        <w:rPr/>
        <w:t>- по плате за негативное воздействие на окружающую среду в сумме 107 647,24 рублей в связи с увеличением норматива отчисления в бюджет района с 40% в 2015 году до 55% в 2016 год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ибольший удельный вес (71,3 процента) в структуре налоговых и неналоговых доходов бюджета Трубчевского муниципального района за 1 квартал 2016 года сложился  по налогу на доходы физических лиц, поступления которого на 1 апреля 2016 года составили 18 556 262,27 рублей. Следующими по значимости доходными источниками являются налоги на совокупный доход (единый налог на вмененный доход для отдельных видов деятельности, единый сельскохозяйственный налог и налог, взимаемый в связи с применением патентной системы налогообложения) – 10,8 процента, акцизы на нефтепродукты – 6,9 процента, доходы в виде арендной платы за земельные участки – 5,5 процента, штрафы, санкции – 2,3 процента.</w:t>
      </w:r>
    </w:p>
    <w:p>
      <w:pPr>
        <w:pStyle w:val="Normal"/>
        <w:ind w:firstLine="709"/>
        <w:jc w:val="both"/>
        <w:rPr/>
      </w:pPr>
      <w:r>
        <w:rPr/>
        <w:t>В структуре налоговых и неналоговых  доходов бюджета района 90,5 процентов составляют налоговые доходы, 9,5 процента - неналоговые дох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Трубчевского муниципального район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 Трубчевского муниципального района по расходам за 1 квартал 2016 года исполнен в объеме 107 132 613,85</w:t>
      </w:r>
      <w:r>
        <w:rPr>
          <w:b/>
        </w:rPr>
        <w:t xml:space="preserve"> </w:t>
      </w:r>
      <w:r>
        <w:rPr/>
        <w:t xml:space="preserve">рублей, что составило 27,1 процентов к уточненному плану. Темп роста к уровню предыдущего года составил 136,2%. </w:t>
      </w:r>
    </w:p>
    <w:p>
      <w:pPr>
        <w:pStyle w:val="Normal"/>
        <w:ind w:firstLine="709"/>
        <w:jc w:val="both"/>
        <w:rPr/>
      </w:pPr>
      <w:r>
        <w:rPr/>
        <w:t>Итоги исполнения расходной части бюджета Трубчевского муниципального района по функциональной структуре представлены в таблице № 4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№4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полнение расходов бюджета Трубчевского муниципального района по функциональной структуре за 1 квартал 2016 год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527"/>
        <w:gridCol w:w="1730"/>
        <w:gridCol w:w="1799"/>
        <w:gridCol w:w="1750"/>
        <w:gridCol w:w="1511"/>
        <w:gridCol w:w="1390"/>
      </w:tblGrid>
      <w:tr>
        <w:trPr>
          <w:trHeight w:val="11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разделов функцио-нальной классификации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ие за 1 кварта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ая бюджетная роспись на 2016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1 квартал 2016 го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аналогичному периоду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2"/>
            <w:bookmarkStart w:id="2" w:name="OLE_LINK1"/>
            <w:bookmarkEnd w:id="1"/>
            <w:bookmarkEnd w:id="2"/>
            <w:r>
              <w:rPr/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4 742,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51 236,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64 218,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115,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 087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868,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7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 917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7 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8 623,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812,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55 354,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1 570,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8,7 раза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8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2 983,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9 434,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6 раза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3"/>
            <w:bookmarkEnd w:id="3"/>
            <w:r>
              <w:rPr/>
              <w:t>Охрана окружающей сре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207 80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990 752,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112 882,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7 477,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91 825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24 987,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2 658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14 724,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6 318,7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5 134,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69 367,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4 197,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муниципального дол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958,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01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785,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52 6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32 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8 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132 613,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 208 143,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213 886,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ение расходов бюджета района в отчетном периоде осуществлялось в соответствии с решением районного Совета народных депутатов от 25.12.2015 года № 5-206 «О бюджете Трубчевского муниципального района на 2016 год» (с учетом внесенных изменений и дополнени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решением Трубчевского районного Совета народных депутатов общий объем расходов бюджета района на 2016 год утвержден в сумме 373 382 096,42 рублей, уточненный план расходов по состоянию на 01.04.2016 года составил 398 208 143,45 рубле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оритетным направлением в расходовании бюджетных средств является финансирование отраслей социально-культурной сферы: образование, культура, кинематография, социальная политика. Объем расходов на финансирование данных отраслей за 1 квартал 2016 года составил 89 023 078,49 рублей.</w:t>
      </w:r>
    </w:p>
    <w:p>
      <w:pPr>
        <w:pStyle w:val="Normal"/>
        <w:ind w:firstLine="709"/>
        <w:jc w:val="both"/>
        <w:rPr/>
      </w:pPr>
      <w:r>
        <w:rPr/>
        <w:t>В разрезе отраслей исполнение расходной части бюджета района в отчетном периоде характеризуется следующими показател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«Общегосударственные вопросы»</w:t>
      </w:r>
    </w:p>
    <w:p>
      <w:pPr>
        <w:pStyle w:val="Normal"/>
        <w:ind w:firstLine="709"/>
        <w:jc w:val="both"/>
        <w:rPr/>
      </w:pPr>
      <w:r>
        <w:rPr/>
        <w:t xml:space="preserve">По разделу 01 «Общегосударственные вопросы» расходы исполнены в объеме </w:t>
      </w:r>
    </w:p>
    <w:p>
      <w:pPr>
        <w:pStyle w:val="Normal"/>
        <w:jc w:val="both"/>
        <w:rPr/>
      </w:pPr>
      <w:r>
        <w:rPr/>
        <w:t xml:space="preserve">9 264 218,12 рублей, что составляет 25,6 % к уточненному план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ибольшую долю по разделу составляют расходы на функционирование исполнительных органов власти - 5 894 119,24 рублей или 26,8 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о разделу 0103 «Функционирование законодательных и представительных органов власти» кассовое исполнение расходов </w:t>
      </w:r>
      <w:r>
        <w:rPr/>
        <w:t>на содержание и обеспечение деятельности органа законодательной власти</w:t>
      </w:r>
      <w:r>
        <w:rPr>
          <w:iCs/>
        </w:rPr>
        <w:t xml:space="preserve"> сложилось в объеме - 223 224,65 рублей, что составило 19,9 процентов к плановым назначениям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06 «Обеспечение деятельности финансовых,  налоговых и таможенных органов и  органов финансового надзора» расходы исполнены в сумме   2 174 811,66 рублей или 30,0% от плановых назначени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разделу 0113 «Другие общегосударственные вопросы» исполнены в сумме 703 385,57 рублей или 17,2 %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            </w:t>
      </w:r>
    </w:p>
    <w:p>
      <w:pPr>
        <w:pStyle w:val="ConsNormal"/>
        <w:widowControl/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Национальная оборона»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ссовое исполнение расходов по отрасли «Национальная оборона» исполнены в сумме 187 868,49 рублей, что составило 21,3 процентов от плановых назначений.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 указанному разделу отражены расходы, передаваемые бюджетам городских и сельских поселений за счет субвенций из областного бюджета  на осуществление первичного воинского учета на территориях, где отсутствуют военные комиссариаты.  </w:t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autoSpaceDE w:val="true"/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 xml:space="preserve">По разделу 03 «Национальная безопасность и правоохранительная деятельность» расходы исполнены в сумме 1 318 623,50 рублей, что составило 22,8 процентов от плановых назначений, из них: </w:t>
      </w:r>
    </w:p>
    <w:p>
      <w:pPr>
        <w:pStyle w:val="Normal"/>
        <w:ind w:firstLine="709"/>
        <w:jc w:val="both"/>
        <w:rPr/>
      </w:pPr>
      <w:r>
        <w:rPr/>
        <w:t>- расходы по предупреждению и ликвидации чрезвычайных ситуаций и стихийных бедствий, гражданская оборона составили - 173 014,18 рублей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 xml:space="preserve">- расходы по обеспечению противопожарной безопасности (передаваемые полномочия сельских поселений) - 1 1 145 609,32 рубл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Национальная экономика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по разделу 04 «Национальная экономика» за 1 квартал 2016 года  исполнены в сумме  1 931 570,93 рублей, что составило 6,6% от плановых назнач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по подразделу 0408 «Транспорт» исполнены в сумме 689 559,00 рублей, или 12,8% от плановых назнач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по подразделу 0409 «Дорожное хозяйство» исполнены на 5,4% (план 22 425 859,82 рублей, исполнено 1 203 974,00 рублей (субсидии из бюджета района на содержание автомобильных дорог местного значен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ходы по подразделу 0412 «Другие вопросы в области национальной экономики» исполнены на 16,9% (план 225 444,00рублей, исполнено 38 037,93 рублей), на осуществление отдельных государственных полномочий Брянской области в области охраны тру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разделу 05 «Жилищно-коммунальное хозяйство» за 1 квартал 2016 года исполнены в сумме 1 499 434,10 рублей при плане 1 692 983,70, что составило 88 6% от плановых назна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разование»</w:t>
      </w:r>
    </w:p>
    <w:p>
      <w:pPr>
        <w:pStyle w:val="Normal"/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В отчетном периоде кассовые расходы по отрасли «Образование» исполнены в сумме  </w:t>
      </w:r>
      <w:r>
        <w:rPr/>
        <w:t xml:space="preserve">59 112 882,80 </w:t>
      </w:r>
      <w:r>
        <w:rPr>
          <w:iCs/>
        </w:rPr>
        <w:t>рублей, что составило 25,3 процента к уточненной бюджетной росписи из них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ошкольное образование  - 15 581 758,68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общее образование - 37 767 058,76  рубле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другие вопросы в области образования - 5 764 065,36 рубле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ледует отметить, что затраты на образование составляют наибольшую долю в структуре расходов бюджета района 63,4 процентов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Из общего объема расходов, направленных на образование - 37 767 058,76 рублей, или 63,9% составляют расходы на общее образование.</w:t>
      </w:r>
    </w:p>
    <w:p>
      <w:pPr>
        <w:pStyle w:val="Normal"/>
        <w:ind w:firstLine="709"/>
        <w:jc w:val="both"/>
        <w:rPr/>
      </w:pPr>
      <w:r>
        <w:rPr/>
        <w:t>Расходы на питание за 1 квартал 2016 года сложились в сумме - 2 715 415,53 рублей, при плане  6 508 654,00 рублей, в том числе:</w:t>
      </w:r>
    </w:p>
    <w:p>
      <w:pPr>
        <w:pStyle w:val="Normal"/>
        <w:ind w:firstLine="709"/>
        <w:jc w:val="both"/>
        <w:rPr/>
      </w:pPr>
      <w:r>
        <w:rPr/>
        <w:t>-  по детским дошкольным учреждениям  - 1 167 470,45 рублей;</w:t>
      </w:r>
    </w:p>
    <w:p>
      <w:pPr>
        <w:pStyle w:val="Normal"/>
        <w:ind w:firstLine="709"/>
        <w:jc w:val="both"/>
        <w:rPr/>
      </w:pPr>
      <w:r>
        <w:rPr/>
        <w:t>-  по общеобразовательным школам - 1 547 945,08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ультура, кинематография»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Кассовое исполнение расходов в целом по отрасли «Культура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кинематография»</w:t>
      </w:r>
      <w:r>
        <w:rPr>
          <w:iCs/>
        </w:rPr>
        <w:t xml:space="preserve"> при плановых назначениях в объеме </w:t>
      </w:r>
      <w:r>
        <w:rPr/>
        <w:t xml:space="preserve">29 391 825,00 </w:t>
      </w:r>
      <w:r>
        <w:rPr>
          <w:iCs/>
        </w:rPr>
        <w:t xml:space="preserve">рублей сложилось в сумме </w:t>
      </w:r>
      <w:r>
        <w:rPr/>
        <w:t xml:space="preserve">7 524 987,24 </w:t>
      </w:r>
      <w:r>
        <w:rPr>
          <w:iCs/>
        </w:rPr>
        <w:t xml:space="preserve">рублей, что составило 25,6 процентов от годовых назначений. В структуре бюджета расходы на культуру составляют 8,1процента. 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      </w:t>
      </w:r>
      <w:r>
        <w:rPr>
          <w:b/>
        </w:rPr>
        <w:t>«Социальная политика»</w:t>
      </w:r>
    </w:p>
    <w:p>
      <w:pPr>
        <w:pStyle w:val="Normal"/>
        <w:ind w:firstLine="709"/>
        <w:jc w:val="both"/>
        <w:rPr/>
      </w:pPr>
      <w:r>
        <w:rPr/>
        <w:t xml:space="preserve">Кассовое исполнение расходов по отрасли «Социальная политика» сложилось в сумме  2 566 318,71 рублей или 12,0 процентов от годового плана. </w:t>
      </w:r>
    </w:p>
    <w:p>
      <w:pPr>
        <w:pStyle w:val="Normal"/>
        <w:ind w:firstLine="709"/>
        <w:jc w:val="both"/>
        <w:rPr/>
      </w:pPr>
      <w:r>
        <w:rPr/>
        <w:t>В структуре бюджета расходы на социальную политику в отчетном периоде составили                               2,8 процента.</w:t>
      </w:r>
    </w:p>
    <w:p>
      <w:pPr>
        <w:pStyle w:val="Normal"/>
        <w:ind w:firstLine="709"/>
        <w:jc w:val="both"/>
        <w:rPr/>
      </w:pPr>
      <w:r>
        <w:rPr/>
        <w:t xml:space="preserve">Расходы по подразделу 1001 «Пенсионное обеспечение» исполнены в сумме 524 330,90 рублей, что составило 8,1 процентов от годовых назначений. </w:t>
      </w:r>
    </w:p>
    <w:p>
      <w:pPr>
        <w:pStyle w:val="Normal"/>
        <w:ind w:firstLine="709"/>
        <w:jc w:val="both"/>
        <w:rPr/>
      </w:pPr>
      <w:r>
        <w:rPr/>
        <w:t>Расходы по подразделу 1003 «Социальное обеспечение населения» исполнены в сумме 21 900 рублей, при плановых назначениях 688 694,00 рублей, или 3,2%.</w:t>
      </w:r>
    </w:p>
    <w:p>
      <w:pPr>
        <w:pStyle w:val="Normal"/>
        <w:ind w:firstLine="709"/>
        <w:jc w:val="both"/>
        <w:rPr/>
      </w:pPr>
      <w:r>
        <w:rPr/>
        <w:t>Наибольшую долю по данному разделу составляют расходы по подразделу 1004 «Охрана семьи и детства» - 1 652 654,62 рублей, или 13,2% от плановых назначений. По указанному разделу отражены расходы на выплату пособий и компенсаций в рамках мероприятий по охране семьи и детства.</w:t>
      </w:r>
    </w:p>
    <w:p>
      <w:pPr>
        <w:pStyle w:val="Normal"/>
        <w:ind w:firstLine="709"/>
        <w:jc w:val="both"/>
        <w:rPr/>
      </w:pPr>
      <w:r>
        <w:rPr/>
        <w:t>Расходы по подразделу 1006 «Другие вопросы в области социальной политики» исполнены на 22,2% (уточненный план 1 653 256,00 рублей, исполнено 367 433,19 рублей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Normal"/>
        <w:ind w:firstLine="709"/>
        <w:jc w:val="both"/>
        <w:rPr/>
      </w:pPr>
      <w:r>
        <w:rPr/>
        <w:t>Расходы по разделу 11 «Физическая культура и спорт» исполнены в объеме 2 504 197,41 рублей, или  23,9% к уточненному плану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>Расходы по разделу 13 «</w:t>
      </w:r>
      <w:r>
        <w:rPr>
          <w:b/>
        </w:rPr>
        <w:t>Обслуживание государственного и муниципального долга</w:t>
      </w:r>
      <w:r>
        <w:rPr/>
        <w:t>» за 1 квартал 2016 года исполнены на 27,5% (уточненный план 348 012,00 рублей исполнено 95 785,30 рубл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разделу </w:t>
      </w:r>
      <w:r>
        <w:rPr>
          <w:b/>
          <w:bCs/>
        </w:rPr>
        <w:t>14 «Межбюджетные трансферты»</w:t>
      </w:r>
      <w:r>
        <w:rPr>
          <w:bCs/>
        </w:rPr>
        <w:t xml:space="preserve"> расходы исполнены в объеме 7 208 000,00 рублей, или 25,0% к уточненному плану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Объем резервного фонда администрации Трубчевского муниципального района по кассовым расходам исполнен на сумму 3 000,00 рублей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материальная помощь социально - незащищенным слоям населения - 3 000,00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ояние муниципального дол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униципальный внутренний долг Трубчевского муниципального района по состоянию на </w:t>
      </w:r>
    </w:p>
    <w:p>
      <w:pPr>
        <w:pStyle w:val="Normal"/>
        <w:jc w:val="both"/>
        <w:rPr/>
      </w:pPr>
      <w:r>
        <w:rPr/>
        <w:t xml:space="preserve">01.04. 2016 года составил 4 080 000,00 рублей (кредит, полученный в ОАО «Сбербанк России»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м. начальника финансового управления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министрации Трубчевского муниципального района                        Т.Я. Зубова </w:t>
      </w:r>
    </w:p>
    <w:sectPr>
      <w:type w:val="nextPage"/>
      <w:pgSz w:w="11906" w:h="16838"/>
      <w:pgMar w:left="1021" w:right="45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52:00Z</dcterms:created>
  <dc:creator>Natasha</dc:creator>
  <dc:description/>
  <cp:keywords/>
  <dc:language>en-US</dc:language>
  <cp:lastModifiedBy>Бунакова</cp:lastModifiedBy>
  <cp:lastPrinted>2016-05-13T11:22:00Z</cp:lastPrinted>
  <dcterms:modified xsi:type="dcterms:W3CDTF">2016-05-13T08:29:00Z</dcterms:modified>
  <cp:revision>794</cp:revision>
  <dc:subject/>
  <dc:title>СПРАВКА</dc:title>
</cp:coreProperties>
</file>