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05» мая 2016г. № 380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Трубчевского муниципального </w:t>
      </w:r>
    </w:p>
    <w:p>
      <w:pPr>
        <w:pStyle w:val="Normal"/>
        <w:rPr/>
      </w:pPr>
      <w:r>
        <w:rPr/>
        <w:t xml:space="preserve">района за 1 квартал 2016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5.12.2015 года № 5-206 «О бюджете Трубчевского муниципального района на 2016 год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Трубчевского муниципального района за 1 квартал 2016 года по доходам в сумме 95 381 517,65 рублей, расходам в сумме 93 213 886,60 рублей, с профицитом бюджета в сумме 2 167 631,05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по доходам бюджета Трубчевского муниципального района за 1 квартал 2016 года </w:t>
      </w:r>
    </w:p>
    <w:p>
      <w:pPr>
        <w:pStyle w:val="Normal"/>
        <w:jc w:val="both"/>
        <w:rPr/>
      </w:pPr>
      <w:r>
        <w:rPr/>
        <w:t>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по расходам бюджета Трубчевского муниципального района по разделам и  подразделам, целевым статьям и видам функциональной классификации расходов бюджета за 1 квартал 2016 года согласно приложению № 2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) по расходам бюджета Трубчевского муниципального района по ведомственной структуре расходов за 1 квартал 2016 года согласно приложению № 3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по источникам внутреннего финансирования дефицита бюджета Трубчевского муниципального района за 1 квартал 2016 года согласно приложению № 4.</w:t>
      </w:r>
    </w:p>
    <w:p>
      <w:pPr>
        <w:pStyle w:val="Normal"/>
        <w:jc w:val="both"/>
        <w:rPr/>
      </w:pPr>
      <w:r>
        <w:rPr/>
        <w:t>2. Отчет об исполнении бюджета Трубчевского муниципального района за 1 квартал 2016 года направить в Трубчевский районный Совет народных депутатов и Контрольно-счетную палату Трубчевского муниципального района.</w:t>
      </w:r>
    </w:p>
    <w:p>
      <w:pPr>
        <w:pStyle w:val="Normal"/>
        <w:jc w:val="both"/>
        <w:rPr/>
      </w:pPr>
      <w:r>
        <w:rPr/>
        <w:t>3. Контроль за исполнением постановления возложить на заместителя начальника финансового управления администрации Трубчевского муниципального района  Зубову Т.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:  Зам.нач фин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Зубова Т.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Гл.спец организац. прав. от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Андрейчикова О.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Руководитель аппара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Бунакова</cp:lastModifiedBy>
  <cp:lastPrinted>2016-05-11T17:24:00Z</cp:lastPrinted>
  <dcterms:modified xsi:type="dcterms:W3CDTF">2016-05-17T11:25:00Z</dcterms:modified>
  <cp:revision>32</cp:revision>
  <dc:subject/>
  <dc:title>РОССИЙСКАЯ ФЕДЕРАЦИЯ</dc:title>
</cp:coreProperties>
</file>