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05.05. 2016г. №3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бюджета Трубчевского муниципального района  по ведомственной структуре расходов за 1 квартал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2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"/>
        <w:gridCol w:w="557"/>
        <w:gridCol w:w="10"/>
        <w:gridCol w:w="698"/>
        <w:gridCol w:w="10"/>
        <w:gridCol w:w="1124"/>
        <w:gridCol w:w="10"/>
        <w:gridCol w:w="557"/>
        <w:gridCol w:w="10"/>
        <w:gridCol w:w="1408"/>
        <w:gridCol w:w="10"/>
        <w:gridCol w:w="1407"/>
        <w:gridCol w:w="10"/>
        <w:gridCol w:w="983"/>
        <w:gridCol w:w="10"/>
      </w:tblGrid>
      <w:tr>
        <w:trPr>
          <w:trHeight w:val="792" w:hRule="atLeast"/>
        </w:trPr>
        <w:tc>
          <w:tcPr>
            <w:tcW w:w="4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305" w:firstLine="230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ва</w:t>
              <w:br/>
              <w:t>ва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</w:t>
              <w:br/>
              <w:t>подразде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</w:t>
              <w:br/>
              <w:t>стать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</w:t>
              <w:br/>
              <w:t>расходов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точненные бюджетные назначения на 2016 год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овое исполнение за  1 квартал 2016 год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АДМИНИСТРАЦИЯ ТРУБЧЕВСКОГО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9 663 756,7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 826 146,9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,0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6 759 336,07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 597 504,81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65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1 967 737,2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894 119,24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6,83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здание условий для эффективной деятельности муниципальной власти Трубчевского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1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1 967 737,2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894 119,24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6,83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062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97 108,0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98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062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97 108,0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9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16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50 272,0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30,67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11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46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6 836,02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9,04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0 905 737,2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597 011,1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6,77%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8 161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746 310,4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6,13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3 960 4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777 062,9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06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8,33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20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69 197,51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0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624 537,2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83 466,0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9,85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624 537,2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83 466,0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9,85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0 2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7 234,61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5,94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8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 173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1,19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1 2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7 060,42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80,14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,1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Судебная систе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2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83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 xml:space="preserve">Обеспечение реализации отдельных государственных полномочий Брянской области по составлению изменению списка кандидатов в присяжные заседатели федеральных судов общей юрисдикции РФ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25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2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 xml:space="preserve">Осуществление полномочий по составлению изменению списка кандидатов в присяжные заседатели федеральных судов общей юрисдикции РФ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2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2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2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97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97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езервные фонды местной админист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97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97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97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093 978,8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03 385,5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7,18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2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00 79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3 766,6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7,88%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00 79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3 766,6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7,88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1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7 956,6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2,2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3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9 152,5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2,43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 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 804,1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2,01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9 79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5 81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2,18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9 79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5 81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2,1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Мероприятия по работе с семьей детьми и молодежь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79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Мероприятия по профилактике безнадзорности и правонарушений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79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79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79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овышение качества и доступности предоставления государственных и муниципальных услуг в Трубчевском муниципальном район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279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423 186,8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49 618,9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,98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Многофункциональный центр предоставления государственных и муниципальных услуг на территории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423 186,8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49 618,9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,98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383 119,17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09 551,32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,02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383 119,17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09 551,32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,02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0 067,6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0 067,6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2795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0 067,6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0 067,6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беспечение эффективного управления и распоряжения муниципальным имуществом Трубчевского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7317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4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ценка недвижимости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7317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4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7317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4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7317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4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9 355 354,6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931 570,9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6,5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133 919,1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оведение Всероссийской перепис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5153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10 046,1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5153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10 046,1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5153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10 046,1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5153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10 046,1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Комплексные мероприятия по обеспечению эпизоотического благополуч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А312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23 873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А31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23 873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А31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23 873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А31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23 873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Вод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62 9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беспечение безопасности гидротехнических сооружений, противопаводковые мероприятия и водохозяйствен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812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9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812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9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812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9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трахование гражданской ответ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817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6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трахование гражданской ответственности по объектам гидротехнических сооруж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817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6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817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6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817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6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Тран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407 231,7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89 559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2,75%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Компенсация муниципальным районам части потерь в доходах,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418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136 231,7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70 442,5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3,05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418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136 231,7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70 442,5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3,05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418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136 231,7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70 442,5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3,05%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финансирование части потерь в доходах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 за счет средств бюджет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4S8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71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9 116,5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7,05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4S8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71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9 116,5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7,05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4S8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71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9 116,5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7,05%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2 425 859,8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203 974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,37%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овышение эффективности и безопасности функционирования автомобильных дорог общего пользования местного знач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869 289,8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852 929,8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852 929,8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1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852 929,8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1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016 36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1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016 36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1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016 36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азвитие сети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6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235 657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6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235 657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6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235 657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беспечение реализации государственных полномочий в области строительства, архитектуры и развитие дорожного хозяйства Брянской области" (2014-2020 годы). ПП "Автомобильные дороги" (2014-2020 годы). 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6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 103 224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203 974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1,92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6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 103 224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203 974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1,92%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6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 103 224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203 974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1,92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финансирование по строительству автомобильных дорог общего пользования местного значения за счет дорожн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S6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66 959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S6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66 959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S6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66 959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финансирование по ремонту автомобильных дорог общего пользования местного значения за счет дорожн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50 73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50 73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50 73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25 444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8 037,9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6,87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существление отдельных полномочий в области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7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25 444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8 037,9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6,87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25 444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8 037,9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6,87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65 925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4 437,9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0,76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6 416,36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1,13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925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18,8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7,74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8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 502,7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9,74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9 519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6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6,05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7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9 519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6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6,05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634 595,7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499 434,1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91,73%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338,4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6,07%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Взносы на  капитальный ремонт многоквартирных до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279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338,4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6,07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Взносы на  капитальный ремонт многоквартирных домов находящихся в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279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338,4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6,07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279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338,4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6,07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279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338,4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6,07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607 595,7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495 095,7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93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одготовка объектов ЖКХ к зим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613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62 942,7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62 942,7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613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62 942,7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62 942,7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613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62 942,7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62 942,7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7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12 093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12 093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7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12 093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12 093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7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12 093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12 093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 xml:space="preserve">Развитие сельского хозяйства и регулирование рынков сельскохозяйственной продукции, сырья и продовольствия Брянской области (2014-2020 годы) ПП "Устойчивое развитие сельских территорий" Софинансирование объектов капитальных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8111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0 06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0 06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8111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0 06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0 06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8111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0 06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0 06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ых влож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8179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8179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81S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 5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 за счет средств бюджет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81S1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 5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81S1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 5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81S1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 5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380 45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36 668,7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2,54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305 45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36 668,7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28%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беспечение свободы творчества и прав граждан на участие в культурной жизн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221 45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31 268,7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92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221 45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31 268,7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92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221 45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31 268,7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92%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221 45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31 268,7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92%</w:t>
            </w:r>
          </w:p>
        </w:tc>
      </w:tr>
      <w:tr>
        <w:trPr>
          <w:trHeight w:val="4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514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4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4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6,43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4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4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6,43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 4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4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6,67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 4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4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6,67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5 6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,29%</w:t>
            </w:r>
          </w:p>
        </w:tc>
      </w:tr>
      <w:tr>
        <w:trPr>
          <w:trHeight w:val="649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5 6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,29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Мероприятия по работе с семьей детьми и молодежь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79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Мероприятия по молодежной политике и оздоровлению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79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79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79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9 300 4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 487 622,24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55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9 300 4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 487 622,24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55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беспечение свободы творчества и прав граждан на участие в культурной жизн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0 803 1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087 014,2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45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1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 011 7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740 183,22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82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1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 011 7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740 183,22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82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1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 011 7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740 183,22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82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Музеи постоянные выстав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10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979 8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36 522,0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72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10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979 8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36 522,0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72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10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979 8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36 522,0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72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Дворцы и дома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1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 811 6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610 308,9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14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1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 811 6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610 308,9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14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1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 811 6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610 308,9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14%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ередаваемые полномочия от городских и сельских поселений на организацию библиотечного обслуживания населения комплектование и обеспечение сохранности библиотечных фондов библиотек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 386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374 372,9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8,31%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ередаваемые полномочия от Белоберезковского городского поселения на организацию библиотечного обслуживания населения комплектование и обеспечение сохранности библиотечных фондов библиотек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21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9 634,42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92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21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9 634,42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92%</w:t>
            </w:r>
          </w:p>
        </w:tc>
      </w:tr>
      <w:tr>
        <w:trPr>
          <w:trHeight w:val="607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21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9 634,42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92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ередаваемые полномочия от Белоберезковского город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00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90 568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9,45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00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90 568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9,45%</w:t>
            </w:r>
          </w:p>
        </w:tc>
      </w:tr>
      <w:tr>
        <w:trPr>
          <w:trHeight w:val="648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00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90 568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9,45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ередаваемые полномочия от Город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1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17 308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2,78%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1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17 308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2,78%</w:t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1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17 308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2,78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ередаваемые полномочия от Сел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33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44 217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78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33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44 217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78%</w:t>
            </w:r>
          </w:p>
        </w:tc>
      </w:tr>
      <w:tr>
        <w:trPr>
          <w:trHeight w:val="634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33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44 217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78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ередаваемые полномочия от Семячков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0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82 239,1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6,45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0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82 239,1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6,45%</w:t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0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82 239,1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6,45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ередаваемые полномочия от Тел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4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7 307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96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4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7 307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96%</w:t>
            </w:r>
          </w:p>
        </w:tc>
      </w:tr>
      <w:tr>
        <w:trPr>
          <w:trHeight w:val="634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4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7 307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96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ередаваемые полномочия от Усох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7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6 251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0,26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7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6 251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0,26%</w:t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7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6 251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0,26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ередаваемые полномочия от Юров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10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96 848,4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8,42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10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96 848,4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8,42%</w:t>
            </w:r>
          </w:p>
        </w:tc>
      </w:tr>
      <w:tr>
        <w:trPr>
          <w:trHeight w:val="608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79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10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96 848,4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8,42%</w:t>
            </w:r>
          </w:p>
        </w:tc>
      </w:tr>
      <w:tr>
        <w:trPr>
          <w:trHeight w:val="433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Дополнительные меры государственной поддержки работников учрежден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314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11 3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6 235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57%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314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11 3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6 235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57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314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11 3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6 235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57%</w:t>
            </w:r>
          </w:p>
        </w:tc>
      </w:tr>
      <w:tr>
        <w:trPr>
          <w:trHeight w:val="613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314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11 3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6 235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57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9 764 252,64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269 148,71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1,4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 462 834,3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24 330,9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8,11%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Ежемесячные доплаты к пенс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316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 462 834,3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24 330,9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8,11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Ежемесячные доплаты к пенсиям муниципальным служащи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316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 462 834,3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24 330,9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8,11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316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 462 834,3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24 330,9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8,11%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316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 462 834,3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24 330,9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8,11%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88 694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1 9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3,1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циальные выплаты молодым семь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0S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87 494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циальные выплаты молодым семьям на приобретение жилья за счет средств бюджет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0S1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87 494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0S1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87 494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0S1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87 494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379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4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6,67%</w:t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379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4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6,67%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379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4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6,67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щита прав и законных интересов несовершеннолетних лиц из числа детей-сирот и детей, оставшихся без попечения родител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6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83 8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6 5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8,98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беспечение сохранности жилых помещений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83 8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6 5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8,9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83 8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6 5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8,98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83 8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6 5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8,9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езервные фонды местной админист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0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 959 468,3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355 484,62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2,37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щита прав и законных интересов несовершеннолетних лиц из числа детей-сирот и детей оставшихся без попечения родител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6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 432 024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340 264,2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0,84%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 выплаты ежемесячных денежных средств на содержание и проезд ребенка переданного на воспитание в семью опекуна (попечителя) приемную семью вознаграждение приемным родител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 432 024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340 264,2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0,84%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 432 024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340 264,2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0,84%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042 97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103 181,16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1,88%</w:t>
            </w:r>
          </w:p>
        </w:tc>
      </w:tr>
      <w:tr>
        <w:trPr>
          <w:trHeight w:val="391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389 054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37 083,11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7,07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щита прав и законных интересов несовершеннолетних лиц из числа детей-сирот и детей оставшихся без попечения родител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5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450 875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беспечение предоставления жилых помещений детям-сиротам и детям оставшимся без попечения родителей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5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450 875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5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450 875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5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450 875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циальная поддержка многодетных семей реализация мероприятий направленных на повышение социального статуса семьи и укрепление семейных ценнос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252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6 569,3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5 220,3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9,88%</w:t>
            </w:r>
          </w:p>
        </w:tc>
      </w:tr>
      <w:tr>
        <w:trPr>
          <w:trHeight w:val="1206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Выплата единовременного пособия при всех формах устройства детей лишенных родительского попечения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252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6 569,3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5 220,3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9,8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252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6 569,3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5 220,3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9,8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252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6 569,3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5 220,3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9,8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653 256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67 433,1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2,22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2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51 48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5 809,6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40%</w:t>
            </w:r>
          </w:p>
        </w:tc>
      </w:tr>
      <w:tr>
        <w:trPr>
          <w:trHeight w:val="1134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51 48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5 809,6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4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51 48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5 809,6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4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75 48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35 042,7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47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211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6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0 766,9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16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щита прав и законных интересов несовершеннолетних лиц из числа детей-сирот и детей оставшихся без попечения родител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6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01 776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91 623,5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1,25%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 выплаты ежемесячных денежных средств на содержание и проезд ребенка переданного на воспитание в семью опекуна (попечителя) приемную семью вознаграждение приемным родител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01 776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91 623,5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1,25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93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91 623,5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1,46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86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49 438,01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1,78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07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2 185,4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0,3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 776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3116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 776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 469 367,68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504 197,41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92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 463 382,7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498 212,4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8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опуляризация массового и профессионального 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012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 913 382,7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457 514,4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79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портивно-оздоровительные комплексы и цент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0121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 913 382,7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457 514,4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79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0121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 913 382,7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457 514,4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79%</w:t>
            </w:r>
          </w:p>
        </w:tc>
      </w:tr>
      <w:tr>
        <w:trPr>
          <w:trHeight w:val="639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0121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 913 382,7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457 514,4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79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здание условий обеспечивающих возможность гражданам систематически заниматься физической культурой и спорт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01217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5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0 698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7,4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Мероприятия по вовлечению населения в занятие физической культурой и массовым спортом участие в соревнованиях различного уровн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5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0 698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7,40%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5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0 698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13%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5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0 698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13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0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012176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0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53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984,96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984,96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азвитие физической культуры и спорта Брянской области. Софинансирование объектов капитальных вложений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411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984,96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984,96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411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984,96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984,96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1411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984,96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984,96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ТРУБЧЕВСКИЙ РАЙОННЫЙ СОВЕТ НАРОДНЫХ ДЕПУТА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151 5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91 901,6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2,86%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151 5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91 901,6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2,86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029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68 677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6,11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029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68 677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6,11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беспечение деятельности главы законодательного (представительного) орган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029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68 677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6,11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029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68 677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6,11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92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19 803,9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75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37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8 873,1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0,62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122 5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23 224,6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9,89%</w:t>
            </w:r>
          </w:p>
        </w:tc>
      </w:tr>
      <w:tr>
        <w:trPr>
          <w:trHeight w:val="339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122 5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23 224,6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9,89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122 5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23 224,6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9,89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28 6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80 364,8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1,77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38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41 202,9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2,13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8,33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9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9 111,8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0,59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6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6 376,5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3,73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6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6 376,5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3,73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8 9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 483,2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2,43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1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326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0,6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 5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063,1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51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4,11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53%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КОНТРОЛЬНО-СЧЕТНАЯ ПАЛАТА ТРУБЧЕВСКОГО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225 8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20 010,6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6,11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225 8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20 010,6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6,11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225 8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20 010,6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6,11%</w:t>
            </w:r>
          </w:p>
        </w:tc>
      </w:tr>
      <w:tr>
        <w:trPr>
          <w:trHeight w:val="2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Непрограмм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225 8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20 010,6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6,11%</w:t>
            </w:r>
          </w:p>
        </w:tc>
      </w:tr>
      <w:tr>
        <w:trPr>
          <w:trHeight w:val="291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уководитель счетной палаты муниципального образования и его заместит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33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11 229,9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8,82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33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11 229,97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8,82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64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66 642,0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9,55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69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4 587,92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6,38%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92 8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8 780,7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2,07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27 64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7 956,52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24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0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5 467,5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8,49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8 64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 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9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2 489,02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27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4 36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53,7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,02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4 36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53,7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,02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0,4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1,3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001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0,4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1,30%</w:t>
            </w:r>
          </w:p>
        </w:tc>
      </w:tr>
      <w:tr>
        <w:trPr>
          <w:trHeight w:val="422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4 899 813,89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 543 549,81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,71%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 014 6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854 800,9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30,84%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 014 2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854 800,9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30,84%</w:t>
            </w:r>
          </w:p>
        </w:tc>
      </w:tr>
      <w:tr>
        <w:trPr>
          <w:trHeight w:val="467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беспечение финансовой устойчивости бюджетной системы Трубчевского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1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 014 2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854 800,9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30,84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 014 2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854 800,9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30,84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718 6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802 602,44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31,52%</w:t>
            </w:r>
          </w:p>
        </w:tc>
      </w:tr>
      <w:tr>
        <w:trPr>
          <w:trHeight w:val="291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403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369 124,51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31,1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31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33 477,9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32,96%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74 2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7 730,7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7,41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74 2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7 730,7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7,41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1 4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467,8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0,88%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4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74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3,39%</w:t>
            </w:r>
          </w:p>
        </w:tc>
      </w:tr>
      <w:tr>
        <w:trPr>
          <w:trHeight w:val="349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704,7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42,62%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4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289,06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67,33%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2112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181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211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211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211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84 087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7 868,4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,25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84 087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87 868,4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1,25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беспечение первичного воинского учета на территориях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25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84 087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87 868,4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1,25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2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84 087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87 868,4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1,25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2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84 087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87 868,4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1,25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2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84 087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87 868,4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1,25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8 388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8 388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67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венции бюджетам поселений на осуществление передаваемых полномоч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406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8 388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венции бюджетам поселений на осуществление передаваемых полномочий по организации водоснабжения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406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8 388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406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8 388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406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8 388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 671 301,89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159 730,0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91%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 671 301,89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159 730,0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91%</w:t>
            </w:r>
          </w:p>
        </w:tc>
      </w:tr>
      <w:tr>
        <w:trPr>
          <w:trHeight w:val="492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беспечение свободы творчества и прав граждан на участие в культурной жизн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 671 301,89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159 730,0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91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 671 301,89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159 730,0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91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 671 301,89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159 730,0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91%</w:t>
            </w:r>
          </w:p>
        </w:tc>
      </w:tr>
      <w:tr>
        <w:trPr>
          <w:trHeight w:val="597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1110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 671 301,89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159 730,0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91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1 425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7 365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,87%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1 425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7 365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40,87%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Дополнительные меры государственной поддержки работников учрежден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314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1 425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7 365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40,87%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314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1 425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7 365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40,87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314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1 425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7 365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40,87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314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1 425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7 365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40,87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i/>
                <w:iCs/>
                <w:sz w:val="16"/>
                <w:szCs w:val="16"/>
                <w:u w:val="single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48 01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5 785,3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,52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48 01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5 785,3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52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 xml:space="preserve">Обслуживание муниципального внутреннего долг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115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48 01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5 785,3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52%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115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48 01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5 785,3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52%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115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48 01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5 785,3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52%</w:t>
            </w:r>
          </w:p>
        </w:tc>
      </w:tr>
      <w:tr>
        <w:trPr>
          <w:trHeight w:val="327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115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48 01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5 785,3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52%</w:t>
            </w:r>
          </w:p>
        </w:tc>
      </w:tr>
      <w:tr>
        <w:trPr>
          <w:trHeight w:val="686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i/>
                <w:iCs/>
                <w:sz w:val="16"/>
                <w:szCs w:val="16"/>
                <w:u w:val="single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8 832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 208 0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 902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725 5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здание условий для эффективного и ответственного управления муниципальными финанс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315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 902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725 5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 902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725 5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 902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725 5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 902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725 5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Иные дот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 93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482 5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здание условий для эффективного и ответственного управления муниципальными финанс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315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 93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482 5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315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 93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482 5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315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 93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482 5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1315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 93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482 5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4 489 472,8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6 713 654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,26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i/>
                <w:iCs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2 939 000,8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6 416 484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,31%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1 406 546,6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5 581 758,6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37%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 113 646,6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103 133,6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62%</w:t>
            </w:r>
          </w:p>
        </w:tc>
      </w:tr>
      <w:tr>
        <w:trPr>
          <w:trHeight w:val="65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 111 146,6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103 133,6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62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5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 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4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8 468 9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 353 225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49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8 468 9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 353 225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49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8 468 9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 353 225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49%</w:t>
            </w:r>
          </w:p>
        </w:tc>
      </w:tr>
      <w:tr>
        <w:trPr>
          <w:trHeight w:val="582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8 468 9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 353 225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49%</w:t>
            </w:r>
          </w:p>
        </w:tc>
      </w:tr>
      <w:tr>
        <w:trPr>
          <w:trHeight w:val="421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514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24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5 4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5,22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24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5 4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5,22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12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8 0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3,21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12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8 0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3,21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12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7 4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5,92%</w:t>
            </w:r>
          </w:p>
        </w:tc>
      </w:tr>
      <w:tr>
        <w:trPr>
          <w:trHeight w:val="657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12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7 4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5,92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39 751 124,5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5 070 659,96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1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5 198 550,5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 370 185,5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7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бщеобразовательные организ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2 402 237,89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 292 986,7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8,09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2 402 237,89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 292 986,7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8,09%</w:t>
            </w:r>
          </w:p>
        </w:tc>
      </w:tr>
      <w:tr>
        <w:trPr>
          <w:trHeight w:val="60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2 221 040,89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 292 986,7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8,32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81 197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 796 312,6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077 198,7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6,23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 796 312,6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077 198,7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6,23%</w:t>
            </w:r>
          </w:p>
        </w:tc>
      </w:tr>
      <w:tr>
        <w:trPr>
          <w:trHeight w:val="587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 041 012,6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010 895,3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01%</w:t>
            </w:r>
          </w:p>
        </w:tc>
      </w:tr>
      <w:tr>
        <w:trPr>
          <w:trHeight w:val="709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6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755 3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6 303,36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,39%</w:t>
            </w:r>
          </w:p>
        </w:tc>
      </w:tr>
      <w:tr>
        <w:trPr>
          <w:trHeight w:val="832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4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0 392 838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6 030 474,4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93%</w:t>
            </w:r>
          </w:p>
        </w:tc>
      </w:tr>
      <w:tr>
        <w:trPr>
          <w:trHeight w:val="1186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инансовое обеспечение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9 220 338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5 682 085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88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9 220 338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5 682 085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88%</w:t>
            </w:r>
          </w:p>
        </w:tc>
      </w:tr>
      <w:tr>
        <w:trPr>
          <w:trHeight w:val="701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9 220 338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5 682 085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8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Дополнительные меры государственной поддержки обучающихс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4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172 5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48 389,4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9,71%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4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172 5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48 389,4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9,71%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4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172 5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48 389,4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9,71%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финансирование мероприятий общеобразовательных организ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12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финансирование мероприятий по проведению оздоровительной кампан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S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11 256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финансирование мероприятий по проведению оздоровительной кампании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S147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11 256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S147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11 256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S147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11 256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59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514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818 48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70 0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7,55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818 48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70 0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7,55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419 48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23 5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5,75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419 48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23 5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5,75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399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46 5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,61%</w:t>
            </w:r>
          </w:p>
        </w:tc>
      </w:tr>
      <w:tr>
        <w:trPr>
          <w:trHeight w:val="652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399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46 50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,61%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1 781 329,7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764 065,36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6,46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еализация государственной политики в сфере образования на территории Трубчевского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1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837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60 660,1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08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837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60 660,1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08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837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60 660,1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0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413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96 538,04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8,06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1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24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64 122,06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5,12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9 944 329,7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303 405,26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6,59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чреждения психолого-медико-социального сопровожд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188 578,84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09 197,5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38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188 578,84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09 197,5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38%</w:t>
            </w:r>
          </w:p>
        </w:tc>
      </w:tr>
      <w:tr>
        <w:trPr>
          <w:trHeight w:val="584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188 578,84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09 197,5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3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чреждения обеспечивающие оказание услуг в сфере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6 755 750,9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494 207,71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6,82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5 131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171 362,6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57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1 676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280 824,6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8,1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45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890 537,96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5,7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585 250,9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12 041,11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9,68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585 250,9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12 041,11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9,6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9 5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 803,9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35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07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 5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 803,95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86,43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550 47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97 17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,17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550 47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97 17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9,17%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4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550 47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97 17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9,17%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Компенсация части родительской платы на содержание ребенка в образовательных учреждениях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550 47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97 17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9,17%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550 47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97 17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9,17%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550 47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97 170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9,17%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МКУ "ТРУБЧЕВСКАЯ МУНИЦИПАЛЬНАЯ ПОЖАРНАЯ ОХРАН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 777 8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318 623,5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,82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5 777 8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318 623,5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2,82%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u w:val="single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3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3 014,1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,50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Единые диспетчерские служб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35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3 014,1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,50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23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73 014,1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,74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09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31 041,5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,48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14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1 972,68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9,61%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41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2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 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крепление пожарной безопасности в Трубчевском муниципальном район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11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842 8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145 609,32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66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Мероприятия в сфер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842 8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145 609,32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66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 413 2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029 598,23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3,33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 403 5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779 583,32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2,91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 009 7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50 014,91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76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8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4 049,7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38%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38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04 049,79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7,38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49 6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11 961,3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4,12%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9 6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 248,0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7,59%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111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9 713,3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48,57%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eastAsia="ru-RU"/>
              </w:rPr>
              <w:t>Общ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98 208 143,4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3 213 886,6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,41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39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6-04-25T17:08:00Z</cp:lastPrinted>
  <dcterms:modified xsi:type="dcterms:W3CDTF">2016-05-17T11:28:00Z</dcterms:modified>
  <cp:revision>21</cp:revision>
  <dc:subject/>
  <dc:title/>
</cp:coreProperties>
</file>