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7.05.2016 г. № 39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постановлением администрации Трубчевского Трубчевского муниципального района от 05.05.2016 года № 378 «О внесении изменений в постановление администрации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начальника финансового управления администрации Трубчевского муниципального района Т.Я.Зуб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нач. фин. упр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Я.Зуб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>Гл. спец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Г.Андрейчи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 Ю.</cp:lastModifiedBy>
  <cp:lastPrinted>2016-02-18T12:59:00Z</cp:lastPrinted>
  <dcterms:modified xsi:type="dcterms:W3CDTF">2016-05-24T08:38:00Z</dcterms:modified>
  <cp:revision>69</cp:revision>
  <dc:subject/>
  <dc:title>РОССИЙСКАЯ ФЕДЕРАЦИЯ</dc:title>
</cp:coreProperties>
</file>