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1430</wp:posOffset>
                </wp:positionV>
                <wp:extent cx="6172200" cy="34290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2200" cy="34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9pt" to="503.95pt,3.55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  <w:t>ПОСТАНОВЛЕНИЕ</w:t>
      </w:r>
    </w:p>
    <w:p>
      <w:pPr>
        <w:pStyle w:val="Normal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  24.05.2016 г. № 42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Style71"/>
        <w:widowControl/>
        <w:ind w:right="3994" w:hanging="0"/>
        <w:jc w:val="left"/>
        <w:rPr>
          <w:rStyle w:val="FontStyle14"/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71"/>
        <w:widowControl/>
        <w:ind w:right="3994" w:hanging="0"/>
        <w:jc w:val="left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>О внесении изменений в Реестр муниципальных услуг (функций) Трубчевского муниципального района в новой редакции</w:t>
      </w:r>
    </w:p>
    <w:p>
      <w:pPr>
        <w:pStyle w:val="Style81"/>
        <w:widowControl/>
        <w:spacing w:lineRule="exact" w:line="240"/>
        <w:jc w:val="both"/>
        <w:rPr>
          <w:rStyle w:val="FontStyle13"/>
          <w:sz w:val="20"/>
          <w:szCs w:val="20"/>
        </w:rPr>
      </w:pPr>
      <w:r>
        <w:rPr/>
      </w:r>
    </w:p>
    <w:p>
      <w:pPr>
        <w:pStyle w:val="Style81"/>
        <w:widowControl/>
        <w:spacing w:before="67" w:after="0"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>В целях обеспечения доступа граждан и юридических лиц к достоверной и актуальной информации о муниципальных услугах, предоставляемых органами местного самоуправления Трубчевского муниципального района, руководствуясь постановлением администрации Трубчевского муниципального района от 19 января 2011 года № 11 «Об организации работы по ведению реестра муниципальных услуг (функций) Трубчевского муниципального района»,</w:t>
      </w:r>
    </w:p>
    <w:p>
      <w:pPr>
        <w:pStyle w:val="Style81"/>
        <w:widowControl/>
        <w:spacing w:before="67" w:after="0"/>
        <w:jc w:val="both"/>
        <w:rPr>
          <w:sz w:val="26"/>
          <w:szCs w:val="26"/>
        </w:rPr>
      </w:pPr>
      <w:r>
        <w:rPr>
          <w:rStyle w:val="FontStyle13"/>
          <w:sz w:val="26"/>
          <w:szCs w:val="26"/>
        </w:rPr>
        <w:t>ПОСТАНОВЛЯЮ: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1. Внести следующие изменения в Реестр муниципальных услуг (функций) Трубчевского муниципального района (далее – Реестр) в новой редакции, утвержденный постановлением администрации Трубчевского муниципального района от 18.06.2015г. № 522 (далее – Реестр):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раздел 1 Реестра утвердить в прилагаемой редакции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раздел 3 Реестра утвердить в прилагаемой редакции.</w:t>
      </w:r>
    </w:p>
    <w:p>
      <w:pPr>
        <w:pStyle w:val="Style91"/>
        <w:widowControl/>
        <w:tabs>
          <w:tab w:val="clear" w:pos="708"/>
          <w:tab w:val="left" w:pos="1260" w:leader="none"/>
        </w:tabs>
        <w:spacing w:lineRule="auto" w:line="240"/>
        <w:ind w:firstLine="709"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>2. Держателю Реестра (организационно-правовой отдел администрации Трубчевского муниципального район) осуществить мероприятия, связанные с размещением Реестра муниципальных услуг Трубчевского муниципального района на официальном сайте администрации Трубчевского муниципального района, в Информационном бюллетене Трубчевского муниципального района.</w:t>
      </w:r>
    </w:p>
    <w:p>
      <w:pPr>
        <w:pStyle w:val="Style91"/>
        <w:widowControl/>
        <w:tabs>
          <w:tab w:val="clear" w:pos="708"/>
          <w:tab w:val="left" w:pos="1260" w:leader="none"/>
        </w:tabs>
        <w:spacing w:lineRule="auto" w:line="240"/>
        <w:ind w:firstLine="658"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>3. Постановление администрации Трубчевского муниципального района от 10.08.2015г. № 658 «О внесении изменений в Реестр муниципальных услуг (функций) Трубчевского муниципального района  в новой редакции» признать утратившим силу.</w:t>
      </w:r>
    </w:p>
    <w:p>
      <w:pPr>
        <w:pStyle w:val="Style91"/>
        <w:widowControl/>
        <w:tabs>
          <w:tab w:val="clear" w:pos="708"/>
          <w:tab w:val="left" w:pos="1260" w:leader="none"/>
        </w:tabs>
        <w:spacing w:lineRule="auto" w:line="240"/>
        <w:ind w:hanging="0"/>
        <w:jc w:val="both"/>
        <w:rPr/>
      </w:pPr>
      <w:r>
        <w:rPr>
          <w:rStyle w:val="FontStyle13"/>
          <w:sz w:val="26"/>
          <w:szCs w:val="26"/>
        </w:rPr>
        <w:t xml:space="preserve">           </w:t>
      </w:r>
      <w:r>
        <w:rPr>
          <w:rStyle w:val="FontStyle13"/>
          <w:sz w:val="26"/>
          <w:szCs w:val="26"/>
        </w:rPr>
        <w:t xml:space="preserve">4. Контроль  за исполнением настоящего постановления  возложить  на заместителя главы администрации </w:t>
      </w:r>
      <w:r>
        <w:rPr>
          <w:sz w:val="26"/>
          <w:szCs w:val="26"/>
        </w:rPr>
        <w:t>Трубчевского муниципального района Тубол С.Н.</w:t>
      </w:r>
    </w:p>
    <w:p>
      <w:pPr>
        <w:pStyle w:val="Style91"/>
        <w:widowControl/>
        <w:tabs>
          <w:tab w:val="clear" w:pos="708"/>
          <w:tab w:val="left" w:pos="1260" w:leader="none"/>
        </w:tabs>
        <w:ind w:left="65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Трубчевского муниципального района</w:t>
        <w:tab/>
        <w:tab/>
        <w:tab/>
        <w:tab/>
        <w:t>И.И. Обыдённов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 администрации</w:t>
      </w:r>
    </w:p>
    <w:p>
      <w:pPr>
        <w:pStyle w:val="Normal"/>
        <w:jc w:val="right"/>
        <w:rPr/>
      </w:pPr>
      <w:r>
        <w:rPr/>
        <w:t>Трубчевского муниципального района</w:t>
      </w:r>
    </w:p>
    <w:p>
      <w:pPr>
        <w:pStyle w:val="Normal"/>
        <w:jc w:val="right"/>
        <w:rPr/>
      </w:pPr>
      <w:r>
        <w:rPr/>
        <w:t>от 24.05.2016г. № 42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ЕСТ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услуг (функций) Трубч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. Муниципальные услуги (функции), предоставляемые (исполняемые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ами местного самоуправления Трубч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91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"/>
        <w:gridCol w:w="709"/>
        <w:gridCol w:w="3060"/>
        <w:gridCol w:w="2751"/>
        <w:gridCol w:w="4124"/>
        <w:gridCol w:w="1363"/>
        <w:gridCol w:w="3302"/>
      </w:tblGrid>
      <w:tr>
        <w:trPr>
          <w:trHeight w:val="216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 </w:t>
              <w:br/>
              <w:t xml:space="preserve">муниципальной </w:t>
              <w:br/>
              <w:t>услуги (функции)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органа  </w:t>
              <w:br/>
              <w:t xml:space="preserve">местного самоуправления (структурного подразделения органа местного самоуправления),  </w:t>
              <w:br/>
              <w:t xml:space="preserve">предоставляющего   </w:t>
              <w:br/>
              <w:t>муниципальную услугу (исполняющего муниципальную функцию)</w:t>
              <w:br/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егории    физических и  </w:t>
              <w:br/>
              <w:t xml:space="preserve">юридических лиц, имеющих право на получение муниципальной </w:t>
              <w:br/>
              <w:t>услуги (исполнение муниципальной функции)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        </w:t>
              <w:br/>
              <w:t xml:space="preserve">муниципальной услуги (функции) (бесплатная/ </w:t>
              <w:br/>
              <w:t xml:space="preserve">платная)     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визиты      нормативных    </w:t>
              <w:br/>
              <w:t xml:space="preserve">правовых актов об утверждении </w:t>
              <w:br/>
              <w:t>административных регламентов</w:t>
              <w:br/>
              <w:t>предоставления муниципальной</w:t>
              <w:br/>
              <w:t xml:space="preserve">услуги (исполнения муниципальной функции),      </w:t>
              <w:br/>
              <w:t xml:space="preserve">стандарта      качества       </w:t>
              <w:br/>
              <w:t>предоставления муниципальной</w:t>
              <w:br/>
              <w:t>услуги (исполнения муниципальной функции)</w:t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уведомительной регистрации территориальных соглашений и коллективных договоров 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правовой отдел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представители работодателей;</w:t>
            </w:r>
          </w:p>
          <w:p>
            <w:pPr>
              <w:pStyle w:val="Normal"/>
              <w:rPr/>
            </w:pPr>
            <w:r>
              <w:rPr/>
              <w:t>- представители работников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18.07.2014г. № 484</w:t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земельный контроль за использованием и охраной земель на территории муниципального образования «Трубчевский муниципальный район»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администрации Трубчевского муниципального 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физические и юридические лица; </w:t>
            </w:r>
          </w:p>
          <w:p>
            <w:pPr>
              <w:pStyle w:val="Normal"/>
              <w:rPr/>
            </w:pPr>
            <w:r>
              <w:rPr/>
              <w:t>-  индивидуальные предприниматели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02.09.2014г. № 593;</w:t>
            </w:r>
          </w:p>
          <w:p>
            <w:pPr>
              <w:pStyle w:val="Normal"/>
              <w:rPr/>
            </w:pPr>
            <w:r>
              <w:rPr/>
              <w:t>- внесены изменения - постановление администрации  Трубчевского муниципального района от 31.03.2015г. № 25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ведение учетных дел, списка детей-сирот и детей, оставшихся без попечения родителей, достигших возраста 14 лет, лиц из числа детей-сирот и детей, оставшихся без попечения родителей, подлежащих обеспечению жилыми помещениями по договору найма специализированного жилого помещения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 лица из числа детей-сирот и детей, оставшихся без попечения родителей;</w:t>
            </w:r>
          </w:p>
          <w:p>
            <w:pPr>
              <w:pStyle w:val="Normal"/>
              <w:rPr/>
            </w:pPr>
            <w:r>
              <w:rPr/>
              <w:t>-  опекуны (попечители), приемные родители детей-сирот и детей, оставшихся без попечения родителей;</w:t>
            </w:r>
          </w:p>
          <w:p>
            <w:pPr>
              <w:pStyle w:val="Normal"/>
              <w:rPr/>
            </w:pPr>
            <w:r>
              <w:rPr/>
              <w:t>- руководители учреждений, в которых воспитываются или обучаются, находятся на полном государственном обеспечении дети-сироты, дети, оставшиеся без попечения родителей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05.09.2014г. № 602;</w:t>
            </w:r>
          </w:p>
          <w:p>
            <w:pPr>
              <w:pStyle w:val="Normal"/>
              <w:rPr/>
            </w:pPr>
            <w:r>
              <w:rPr/>
              <w:t>- внесены изменения - постановление администрации  Трубчевского муниципального района от 03.07.2015г. № 557;</w:t>
            </w:r>
          </w:p>
          <w:p>
            <w:pPr>
              <w:pStyle w:val="Normal"/>
              <w:rPr/>
            </w:pPr>
            <w:r>
              <w:rPr/>
              <w:t>- постановление администрации  Трубчевского муниципального района от 19.02.2016г. № 108</w:t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и организация выплаты единовременного пособия при всех формах устройства детей, оставшихся без попечения родителей, в семью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опекуны (попечители), принявшие на воспитание ребенка-сироту или ребенка, оставшегося без попечения родителей;</w:t>
            </w:r>
          </w:p>
          <w:p>
            <w:pPr>
              <w:pStyle w:val="Normal"/>
              <w:rPr/>
            </w:pPr>
            <w:r>
              <w:rPr/>
              <w:t>- приемные родители, принявшие на воспитание ребенка-сироту или ребенка, оставшегося без попечения родителей;</w:t>
            </w:r>
          </w:p>
          <w:p>
            <w:pPr>
              <w:pStyle w:val="Normal"/>
              <w:rPr/>
            </w:pPr>
            <w:r>
              <w:rPr/>
              <w:t>- усыновители, усыновившие (удочерившие)  ребенка-сироту или ребенка, оставшегося без попечения родителей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05.09.2014г. № 603;</w:t>
            </w:r>
          </w:p>
          <w:p>
            <w:pPr>
              <w:pStyle w:val="Normal"/>
              <w:rPr/>
            </w:pPr>
            <w:r>
              <w:rPr/>
              <w:t>- внесены изменения - постановление администрации  Трубчевского муниципального района от 03.07.2015г. № 558;</w:t>
            </w:r>
          </w:p>
          <w:p>
            <w:pPr>
              <w:pStyle w:val="Normal"/>
              <w:rPr/>
            </w:pPr>
            <w:r>
              <w:rPr/>
              <w:t>- постановление администрации  Трубчевского муниципального района от 19.02.2016г. № 104</w:t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учета детей, оставшихся без попечения родителей, и выдача предварительного заключения о возможности быть кандидатом (кандидатами в усыновители, опекуны (попечители) детей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совершеннолетние граждане Российской Федерации, проживающие на территории Трубчевского района;</w:t>
            </w:r>
          </w:p>
          <w:p>
            <w:pPr>
              <w:pStyle w:val="Normal"/>
              <w:rPr/>
            </w:pPr>
            <w:r>
              <w:rPr/>
              <w:t>- должностные лица организаций (дошкольных образовательных организаций, общеобразовательных организаций, медицинских организаций и других организаций) и другие юридические и физические лица, располагающие сведениями о детях, оставшихся без попечения родителей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14.10.2014г. № 712;</w:t>
            </w:r>
          </w:p>
          <w:p>
            <w:pPr>
              <w:pStyle w:val="Normal"/>
              <w:rPr/>
            </w:pPr>
            <w:r>
              <w:rPr/>
              <w:t>- постановление администрации  Трубчевского муниципального района от 19.02.2016г. № 10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адресной помощи семьям, оказавшимся в трудной жизненной ситуации, имеющим несовершеннолетних детей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 граждане Российской Федерации, зарегистрированные по месту жительства и проживающие на территории Трубчевского муниципального района, имеющие несовершеннолетних де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14.10.2014г. № 713;</w:t>
            </w:r>
          </w:p>
          <w:p>
            <w:pPr>
              <w:pStyle w:val="Normal"/>
              <w:rPr/>
            </w:pPr>
            <w:r>
              <w:rPr/>
              <w:t>- постановление администрации  Трубчевского муниципального района от 19.02.2016г. № 103</w:t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дача разрешения на ввод объекта в эксплуатацию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 и градостроительства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юридические лица;</w:t>
            </w:r>
          </w:p>
          <w:p>
            <w:pPr>
              <w:pStyle w:val="Normal"/>
              <w:rPr/>
            </w:pPr>
            <w:r>
              <w:rPr/>
              <w:t>- физические лица;</w:t>
            </w:r>
          </w:p>
          <w:p>
            <w:pPr>
              <w:pStyle w:val="Normal"/>
              <w:rPr/>
            </w:pPr>
            <w:r>
              <w:rPr/>
              <w:t>- органы государственной и муниципальной власти;</w:t>
            </w:r>
          </w:p>
          <w:p>
            <w:pPr>
              <w:pStyle w:val="Normal"/>
              <w:rPr/>
            </w:pPr>
            <w:r>
              <w:rPr/>
              <w:t>- иностранные граждане, получившие права на земельный участок в порядке, установленном федеральными законами, и разрешение на строительство объект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14.10.2014г. № 714;</w:t>
            </w:r>
          </w:p>
          <w:p>
            <w:pPr>
              <w:pStyle w:val="Normal"/>
              <w:rPr/>
            </w:pPr>
            <w:r>
              <w:rPr/>
              <w:t>- внесены дополнения - постановление администрации  Трубчевского муниципального района от 15.05.2015г. № 397;</w:t>
            </w:r>
          </w:p>
          <w:p>
            <w:pPr>
              <w:pStyle w:val="Normal"/>
              <w:rPr/>
            </w:pPr>
            <w:r>
              <w:rPr/>
              <w:t>- внесены изменения - постановление администрации  Трубчевского муниципального района от 05.08.2015г. № 640;</w:t>
            </w:r>
          </w:p>
          <w:p>
            <w:pPr>
              <w:pStyle w:val="Normal"/>
              <w:rPr/>
            </w:pPr>
            <w:r>
              <w:rPr/>
              <w:t>-постановление администрации  Трубчевского муниципального района от 03.09.2015г. № 733;</w:t>
            </w:r>
          </w:p>
          <w:p>
            <w:pPr>
              <w:pStyle w:val="Normal"/>
              <w:rPr/>
            </w:pPr>
            <w:r>
              <w:rPr/>
              <w:t>-постановление администрации  Трубчевского муниципального района от 15.02.2016г. № 78;</w:t>
            </w:r>
          </w:p>
          <w:p>
            <w:pPr>
              <w:pStyle w:val="Normal"/>
              <w:rPr/>
            </w:pPr>
            <w:r>
              <w:rPr/>
              <w:t>-постановление администрации  Трубчевского муниципального района от 27.04.2016г. № 351</w:t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дача градостроительного плана земельного участка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 и градостроительства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юридические лица;</w:t>
            </w:r>
          </w:p>
          <w:p>
            <w:pPr>
              <w:pStyle w:val="Normal"/>
              <w:rPr/>
            </w:pPr>
            <w:r>
              <w:rPr/>
              <w:t>- физические лица;</w:t>
            </w:r>
          </w:p>
          <w:p>
            <w:pPr>
              <w:pStyle w:val="Normal"/>
              <w:rPr/>
            </w:pPr>
            <w:r>
              <w:rPr/>
              <w:t>- органы государственной и муниципальной власти;</w:t>
            </w:r>
          </w:p>
          <w:p>
            <w:pPr>
              <w:pStyle w:val="Normal"/>
              <w:rPr/>
            </w:pPr>
            <w:r>
              <w:rPr/>
              <w:t>- иностранные граждане, получившие права на земельный участок в порядке, установленном федеральными законами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14.10.2014г. № 715;</w:t>
            </w:r>
          </w:p>
          <w:p>
            <w:pPr>
              <w:pStyle w:val="Normal"/>
              <w:rPr/>
            </w:pPr>
            <w:r>
              <w:rPr/>
              <w:t>- внесены дополнения - постановление администрации  Трубчевского муниципального района от 15.05.2015г. № 398;</w:t>
            </w:r>
          </w:p>
          <w:p>
            <w:pPr>
              <w:pStyle w:val="Normal"/>
              <w:rPr/>
            </w:pPr>
            <w:r>
              <w:rPr/>
              <w:t>-постановление администрации  Трубчевского муниципального района от 15.02.2016г. № 80;</w:t>
            </w:r>
          </w:p>
          <w:p>
            <w:pPr>
              <w:pStyle w:val="Normal"/>
              <w:rPr/>
            </w:pPr>
            <w:r>
              <w:rPr/>
              <w:t>-постановление администрации  Трубчевского муниципального района от 15.05.2016г. № 376</w:t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алоимущим гражданам и гражданам, находящимся в трудной жизненной ситуации, материальной помощи в виде денежных средств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граждане Российской Федерации, проживающие на территории Трубчевского района;</w:t>
            </w:r>
          </w:p>
          <w:p>
            <w:pPr>
              <w:pStyle w:val="Normal"/>
              <w:rPr/>
            </w:pPr>
            <w:r>
              <w:rPr/>
              <w:t>- иностранные граждане и лица без гражданства, в том числе беженцы, проживающие на территории Трубчевского района, при наличии у них регистрации по месту жительства, вида на жительство или разрешения на временное проживание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14.10.2014г. № 716;</w:t>
            </w:r>
          </w:p>
          <w:p>
            <w:pPr>
              <w:pStyle w:val="Normal"/>
              <w:rPr/>
            </w:pPr>
            <w:r>
              <w:rPr/>
              <w:t>- внесены изменения -постановление администрации  Трубчевского муниципального района от 17.02.2016г. № 94</w:t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консультационной, организационной поддержки субъектам малого и среднего предпринимательства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ки администрации Трубчевского муниципального 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субъекты малого и среднего предпринимательства, осуществляющие предпринимательскую деятельность на территории Трубчевского муниципального район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28.04.2015г. № 330;</w:t>
            </w:r>
          </w:p>
          <w:p>
            <w:pPr>
              <w:pStyle w:val="Normal"/>
              <w:rPr/>
            </w:pPr>
            <w:r>
              <w:rPr/>
              <w:t>- внесены изменения-</w:t>
            </w:r>
          </w:p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17.02.2016г. № 91</w:t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консультационной помощи по защите прав потребителей населению Трубчевского муниципального района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ки администрации Трубчевского муниципального 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граждане, проживающие на территории Трубчевского муниципального района, имеющие намерение заказать или приобрести, либо заказывающие, приобретающие или использующие товары (работы, услуги) исключительно для личных, семейных, домашних и иных нужд, не связанных с осуществлением предпринимательской деятельности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28.04.2015г. № 331;</w:t>
            </w:r>
          </w:p>
          <w:p>
            <w:pPr>
              <w:pStyle w:val="Normal"/>
              <w:rPr/>
            </w:pPr>
            <w:r>
              <w:rPr/>
              <w:t>- внесены изменения-</w:t>
            </w:r>
          </w:p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17.02.2016г. № 9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униципального контроля в области торговой деятельности на территории Трубчевского района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ки администрации Трубчевского муниципального 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юридические лица;</w:t>
            </w:r>
          </w:p>
          <w:p>
            <w:pPr>
              <w:pStyle w:val="Normal"/>
              <w:rPr/>
            </w:pPr>
            <w:r>
              <w:rPr/>
              <w:t>- индивидуальные предприниматели, осуществляющие торговую деятельность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28.04.2015г. № 33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б объектах недвижимого имущества, находящихся в собственности и предназначенных для сдачи в аренду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администрации Трубчевского муниципального 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физические и юридические лица, в том числе граждане, зарегистрированные в качестве индивидуальных предпринимателей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28.04.2015г. № 339;</w:t>
            </w:r>
          </w:p>
          <w:p>
            <w:pPr>
              <w:pStyle w:val="Normal"/>
              <w:rPr/>
            </w:pPr>
            <w:r>
              <w:rPr/>
              <w:t>- внесены изменения-</w:t>
            </w:r>
          </w:p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06.04.2016г. № 272</w:t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из реестра муниципальной собственности Трубчевского муниципального района и города Трубчевска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администрации Трубчевского муниципального 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физические лица;</w:t>
            </w:r>
          </w:p>
          <w:p>
            <w:pPr>
              <w:pStyle w:val="Normal"/>
              <w:rPr/>
            </w:pPr>
            <w:r>
              <w:rPr/>
              <w:t>- юридические лица;</w:t>
            </w:r>
          </w:p>
          <w:p>
            <w:pPr>
              <w:pStyle w:val="Normal"/>
              <w:rPr/>
            </w:pPr>
            <w:r>
              <w:rPr/>
              <w:t>- балансодержатели муниципального имущества;</w:t>
            </w:r>
          </w:p>
          <w:p>
            <w:pPr>
              <w:pStyle w:val="Normal"/>
              <w:rPr/>
            </w:pPr>
            <w:r>
              <w:rPr/>
              <w:t>- иные юридические лица;</w:t>
            </w:r>
          </w:p>
          <w:p>
            <w:pPr>
              <w:pStyle w:val="Normal"/>
              <w:rPr/>
            </w:pPr>
            <w:r>
              <w:rPr/>
              <w:t>- органы государственной власти, местного самоуправления, правоохранительные, контролирующие, налоговые, судебные и иные органы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28.04.2015г. № 340;</w:t>
            </w:r>
          </w:p>
          <w:p>
            <w:pPr>
              <w:pStyle w:val="Normal"/>
              <w:rPr/>
            </w:pPr>
            <w:r>
              <w:rPr/>
              <w:t>- внесены изменения-</w:t>
            </w:r>
          </w:p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16.04.2016г. № 27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дача разрешения на строительство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 и градостроительства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физические лица;</w:t>
            </w:r>
          </w:p>
          <w:p>
            <w:pPr>
              <w:pStyle w:val="Normal"/>
              <w:rPr/>
            </w:pPr>
            <w:r>
              <w:rPr/>
              <w:t>- юридические лица;</w:t>
            </w:r>
          </w:p>
          <w:p>
            <w:pPr>
              <w:pStyle w:val="Normal"/>
              <w:rPr/>
            </w:pPr>
            <w:r>
              <w:rPr/>
              <w:t>- органы государственной власти и местного самоуправления;</w:t>
            </w:r>
          </w:p>
          <w:p>
            <w:pPr>
              <w:pStyle w:val="Normal"/>
              <w:rPr/>
            </w:pPr>
            <w:r>
              <w:rPr/>
              <w:t>- иностранные граждане, получившие права на земельный участок в порядке, установленном федеральными законами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28.04.2015г. № 341;</w:t>
            </w:r>
          </w:p>
          <w:p>
            <w:pPr>
              <w:pStyle w:val="Normal"/>
              <w:rPr/>
            </w:pPr>
            <w:r>
              <w:rPr/>
              <w:t>- внесены изменения - постановление администрации  Трубчевского муниципального района от 05.08.2015г. № 641;</w:t>
            </w:r>
          </w:p>
          <w:p>
            <w:pPr>
              <w:pStyle w:val="Normal"/>
              <w:rPr/>
            </w:pPr>
            <w:r>
              <w:rPr/>
              <w:t>- постановление администрации  Трубчевского муниципального района от 03.09.2015г. № 734;</w:t>
            </w:r>
          </w:p>
          <w:p>
            <w:pPr>
              <w:pStyle w:val="Normal"/>
              <w:rPr/>
            </w:pPr>
            <w:r>
              <w:rPr/>
              <w:t>-постановление администрации  Трубчевского муниципального района от 15.02.2016г. № 79</w:t>
            </w:r>
          </w:p>
          <w:p>
            <w:pPr>
              <w:pStyle w:val="Normal"/>
              <w:rPr/>
            </w:pPr>
            <w:r>
              <w:rPr/>
              <w:t>-постановление администрации  Трубчевского муниципального района от 26.04.2016г. № 349</w:t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дача документа о присвоении наименований улицам, площадям и иным территориям проживания граждан в городе Трубчевске, а также о присвоении объекту адресации адреса или об аннулировании такого адреса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жилищно-коммунального хозяйства и охраны окружающей среды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юридические и физические лиц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28.04.2015г. № 342;</w:t>
            </w:r>
          </w:p>
          <w:p>
            <w:pPr>
              <w:pStyle w:val="Normal"/>
              <w:rPr/>
            </w:pPr>
            <w:r>
              <w:rPr/>
              <w:t xml:space="preserve">- внесены изменения - постановление администрации  Трубчевского муниципального района от 31.03.2016г. № 24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жилищно-коммунального хозяйства и охраны окружающей среды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граждане, состоящие на учете в качестве нуждающихся  в жилых помещениях, предоставляемых по договорам социального найм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28.04.2015г. № 343;</w:t>
            </w:r>
          </w:p>
          <w:p>
            <w:pPr>
              <w:pStyle w:val="Normal"/>
              <w:rPr/>
            </w:pPr>
            <w:r>
              <w:rPr/>
              <w:t>- внесены изменения - постановление администрации  Трубчевского муниципального района от 31.03.2016г. № 242</w:t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жилищно-коммунального хозяйства и охраны окружающей среды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юридические и физические лиц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28.04.2015г. № 344;</w:t>
            </w:r>
          </w:p>
          <w:p>
            <w:pPr>
              <w:pStyle w:val="Normal"/>
              <w:rPr/>
            </w:pPr>
            <w:r>
              <w:rPr/>
              <w:t>- внесены изменения - постановление администрации  Трубчевского муниципального района от 31.03.2016г. № 245</w:t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еспечение пользователей автомобильными дорогами общего пользования местного значения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жилищно-коммунального хозяйства и охраны окружающей среды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юридические и физические лица, использующие автомобильные дороги в качестве участников дорожного движени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28.04.2015г. № 345;</w:t>
            </w:r>
          </w:p>
          <w:p>
            <w:pPr>
              <w:pStyle w:val="Normal"/>
              <w:rPr/>
            </w:pPr>
            <w:r>
              <w:rPr/>
              <w:t>- внесены изменения - постановление администрации  Трубчевского муниципального района от 31.03.2016г. № 243</w:t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униципального лесного контроля на территории Трубчевского муниципального района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жилищно-коммунального хозяйства и охраны окружающей среды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юридические лица, граждане, в том числе индивидуальные предприниматели, осуществляющие деятельность по использованию, охране, защите, воспроизводству лесов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28.04.2015г. № 34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знание  в установленном порядке жилых помещений муниципального жилого фонда непригодными для проживания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жилищно-коммунального хозяйства и охраны окружающей среды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собственники помещения или граждане (далее - заявители) либо орган, уполномоченный на проведение государственного контроля и надзор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18.05.2015г. № 402;</w:t>
            </w:r>
          </w:p>
          <w:p>
            <w:pPr>
              <w:pStyle w:val="Normal"/>
              <w:rPr/>
            </w:pPr>
            <w:r>
              <w:rPr/>
              <w:t>- внесены изменения - постановление администрации  Трубчевского муниципального района от 31.03.2016г. № 244</w:t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оприятий межпоселенческого характера по охране окружающей среды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жилищно-коммунального хозяйства и охраны окружающей среды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юридические и физические лиц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18.05.2015г. № 40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дача решения о переводе жилого помещения в нежилое помещение или нежилого помещения в жилое помещение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жилищно-коммунального хозяйства и охраны окружающей среды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юридические и физические лиц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18.05.2015г. № 404;</w:t>
            </w:r>
          </w:p>
          <w:p>
            <w:pPr>
              <w:pStyle w:val="Normal"/>
              <w:rPr/>
            </w:pPr>
            <w:r>
              <w:rPr/>
              <w:t>- внесены изменения - постановление администрации  Трубчевского муниципального района от 31.03.2016г. № 241</w:t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существление мероприятий по гражданской обороне и защите населения и территории муниципального района от чрезвычайных ситуаций природного и техногенного характера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тор по мобилизационной работе, секретному делопроизводств, ГО и ЧС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юридические и физические лиц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18.05.2015г. № 40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 требованию населения общественных экологических экспертиз на территории Трубчевского района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жилищно-коммунального хозяйства и охраны окружающей среды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общественные организации (объединения),  основным направлением деятельности которых  в соответствии с их уставами является охрана окружающей среды, в том числе, организация и проведение экологической экспертизы, и которые зарегистрированы в порядке, установленном законодательством Российской Федерации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18.05.2015г. № 406;</w:t>
            </w:r>
          </w:p>
          <w:p>
            <w:pPr>
              <w:pStyle w:val="Normal"/>
              <w:rPr/>
            </w:pPr>
            <w:r>
              <w:rPr/>
              <w:t>- внесены изменения - постановление администрации  Трубчевского муниципального района от 31.03.2016г. № 24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дача копий архивных документов, подтверждающих право на владение землей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архив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юридические и физические лиц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18.05.2015г. № 407;</w:t>
            </w:r>
          </w:p>
          <w:p>
            <w:pPr>
              <w:pStyle w:val="Normal"/>
              <w:rPr/>
            </w:pPr>
            <w:r>
              <w:rPr/>
              <w:t>- внесены изменения -постановление администрации  Трубчевского муниципального района от 12.04.2016г. № 276</w:t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униципального жилищного контроля на территории Трубчевского района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жилищно-коммунального хозяйства и охраны окружающей среды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юридические лица, граждане, в том числе индивидуальные предприниматели, осуществляющие деятельность в сфере жилищных отношений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18.05.2015г. № 40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 порядке выплаты материальной помощи гражданам из резервного фонда администрации Трубчевского муниципального района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граждане Российской Федерации, проживающие на территории Трубчевского муниципального района;</w:t>
            </w:r>
          </w:p>
          <w:p>
            <w:pPr>
              <w:pStyle w:val="Normal"/>
              <w:rPr/>
            </w:pPr>
            <w:r>
              <w:rPr/>
              <w:t>- иностранные граждане и лица без гражданства, в том числе беженцы, проживающие на территории Трубчевского муниципального района, при наличии у них регистрации по месту жительства, вида на жительство или разрешения на временное пребывание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18.05.2015г. № 409;</w:t>
            </w:r>
          </w:p>
          <w:p>
            <w:pPr>
              <w:pStyle w:val="Normal"/>
              <w:rPr/>
            </w:pPr>
            <w:r>
              <w:rPr/>
              <w:t>- внесены изменения -постановление администрации  Трубчевского муниципального района от 17.02.2016г. № 9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униципальных гарантий Трубчевского муниципального района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18.05.2015г. № 4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дение муниципальной долговой книги Трубчевского муниципального района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18.05.2015г. № 41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дача путевок в детские оздоровительные лагеря различного типа, лагеря санаторного типа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Трубчевского муниципального района, отдел по делам семьи, охране материнства и детства, демографии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физические лиц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18.05.2015г. № 412;</w:t>
            </w:r>
          </w:p>
          <w:p>
            <w:pPr>
              <w:pStyle w:val="Normal"/>
              <w:rPr/>
            </w:pPr>
            <w:r>
              <w:rPr/>
              <w:t>- внесены изменения - постановление администрации  Трубчевского муниципального района от 11.03.2016г. № 156;</w:t>
            </w:r>
          </w:p>
          <w:p>
            <w:pPr>
              <w:pStyle w:val="Normal"/>
              <w:rPr/>
            </w:pPr>
            <w:r>
              <w:rPr/>
              <w:t>- внесены изменения - постановление администрации  Трубчевского муниципального района от 29.03.2016г. № 228</w:t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емельных участков, находящихся в муниципальной собственности Трубчевского муниципального района (города Трубчевска) или государственная собственность на которые не разграничена, расположенных на территории города Трубчевска, в собственность или аренду по результатам проведения аукциона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администрации Трубчевского муниципального 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юридические лица;</w:t>
            </w:r>
          </w:p>
          <w:p>
            <w:pPr>
              <w:pStyle w:val="Normal"/>
              <w:rPr/>
            </w:pPr>
            <w:r>
              <w:rPr/>
              <w:t>- физические лица;</w:t>
            </w:r>
          </w:p>
          <w:p>
            <w:pPr>
              <w:pStyle w:val="Normal"/>
              <w:rPr/>
            </w:pPr>
            <w:r>
              <w:rPr/>
              <w:t>- индивидуальные предпринимате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20.05.2015г. № 42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, прием документов от лиц, желающих установить опеку (попечительство) над определенной категорией граждан (несовершеннолетние граждане)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овершеннолетние граждане 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03.07.2015г. № 555;</w:t>
            </w:r>
          </w:p>
          <w:p>
            <w:pPr>
              <w:pStyle w:val="Normal"/>
              <w:rPr/>
            </w:pPr>
            <w:r>
              <w:rPr/>
              <w:t>- внесены изменения -</w:t>
            </w:r>
          </w:p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19.02.2016г. № 105;</w:t>
            </w:r>
          </w:p>
          <w:p>
            <w:pPr>
              <w:pStyle w:val="Normal"/>
              <w:rPr/>
            </w:pPr>
            <w:r>
              <w:rPr/>
              <w:t>- постановление администрации  Трубчевского муниципального района от 05.05.2016г. № 383</w:t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, прием документов органами опеки и попечительства от лиц, желающих установить опеку (попечительство) или патронаж над определенной категорией граждан (лица, признанные в установленном порядке недееспособными)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физические лиц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29.07.2015г. № 612;</w:t>
            </w:r>
          </w:p>
          <w:p>
            <w:pPr>
              <w:pStyle w:val="Normal"/>
              <w:rPr/>
            </w:pPr>
            <w:r>
              <w:rPr/>
              <w:t>- внесены изменения -постановление администрации  Трубчевского муниципального района от 19.02.2016г. № 106;</w:t>
            </w:r>
          </w:p>
          <w:p>
            <w:pPr>
              <w:pStyle w:val="Normal"/>
              <w:rPr/>
            </w:pPr>
            <w:r>
              <w:rPr/>
              <w:t>- постановление администрации  Трубчевского муниципального района от 29.04.2015г. № 359</w:t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полнение  обращений  и запросов  социально-правового</w:t>
            </w:r>
          </w:p>
          <w:p>
            <w:pPr>
              <w:pStyle w:val="Normal"/>
              <w:rPr/>
            </w:pPr>
            <w:r>
              <w:rPr/>
              <w:t>характера, поступивших в муниципальный  архив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архив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юридические лица;</w:t>
            </w:r>
          </w:p>
          <w:p>
            <w:pPr>
              <w:pStyle w:val="Normal"/>
              <w:rPr/>
            </w:pPr>
            <w:r>
              <w:rPr/>
              <w:t>- физические лица;</w:t>
            </w:r>
          </w:p>
          <w:p>
            <w:pPr>
              <w:pStyle w:val="Normal"/>
              <w:rPr/>
            </w:pPr>
            <w:r>
              <w:rPr/>
              <w:t>- индивидуальные предпринимате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14.10.2015г. № 862;</w:t>
            </w:r>
          </w:p>
          <w:p>
            <w:pPr>
              <w:pStyle w:val="Normal"/>
              <w:rPr/>
            </w:pPr>
            <w:r>
              <w:rPr/>
              <w:t>- внесены изменения -постановление администрации  Трубчевского муниципального района от 12.04.2016г. № 279</w:t>
            </w:r>
          </w:p>
        </w:tc>
      </w:tr>
      <w:tr>
        <w:trPr>
          <w:trHeight w:val="307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оциальной помощи инвалидам-спинальникам, проживающим на территории Трубчевского муниципального района, в виде ежемесячных денежных выплат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учета и отчетности администрации Трубчев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граждане Российской Федерации, проживающие на территории Трубчевского муниципального района и являющиеся инвалидами-спинальниками (1 группа инвалидности), либо их законные представители, действующие на основании нотариально заверенной доверенности (иного документа, имеющего равную юридическую силу)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14.10.2015г. № 864;</w:t>
            </w:r>
          </w:p>
          <w:p>
            <w:pPr>
              <w:pStyle w:val="Normal"/>
              <w:rPr/>
            </w:pPr>
            <w:r>
              <w:rPr/>
              <w:t xml:space="preserve">- внесены изменения - </w:t>
            </w:r>
          </w:p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11.03.2016г. № 15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провождение инвестиционных проектов, планируемых и (или) реализуемых на территории Трубчевского муниципального района по принципу «одного окна»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ки администрации Трубчев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убъекты инвестиционной деятельности, планирующие и (или) реализующие инвестиционные проекты на территории Трубчевского муниципального района 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19.10.2015г. № 896;</w:t>
            </w:r>
          </w:p>
          <w:p>
            <w:pPr>
              <w:pStyle w:val="Normal"/>
              <w:rPr/>
            </w:pPr>
            <w:r>
              <w:rPr/>
              <w:t>- внесены изменения-</w:t>
            </w:r>
          </w:p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17.02.2016г. № 90</w:t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92" w:hanging="0"/>
              <w:jc w:val="both"/>
              <w:rPr>
                <w:bCs/>
              </w:rPr>
            </w:pPr>
            <w:r>
              <w:rPr>
                <w:bCs/>
              </w:rPr>
              <w:t xml:space="preserve">Осуществление </w:t>
            </w:r>
          </w:p>
          <w:p>
            <w:pPr>
              <w:pStyle w:val="Normal"/>
              <w:widowControl w:val="false"/>
              <w:autoSpaceDE w:val="false"/>
              <w:ind w:right="-92" w:hanging="0"/>
              <w:jc w:val="both"/>
              <w:rPr>
                <w:bCs/>
              </w:rPr>
            </w:pPr>
            <w:r>
              <w:rPr>
                <w:bCs/>
              </w:rPr>
              <w:t xml:space="preserve">ведомственного контроля в сфере закупок дл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я муниципальных нужд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ревизионный отдел, отдел образования, отдел по делам культуры, ф/к и спорту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подведомственные администрации Трубчевского муниципального района муниципальные заказчики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19.10.2015г. № 88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гистрация в уведомительном порядке</w:t>
            </w:r>
          </w:p>
          <w:p>
            <w:pPr>
              <w:pStyle w:val="Normal"/>
              <w:autoSpaceDE w:val="false"/>
              <w:rPr/>
            </w:pPr>
            <w:r>
              <w:rPr/>
              <w:t>трудовых договоров, заключаемых работником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 работодателем – физическим лицом, не являющимся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ндивидуальным предпринимателем, а также </w:t>
            </w:r>
          </w:p>
          <w:p>
            <w:pPr>
              <w:pStyle w:val="Normal"/>
              <w:widowControl w:val="false"/>
              <w:autoSpaceDE w:val="false"/>
              <w:ind w:right="-92" w:hanging="0"/>
              <w:jc w:val="both"/>
              <w:rPr>
                <w:bCs/>
              </w:rPr>
            </w:pPr>
            <w:r>
              <w:rPr/>
              <w:t>факта прекращения указанных договоров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правовой отдел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работодатели - физические лица, не являющиеся индивидуальными предпринимателями;</w:t>
            </w:r>
          </w:p>
          <w:p>
            <w:pPr>
              <w:pStyle w:val="Normal"/>
              <w:rPr/>
            </w:pPr>
            <w:r>
              <w:rPr/>
              <w:t>- работники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22.10.2015г. № 912;</w:t>
            </w:r>
          </w:p>
          <w:p>
            <w:pPr>
              <w:pStyle w:val="Normal"/>
              <w:rPr/>
            </w:pPr>
            <w:r>
              <w:rPr/>
              <w:t>- внесены изменения-</w:t>
            </w:r>
          </w:p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11.03.2016г. № 1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сплатное предоставление многодетным семьям в собственность земельных участков в городе Трубчевске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администрации Трубчевского муниципального 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физическое лицо, имеющее трех и более детей, семья которого признана многодетной в установленном законом поряд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22.10.2015г. № 913;</w:t>
            </w:r>
          </w:p>
          <w:p>
            <w:pPr>
              <w:pStyle w:val="Normal"/>
              <w:rPr/>
            </w:pPr>
            <w:r>
              <w:rPr/>
              <w:t>- внесены изменения-</w:t>
            </w:r>
          </w:p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06.04.2016г. № 268</w:t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Трубчевского муниципального района с участием муниципальных образовательных организаций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физические лица в лице обучающихся в образовательных организациях и их родители (законные представители) 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26.10.2015г. № 922</w:t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дача справки о составе семьи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жилищно-коммунального хозяйства и охраны окружающей среды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юридические лица и физические ли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21.03.2016г. № 18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дача справки о регистрации по месту жительства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жилищно-коммунального хозяйства и охраны окружающей среды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юридические лица и физические ли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21.03.2016г. № 19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92" w:hanging="0"/>
              <w:jc w:val="both"/>
              <w:rPr>
                <w:bCs/>
              </w:rPr>
            </w:pPr>
            <w:r>
              <w:rPr/>
              <w:t>Выдача копий правовых актов администрации Трубчевского муниципального района и выписок из них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правовой отдел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юридические лица;</w:t>
            </w:r>
          </w:p>
          <w:p>
            <w:pPr>
              <w:pStyle w:val="Normal"/>
              <w:rPr/>
            </w:pPr>
            <w:r>
              <w:rPr/>
              <w:t>- физические лица;</w:t>
            </w:r>
          </w:p>
          <w:p>
            <w:pPr>
              <w:pStyle w:val="Normal"/>
              <w:rPr/>
            </w:pPr>
            <w:r>
              <w:rPr/>
              <w:t>- индивидуальные предпринимате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24.03.2016г. № 211</w:t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 по работе с детьми и молодежью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есовершеннолетние граждане Российской Федерации, проживающие на территории Трубчев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29.03.2016г. № 23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существление мероприятий межпоселенческого характера по работе с детьми и молодежью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есовершеннолетние граждане Российской Федерации, проживающие на территории Трубчев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29.04.2016г. № 36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тор по обеспечению деятельности комиссии по делам несовершеннолетних и защите их прав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есовершеннолетние и семьи, находящиеся в трудной жизненной ситуации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28.03.2016г. № 22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дача разрешений на вступление в брак лицам, не достигшим брачного возраста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есовершеннолетние граждане Российской Федерации, проживающие на территории Трубчевского района, не моложе 16 лет и не достигшие 18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29.03.2016г. № 23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тверждение схемы расположения земельного участка или земельных участков на кадастровом плане территории  города Трубчевске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администрации Трубчевского муниципального 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физические и юридические лица 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06.04.2016г. № 27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дача жилого помещения муниципального жилищного фонда в собственность граждан (приватизация)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администрации Трубчевского муниципального 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физические лица 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06.04.2016г. № 26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детских и молодежных общественных объединений, осуществляющих свою деятельность на территории Трубчевского муниципального района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детские и молодежные общественные объединения (инициативные группы)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14.04.2016г. № 29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 администрации</w:t>
      </w:r>
    </w:p>
    <w:p>
      <w:pPr>
        <w:pStyle w:val="Normal"/>
        <w:jc w:val="right"/>
        <w:rPr/>
      </w:pPr>
      <w:r>
        <w:rPr/>
        <w:t>Трубчевского муниципального района</w:t>
      </w:r>
    </w:p>
    <w:p>
      <w:pPr>
        <w:pStyle w:val="Normal"/>
        <w:jc w:val="right"/>
        <w:rPr/>
      </w:pPr>
      <w:r>
        <w:rPr/>
        <w:t>от 24.05.2016г. № 42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услуг, оказываемых муниципальными учреждениями и иными организациями, в которых размещается муниципальное задание (заказ), выполняемое (выполняемый) за счет средств местного бюджет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редоставляемых в электронном вид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429"/>
        <w:gridCol w:w="3969"/>
        <w:gridCol w:w="2977"/>
        <w:gridCol w:w="1573"/>
        <w:gridCol w:w="2538"/>
      </w:tblGrid>
      <w:tr>
        <w:trPr>
          <w:trHeight w:val="21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 </w:t>
              <w:br/>
              <w:t xml:space="preserve">муниципальной </w:t>
              <w:br/>
              <w:t xml:space="preserve">услуги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униципального (казенного, бюджетного, автономного) учреждения,  </w:t>
              <w:br/>
              <w:t xml:space="preserve">предоставляющего   </w:t>
              <w:br/>
              <w:t>муниципальную услугу</w:t>
              <w:b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егории    </w:t>
              <w:br/>
              <w:t xml:space="preserve">физических и  </w:t>
              <w:br/>
              <w:t>юридических лиц,</w:t>
              <w:br/>
              <w:t>имеющих право на</w:t>
              <w:br/>
              <w:t xml:space="preserve">получение    </w:t>
              <w:br/>
              <w:t xml:space="preserve">муниципальной </w:t>
              <w:br/>
              <w:t xml:space="preserve">услуги 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        </w:t>
              <w:br/>
              <w:t xml:space="preserve">муниципальной услуги  </w:t>
              <w:br/>
              <w:t xml:space="preserve">(бесплатная/ </w:t>
              <w:br/>
              <w:t xml:space="preserve">платная)     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визиты      нормативных    </w:t>
              <w:br/>
              <w:t xml:space="preserve">правовых актов об утверждении </w:t>
              <w:br/>
              <w:t>административных регламентов</w:t>
              <w:br/>
              <w:t>предоставления муниципальной</w:t>
              <w:br/>
              <w:t xml:space="preserve">услуги,      стандарта      качества       </w:t>
              <w:br/>
              <w:t>предоставления муниципальной</w:t>
              <w:br/>
              <w:t xml:space="preserve">услуги &lt;*&gt;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       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      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    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 образовательных организаций, расположенных на территории Трубчевского муниципального райо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образовательные организации с участием отдела образования администрации Трубчевского муниципального райо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физические лица;</w:t>
            </w:r>
          </w:p>
          <w:p>
            <w:pPr>
              <w:pStyle w:val="Normal"/>
              <w:rPr/>
            </w:pPr>
            <w:r>
              <w:rPr/>
              <w:t>- юридические лиц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11.09.2014г. № 619;</w:t>
            </w:r>
          </w:p>
          <w:p>
            <w:pPr>
              <w:pStyle w:val="Normal"/>
              <w:rPr/>
            </w:pPr>
            <w:r>
              <w:rPr/>
              <w:t>- внесены изменения - постановление администрации  Трубчевского муниципального района от 11.03.2016г. № 15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разовательных организациях, расположенных на территории Трубчевского муниципального райо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образовательные организации с участием отдела образования администрации Трубчевского муниципального райо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физические лица;</w:t>
            </w:r>
          </w:p>
          <w:p>
            <w:pPr>
              <w:pStyle w:val="Normal"/>
              <w:rPr/>
            </w:pPr>
            <w:r>
              <w:rPr/>
              <w:t>- юридические лиц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11.09.2014г. № 620;</w:t>
            </w:r>
          </w:p>
          <w:p>
            <w:pPr>
              <w:pStyle w:val="Normal"/>
              <w:rPr/>
            </w:pPr>
            <w:r>
              <w:rPr/>
              <w:t>- внесены изменения - постановление администрации  Трубчевского муниципального района от 11.03.2016г. № 16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лений, постановка на учет и зачисление детей в муниципальные дошкольные образовательные организации, реализующие основную образовательную программу дошкольного образования (детские сады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образовательные организации с участием отдела образования администрации Трубчевского муниципального райо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физические лица – родители (законные представители) ребенка в возрасте от 2 месяцев до 8 лет, проживающие на территории Трубчевского район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11.09.2014г. № 623;</w:t>
            </w:r>
          </w:p>
          <w:p>
            <w:pPr>
              <w:pStyle w:val="Normal"/>
              <w:rPr/>
            </w:pPr>
            <w:r>
              <w:rPr/>
              <w:t>- внесены изменения - постановление администрации  Трубчевского муниципального района от 16.09.2015г. № 783;</w:t>
            </w:r>
          </w:p>
          <w:p>
            <w:pPr>
              <w:pStyle w:val="Normal"/>
              <w:rPr/>
            </w:pPr>
            <w:r>
              <w:rPr/>
              <w:t>- внесены изменения - постановление администрации  Трубчевского муниципального района от 11.03.2016г. № 163;</w:t>
            </w:r>
          </w:p>
          <w:p>
            <w:pPr>
              <w:pStyle w:val="Normal"/>
              <w:rPr/>
            </w:pPr>
            <w:r>
              <w:rPr/>
              <w:t>- внесены изменения - постановление администрации  Трубчевского муниципального района от 29.03.2016г. № 22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числение в образовательную организацию Трубчевского муниципального райо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образовательные организации с участием отдела образования администрации Трубчевского муниципального райо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родители (законные представители) несовершеннолетних детей, достигших возраста 6 лет 6 месяцев;</w:t>
            </w:r>
          </w:p>
          <w:p>
            <w:pPr>
              <w:pStyle w:val="Normal"/>
              <w:rPr/>
            </w:pPr>
            <w:r>
              <w:rPr/>
              <w:t>- совершеннолетние граждане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11.09.2014г. № 621;</w:t>
            </w:r>
          </w:p>
          <w:p>
            <w:pPr>
              <w:pStyle w:val="Normal"/>
              <w:rPr/>
            </w:pPr>
            <w:r>
              <w:rPr/>
              <w:t>- внесены изменения - постановление администрации  Трубчевского муниципального района от 11.03.2016г. № 16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оставление информации о результатах сданных экзаменов, тестирования и иных вступительных испытаний, а также о зачислении в образовательные организации, расположенные на территории Трубчевского муниципального райо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образовательные организации с участием отдела образования администрации Трубчевского муниципального райо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физические лица в лице обучающихся в образовательных организациях и их родители (законные представители);</w:t>
            </w:r>
          </w:p>
          <w:p>
            <w:pPr>
              <w:pStyle w:val="Normal"/>
              <w:rPr/>
            </w:pPr>
            <w:r>
              <w:rPr/>
              <w:t>- юридические лиц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11.09.2014г. № 622</w:t>
            </w:r>
          </w:p>
          <w:p>
            <w:pPr>
              <w:pStyle w:val="Normal"/>
              <w:rPr/>
            </w:pPr>
            <w:r>
              <w:rPr/>
              <w:t>- внесены изменения - постановление администрации  Трубчевского муниципального района от 11.03.2016г. № 16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доступа к справочно-поисковому аппарату и базам данных муниципальных библиотек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 учреждение культуры «Межпоселенческая центральная библиотека Трубчевского района» совместно с отделом по делам культуры, физической культуре и спорту администрации Трубчевского муниципального района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ждане Российской Федерации, иностранные лица и лица без гражданства, за исключением случаев, установленных международным договором РФ или федеральным законом;</w:t>
            </w:r>
          </w:p>
          <w:p>
            <w:pPr>
              <w:pStyle w:val="Normal"/>
              <w:rPr/>
            </w:pPr>
            <w:r>
              <w:rPr/>
              <w:t>законные представители несовершеннолетнего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28.04.2015г. № 338;</w:t>
            </w:r>
          </w:p>
          <w:p>
            <w:pPr>
              <w:pStyle w:val="Normal"/>
              <w:rPr/>
            </w:pPr>
            <w:r>
              <w:rPr/>
              <w:t>- внесены изменения - постановление администрации  Трубчевского муниципального района от 15.03.2016г. № 17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ое, библиографической и информационное обслуживание пользователей библиотек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 учреждение культуры «Межпоселенческая центральная библиотека Трубчевского района» совместно с отделом по делам культуры, физической культуре и спорту администрации Трубчевского муниципального района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граждане Российской Федерации;</w:t>
            </w:r>
          </w:p>
          <w:p>
            <w:pPr>
              <w:pStyle w:val="Normal"/>
              <w:rPr/>
            </w:pPr>
            <w:r>
              <w:rPr/>
              <w:t>- иностранные лица и лица без гражданства, за исключением случаев, установленных международным договором РФ или федеральным законом;</w:t>
            </w:r>
          </w:p>
          <w:p>
            <w:pPr>
              <w:pStyle w:val="Normal"/>
              <w:rPr/>
            </w:pPr>
            <w:r>
              <w:rPr/>
              <w:t>- законные представители несовершеннолетнего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18.04.2015г. № 336;</w:t>
            </w:r>
          </w:p>
          <w:p>
            <w:pPr>
              <w:pStyle w:val="Normal"/>
              <w:rPr/>
            </w:pPr>
            <w:r>
              <w:rPr/>
              <w:t>- внесены изменения - постановление администрации  Трубчевского муниципального района от 15.03.2016г. № 17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доступа к изданиям, переведенным в электронный вид, хранящимся  в муниципальных библиотеках, в том числе к фонду редких книг, с учетом соблюдения требований законодательства Российской Федерации о смежных правах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 учреждение культуры «Межпоселенческая центральная библиотека Трубчевского района» совместно с отделом по делам культуры, физической культуре и спорту администрации Трубчевского муниципального района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ждане Российской Федерации, иностранные лица и лица без гражданства, за исключением случаев, установленных международным договором РФ или федеральным законом;</w:t>
            </w:r>
          </w:p>
          <w:p>
            <w:pPr>
              <w:pStyle w:val="Normal"/>
              <w:rPr/>
            </w:pPr>
            <w:r>
              <w:rPr/>
              <w:t>законные представители несовершеннолетнего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28.04.2015г. № 337;</w:t>
            </w:r>
          </w:p>
          <w:p>
            <w:pPr>
              <w:pStyle w:val="Normal"/>
              <w:rPr/>
            </w:pPr>
            <w:r>
              <w:rPr/>
              <w:t>- внесены изменения - постановление администрации  Трубчевского муниципального района от 15.03.2016г. № 17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деятельности клубных формирований и формирований самодеятельного народного творчества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 учреждение культуры «Трубчевский межпоселенческий Центр культуры и отдыха» совместно с отделом по делам культуры, физической культуре и спорту администрации Трубчевского муниципального района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физические лица;</w:t>
            </w:r>
          </w:p>
          <w:p>
            <w:pPr>
              <w:pStyle w:val="Normal"/>
              <w:rPr/>
            </w:pPr>
            <w:r>
              <w:rPr/>
              <w:t>- юридические лиц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31.03.2016г. № 25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культурно-просветительских экскурсий, лекций, мероприятий в области краеведения, астрономии, космонавтики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 учреждение культуры «Трубчевский музей и планетарий» совместно с отделом по делам культуры, физической культуре и спорту администрации Трубчевского муниципального района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физические лица;</w:t>
            </w:r>
          </w:p>
          <w:p>
            <w:pPr>
              <w:pStyle w:val="Normal"/>
              <w:rPr/>
            </w:pPr>
            <w:r>
              <w:rPr/>
              <w:t>- юридические лиц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30.07.2015г. № 625;</w:t>
            </w:r>
          </w:p>
          <w:p>
            <w:pPr>
              <w:pStyle w:val="Normal"/>
              <w:rPr/>
            </w:pPr>
            <w:r>
              <w:rPr/>
              <w:t>- внесены изменения - постановление администрации  Трубчевского муниципального района от 06.04.2016г. № 27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бличный показ музейных предметов, музейных коллекций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 учреждение культуры «Трубчевский музей и планетарий» совместно с отделом по делам культуры, физической культуре и спорту администрации Трубчевского муниципального района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физические лица;</w:t>
            </w:r>
          </w:p>
          <w:p>
            <w:pPr>
              <w:pStyle w:val="Normal"/>
              <w:rPr/>
            </w:pPr>
            <w:r>
              <w:rPr/>
              <w:t>- юридические лиц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30.07.2015г. № 626;</w:t>
            </w:r>
          </w:p>
          <w:p>
            <w:pPr>
              <w:pStyle w:val="Normal"/>
              <w:rPr/>
            </w:pPr>
            <w:r>
              <w:rPr/>
              <w:t>- внесены изменения - постановление администрации  Трубчевского муниципального района от 06.04.2016г. № 27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ь на обзорные, тематические и интерактивные экскурсии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 учреждение культуры «Трубчевский музей и планетарий» совместно с отделом по делам культуры, физической культуре и спорту администрации Трубчевского муниципального района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физические лица;</w:t>
            </w:r>
          </w:p>
          <w:p>
            <w:pPr>
              <w:pStyle w:val="Normal"/>
              <w:rPr/>
            </w:pPr>
            <w:r>
              <w:rPr/>
              <w:t>- юридические лиц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30.07.2015г. № 627;</w:t>
            </w:r>
          </w:p>
          <w:p>
            <w:pPr>
              <w:pStyle w:val="Normal"/>
              <w:rPr/>
            </w:pPr>
            <w:r>
              <w:rPr/>
              <w:t>- внесены изменения - постановление администрации  Трубчевского муниципального района от 06.04.2016г. № 27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 текущей успеваемости обучающегося, ведение электронного дневника и электронного журнала успеваемости муниципальными общеобразовательными организациями Трубчевского муниципального райо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образовательные организации с участием отдела образования администрации Трубчевского муниципального райо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физические лица в лице обучающихся в образовательных организациях и их родители (законные представители) 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26.10.2015г. № 921;</w:t>
            </w:r>
          </w:p>
          <w:p>
            <w:pPr>
              <w:pStyle w:val="Normal"/>
              <w:rPr/>
            </w:pPr>
            <w:r>
              <w:rPr/>
              <w:t>- внесены изменения - постановление администрации  Трубчевского муниципального района от 11.03.2016г. № 16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 порядке проведения государственной итоговой аттестации обучающихся, освоивших основные общеобразовательные (за исключением дошкольных) образовательные программы на территории Трубчевского муниципального райо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образовательные организации с участием отдела образования администрации Трубчевского муниципального райо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физические и юридические лиц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28.04.2015г. № 333;</w:t>
            </w:r>
          </w:p>
          <w:p>
            <w:pPr>
              <w:pStyle w:val="Normal"/>
              <w:rPr/>
            </w:pPr>
            <w:r>
              <w:rPr/>
              <w:t>- внесены изменения - постановление администрации  Трубчевского муниципального района от 11.03.2016г. № 15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 реализации программ дошкольного, начального общего, основного общего, среднего общего образования, а также дополнительных общеобразовательных программ в образовательных организациях, расположенных на территории Трубчевского муниципального райо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образовательные организации с участием отдела образования администрации Трубчевского муниципального райо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физические и юридические лиц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28.04.2015г. № 334;</w:t>
            </w:r>
          </w:p>
          <w:p>
            <w:pPr>
              <w:pStyle w:val="Normal"/>
              <w:rPr/>
            </w:pPr>
            <w:r>
              <w:rPr/>
              <w:t>- внесены изменения - постановление администрации  Трубчевского муниципального района от 11.03.2016г. № 15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из федеральной базы данных о результатах единого государственного экзаме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образовательные организации с участием отдела образования администрации Трубчевского муниципального райо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физические и юридические лиц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28.04.2015г. № 335;</w:t>
            </w:r>
          </w:p>
          <w:p>
            <w:pPr>
              <w:pStyle w:val="Normal"/>
              <w:rPr/>
            </w:pPr>
            <w:r>
              <w:rPr/>
              <w:t>- внесены изменения - постановление администрации  Трубчевского муниципального района от 11.03.2016г. № 15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развивающих программ Муниципальным автономным учреждением «Физкультурно-оздоровительный комплекс «Вымпел»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автономное учреждение «Физкультурно-оздоровительный комплекс «Вымпел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физические лиц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04.04.2016г. № 263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*&gt; При наличии утвержденного административного регламента (стандарта).</w:t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2"/>
        <w:szCs w:val="2"/>
      </w:rPr>
    </w:pPr>
    <w:r>
      <w:rPr>
        <w:sz w:val="2"/>
        <w:szCs w:val="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Georgia" w:hAnsi="Georgia" w:cs="Georgia"/>
      <w:spacing w:val="20"/>
      <w:sz w:val="22"/>
      <w:szCs w:val="22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2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98"/>
      <w:ind w:firstLine="672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2"/>
      <w:ind w:hanging="341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21">
    <w:name w:val="Основной текст 2"/>
    <w:basedOn w:val="Normal"/>
    <w:qFormat/>
    <w:pPr>
      <w:ind w:right="-1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2:29:00Z</dcterms:created>
  <dc:creator>USER</dc:creator>
  <dc:description/>
  <cp:keywords/>
  <dc:language>en-US</dc:language>
  <cp:lastModifiedBy>OP-otdel</cp:lastModifiedBy>
  <cp:lastPrinted>2016-05-25T17:43:00Z</cp:lastPrinted>
  <dcterms:modified xsi:type="dcterms:W3CDTF">2016-05-26T06:37:00Z</dcterms:modified>
  <cp:revision>128</cp:revision>
  <dc:subject/>
  <dc:title/>
</cp:coreProperties>
</file>