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» мая 2016 г. № 4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одготовке объектов жилищно-коммунальн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хозяйства, энергетики и социальной сферы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работе в осенне-зимний период  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16-2017 годов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5"/>
        <w:tabs>
          <w:tab w:val="clear" w:pos="708"/>
          <w:tab w:val="left" w:pos="709" w:leader="none"/>
        </w:tabs>
        <w:spacing w:lineRule="atLeast" w:line="300"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Приказом Министерства энергетики Российской Федерации от 12.03.2013 г. № 103 «Об утверждении Правил оценки готовности к отопительному периоду», в</w:t>
      </w:r>
      <w:r>
        <w:rPr>
          <w:sz w:val="26"/>
          <w:szCs w:val="26"/>
        </w:rPr>
        <w:t xml:space="preserve"> соответствии с приказом Департамента топливно-энергетического комплекса и жилищно-коммунального хозяйства Брянской области от 16.05.2016 года № 23 «О мерах по подготовке топливно-энергетического комплекса и жилищно-коммунального хозяйства Брянской области к работе в осенне-зимний период 2016-2017 годов», в целях обеспечения надлежащей подготовки объектов жилищно-коммунального хозяйства, энергетики и социальной сферы Трубчевского муниципального района к работе в осенне-зимний период 2016-2017 годо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лан мероприятий по подготовке объектов жилищно-коммунального хозяйства, энергетики и социальной сферы Трубчевского муниципального района к работе в осенне-зимний период 2016-2017 годов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ям: ГУП «</w:t>
      </w:r>
      <w:r>
        <w:rPr>
          <w:rStyle w:val="FontStyle11"/>
          <w:i w:val="false"/>
          <w:sz w:val="26"/>
          <w:szCs w:val="26"/>
        </w:rPr>
        <w:t xml:space="preserve">Брянсккоммунэнерго», АО «Монолит», </w:t>
      </w:r>
      <w:r>
        <w:rPr>
          <w:rStyle w:val="FontStyle15"/>
        </w:rPr>
        <w:t xml:space="preserve">МУП «Жилкомсервис г. Трубчевск», ООО «Жилкомсервис                   г. Трубчевск», ООО «УК «Ремкомплекс», </w:t>
      </w:r>
      <w:r>
        <w:rPr>
          <w:sz w:val="26"/>
          <w:szCs w:val="26"/>
        </w:rPr>
        <w:t xml:space="preserve">Трубчевский РЭС ПАО «МРСК Центра» -«Брянскэнерго», Трубчевское СП филиала ООО «БрянскЭлектро» г.Брянск, </w:t>
      </w:r>
      <w:r>
        <w:rPr>
          <w:rStyle w:val="FontStyle11"/>
          <w:i w:val="false"/>
          <w:sz w:val="26"/>
          <w:szCs w:val="26"/>
        </w:rPr>
        <w:t xml:space="preserve">МУП </w:t>
      </w:r>
      <w:r>
        <w:rPr>
          <w:sz w:val="26"/>
          <w:szCs w:val="26"/>
        </w:rPr>
        <w:t>«Водоканал сервис», МУП «Водоканал» пгт.Белая Березка, МКП «Волна», ф</w:t>
      </w:r>
      <w:r>
        <w:rPr>
          <w:bCs/>
          <w:color w:val="000101"/>
          <w:sz w:val="26"/>
          <w:szCs w:val="26"/>
          <w:shd w:fill="FFFFFF" w:val="clear"/>
        </w:rPr>
        <w:t>илиала АО "Газпром газораспределение Брянск" в Трубчевск</w:t>
      </w:r>
      <w:r>
        <w:rPr>
          <w:sz w:val="26"/>
          <w:szCs w:val="26"/>
        </w:rPr>
        <w:t>, учреждений образования, здравоохранения, культуры, социальной сферы, председателям ТСЖ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. Назначить приказами ответственных лиц за подготовку объектов, находящихся в управлении (ведении) организаций, принадлежащих им на праве собственности или ином вещном праве, к работе в осенне-зимний период 2016-2017 годов. Контроль и персональную ответственность за организацию своевременной и качественной подготовки жилищного фонда, объектов энергетического комплекса, инженерной и социальной инфраструктуры к предстоящему осенне-зимнему периоду возложить на руководителей организац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Выполнить в срок до 15.09.2016 года основной  объем запланированных работ по подготовке объектов жилищно-коммунального хозяйства, энергетического комплекса, инженерной и социальной инфраструктуры к работе в осенне-зимний период 2016-2017 г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Обеспеч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1. В срок до 15.09.2016 года создание запаса материально-технических ресурсов для устранения аварийных ситуаций на объектах жилищно-коммунального хозяйства и энергетического комплекса, необходимый запас реагентов и песка для противогололедной обработки дорог и тротуа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2. Получение паспортов готовности организаций к отопительному периоду 2016-2017 годов: потребители тепловой энергии - до 15 сентября 2016 года, теплоснабжающие и теплосетевые организации - до 01 ноября 2016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3.3. Исполнение требований статьи 13 Федерального закона от 23.11.2009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" в части учета используемых энергетически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Заместителю главы администрации Трубчевского муниципального района Е.А. Слободчикову обеспечить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1. Общую координацию и контроль за ходом подготовки всех объектов Трубчевского муниципального района к отопительному периоду 2016-2017 годов независимо от организационно-правовой формы и ведомственной принадлежности.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 Получение паспорта готовности Трубчевского муниципального района к отопительному периоду 2016-2017 годов до 15.11.2016 года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Нач.отдела ЖКХ 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храны окруж.сре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_» ___________ 2016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одготовке объектов жилищно-коммунального хозяйства, энергетики и социальной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бчевского муниципального района к работе в осенне-зимни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084"/>
        <w:gridCol w:w="1440"/>
        <w:gridCol w:w="6769"/>
      </w:tblGrid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ческую готовнос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пловых сетей – 32,75 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тельных - 30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"Брянсккоммунэнерго", АО "Монолит", отдел образования, </w:t>
            </w: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, ГАСУСОН «Дом интернат малой вместимости для пожилых людей и инвалидов», МО МВД России "Трубчевский", Трубчевский филиал "БГАУ", ООО "Деснянский маслосырзавод", ООО "Деснянский пищекомбинат", АО "Трубчевскхлеб"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генты для химочи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рийный запас материально-техн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УП "Брянсккоммунэнерго", АО "Монолит", отдел образования, </w:t>
            </w: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, ГАСУСОН «Дом интернат малой вместимости для пожилых людей и инвалидов», МО МВД России "Трубчевский", Трубчевский филиал "БГАУ", ООО "Деснянский маслосырзавод", ООО "Деснянский пищекомбинат", АО "Трубчевскхлеб"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Выполнить ремон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истем теплоснабжения и горячего водоснабжения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ков теплотрасс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УП "Брянсккоммунэнерго", АО "Монолит", </w:t>
            </w:r>
            <w:r>
              <w:rPr>
                <w:rStyle w:val="FontStyle15"/>
                <w:sz w:val="22"/>
                <w:szCs w:val="22"/>
              </w:rPr>
              <w:t xml:space="preserve">МУП «Жилкомсервис г. Трубчевск», ООО «Жилкомсервис  г. Трубчевск», ООО «УК «Ремкомплекс», </w:t>
            </w:r>
            <w:r>
              <w:rPr>
                <w:sz w:val="22"/>
                <w:szCs w:val="22"/>
              </w:rPr>
              <w:t>ТСЖ, бюджетные учреждения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олнение финансовых обязательств перед поставщиками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, организации и учреждения Трубчевского муниципального района всех форм собственности</w:t>
            </w:r>
          </w:p>
        </w:tc>
      </w:tr>
      <w:tr>
        <w:trPr>
          <w:trHeight w:val="7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№ 20: реконструкция с заменой котлов ДКВР 6,5/13 н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000 и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8: реконструкция теплотрассы отопления по ул.Дзержинского в пгт.Белая Березка (замена сетей 0,311 км в 2-х трубном исчисле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"Брянсккоммунэнерго"</w:t>
            </w:r>
          </w:p>
        </w:tc>
      </w:tr>
      <w:tr>
        <w:trPr>
          <w:trHeight w:val="6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на теплотрассе - 8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5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апорной арматуры – 1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7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азовых котлов – 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онолит"</w:t>
            </w:r>
          </w:p>
        </w:tc>
      </w:tr>
      <w:tr>
        <w:trPr>
          <w:trHeight w:val="8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готовность систем отопления и тепловых сетей потребителя тепловой энергии к эксплуатации в отопительном периоде 2016-2017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, организации и учреждения Трубчевского муниципального района всех форм собственности</w:t>
            </w:r>
          </w:p>
        </w:tc>
      </w:tr>
      <w:tr>
        <w:trPr>
          <w:trHeight w:val="69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ехническую готовность: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электрических сетей –  224,4</w:t>
            </w:r>
            <w:r>
              <w:rPr>
                <w:rFonts w:cs="Courier New" w:ascii="Times New Roman" w:hAnsi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км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«Брянскэнерго», Трубчевское СП филиала ООО «БрянскЭлектро» г.Брянск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извести обрезку деревьев в охранных з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«Брянскэнерго», Трубчевское СП филиала ООО «БрянскЭлектро» г.Брянск</w:t>
            </w:r>
          </w:p>
        </w:tc>
      </w:tr>
      <w:tr>
        <w:trPr>
          <w:trHeight w:val="98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Подготовить к работе передвижные установки по запуску двигателей в условиях отрицательных температу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«Брянскэнерго», Трубчевское СП филиала ООО «БрянскЭлектро» г.Брянск</w:t>
            </w:r>
          </w:p>
        </w:tc>
      </w:tr>
      <w:tr>
        <w:trPr>
          <w:trHeight w:val="9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Ремонт трансформаторных подстанций – 1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«Брянскэнерго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9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готовить аварийный запас материально-техн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ий РЭС ПАО «МРСК Центра» -«Брянскэнерго», Трубчевское СП филиала ООО «БрянскЭлектро» г.Брянск</w:t>
            </w:r>
          </w:p>
        </w:tc>
      </w:tr>
      <w:tr>
        <w:trPr>
          <w:trHeight w:val="2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снабж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Обеспечить техническую готовнос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газопроводов – 778,59 км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газовых колодцев – 33 ш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коверов – 108 шт.  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запорных устройств – 192 ш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линзовых компенсаторов – 25 шт.                                     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конденсатосборников –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вести реконструкцию ГРП –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Установить защиту газопроводов от электрохимической коррозии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Выполнить капитальный ремонт: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ШРП-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Выполнить замену отключающих устройств – 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Выполнить текущий ремонт: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ГРП - 10шт.; ШРП - 114 шт.; станций катодной защиты – 26 шт.; контуров анодного заземления – 26 шт.; электродов сравнения – 26 шт.; протекторов – 1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роизвести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техническое обслуживание запорной арматуры распределительных газопроводов – 192 шт.;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окраску надземных газопроводов – 20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10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АО «Газпром газораспределение Брянск" в 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доснабжение и водоотве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Обеспечить техническую готовность: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водопроводных сетей – 172,5 км;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 xml:space="preserve">- канализационных сетей – 24,7 км;                           </w:t>
            </w:r>
          </w:p>
          <w:p>
            <w:pPr>
              <w:pStyle w:val="Style18"/>
              <w:rPr>
                <w:rFonts w:ascii="Times New Roman" w:hAnsi="Times New Roman" w:cs="Courier New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- артскважин - 69 шт.</w:t>
            </w:r>
            <w:r>
              <w:rPr>
                <w:rFonts w:cs="Courier New"/>
                <w:sz w:val="22"/>
                <w:szCs w:val="22"/>
                <w:lang w:val="ru-RU" w:eastAsia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, МУП «Водоканал» пгт.Белая Березка, МКП «Волна»</w:t>
            </w:r>
          </w:p>
        </w:tc>
      </w:tr>
      <w:tr>
        <w:trPr>
          <w:trHeight w:val="2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замену глубинных насосов на артезианских скважинах населённых пунктов района – 3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емонт горловин смотровых колодцев – 1 шт.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замену водоразборных колонок – 2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замену пожарных гидрантов – 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вести ремонт горловин смотровых колодцев системы водоотведения – 2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емонт бетонных лотков на очистных сооружениях – 124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мену участков технологических трубопроводов на очистных сооружениях – 56 м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1"/>
                <w:i w:val="false"/>
                <w:sz w:val="22"/>
                <w:szCs w:val="22"/>
              </w:rPr>
              <w:t xml:space="preserve">МУП </w:t>
            </w:r>
            <w:r>
              <w:rPr>
                <w:sz w:val="22"/>
                <w:szCs w:val="22"/>
              </w:rPr>
              <w:t>«Водоканал серви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емонт и замену арматуры КНС № 1, КНС № 3 пгт.Белая Березка – 1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емонт и изоляция трубопровода артезианской скважины № 1 - № 6 – 8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12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емонт водопроводов в пгт.Белая Берез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Заводская – 250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Дзержинского – 150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Красноармейская – 20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17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ить ремонт</w:t>
            </w:r>
            <w:r>
              <w:rPr/>
              <w:t xml:space="preserve"> колодцев</w:t>
            </w:r>
            <w:r>
              <w:rPr>
                <w:sz w:val="22"/>
                <w:szCs w:val="22"/>
              </w:rPr>
              <w:t xml:space="preserve"> в пгт.Белая Березк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. Советская – 5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. Заводская – 4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. Партизанская – 3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. Красноармейская – 3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. Первомайская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16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ромывку систем водоснабжения в пгт.Белая Берез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Заводская – 250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Красноармейская – 200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Дзержинского – 150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л. Ленина – 300 м.п.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 ул. Советская – 200</w:t>
            </w:r>
            <w:r>
              <w:rPr>
                <w:rFonts w:cs="Courier New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вести реконструкцию водопроводных сетей в пгт.Белая Березка по ул.Дзержинского и ул.Зав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ремонт и замену запорной арматуры в д.Городцы – 1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КП «Волна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ремонт и замену насосного оборудования в д.Городцы – 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КП «Волна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замену пожарных гидрантов в д.Городцы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КП «Волна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полнить замену водоразборных колонок в д.Городцы – 5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КП «Волна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готовка к эксплуатации в осенне - зимний период жилищного фонда и объектов социально-культурной сфер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жилищный фонд к эксплуатации в осенне - 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, ООО «Жилкомсервис  г. Трубчевск», 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кровли в пгт.Белая Березка: ул.Ленина д.11, ул.Заводская д.4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ртизанская д.4, ул.Ленина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6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ие (засыпка) чердачного перекрытия в пгт.Белая Березк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 д.7, ул.Чапаева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7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ция трубопроводов вентиляционных коробов и камер, расширительных баков в пгт.Белая Березка: ул. Свердлова д.68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л.Чапаева д.7,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краска цоколя в пгт.Белая Березка: ул.Ленина д.11, 17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зация швов ул.Партизанская д.10, д. 12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сточных труб: ул.Набережная д.30, ул.Свердлова д.68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л.Чапаева д.7, д.9 в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ение оконных проёмов: ул.Ленина д.11, 17, 19, 21, 30, ул.Партизанская д.10, д.12, ул.Свердлова д.68, ул.Чапаева д.7, д.9 в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входных   дверей (подъездов): ул.Чапаева д.7, ул.Партизанская д.6 в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оляция трубопроводов: ул.Ленина д.30 в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отмосток: ул.Ленина д.22 в пгт.Белая Бере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вести промывку и опрессовку системы отопления МКД – 96 дом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, ООО «Жилкомсервис  г. Трубчевск», ООО «УК «Ремкомплекс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кровли МКД – 2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золяция трубопроводов, вентиляционных коробов – 12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водосточных труб – 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оконных проёмов – 3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дверных проемов – 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ерметизация швов – 5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золяция трубопроводов – 2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трубопроводов – 12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системы водоотведения – 6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отмосток – 1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монт приямков – 30 кв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МУП «Жилкомсервис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амена участков системы электроснабжения: ул.Андреева д.1, 3, 9, ул.Брянская д.44, 48, 60, ул.Заводская д.3, 4, 5, Луначарского д.45, 47, ул.Севская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кровли в местах протечек: ул.Андреева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монт вентиляционных шахт: ул.Андреева д.1, ул.Заводская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дверных проемов: ул.Андреева д.1, ул.Заводская д.1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тепление оконных проёмов: ул.Андреева д.1, 3, 9, ул.Заводская д.1, 3, Луначарского д.4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чистка подвальных и чердачных помещений: ул.Заводская д.1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ООО «Жилкомсервис  г. Трубчевск»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омывка оборудования и коммуникаций теплопотребляющих установ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, здравоохранения, культуры, социальной сферы</w:t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3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учение операторов и ответственных за газов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8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, здравоохранения, культуры, социальной сферы</w:t>
            </w:r>
          </w:p>
        </w:tc>
      </w:tr>
      <w:tr>
        <w:trPr>
          <w:trHeight w:val="3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</w:tr>
      <w:tr>
        <w:trPr>
          <w:trHeight w:val="5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Подготовить к работе в зимних условиях специализированную уборочную технику – 30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Трубчевскагропромдорстрой», </w:t>
            </w:r>
            <w:r>
              <w:rPr>
                <w:rStyle w:val="FontStyle15"/>
                <w:sz w:val="22"/>
                <w:szCs w:val="22"/>
              </w:rPr>
              <w:t xml:space="preserve">МУП «Жилкомсервис г. Трубчевск», </w:t>
            </w: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  <w:t>Заготовить песко-соляную смесь в объеме не ниже уровня 2015-2016 года</w:t>
            </w:r>
          </w:p>
          <w:p>
            <w:pPr>
              <w:pStyle w:val="Style18"/>
              <w:rPr>
                <w:rFonts w:ascii="Times New Roman" w:hAnsi="Times New Roman"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убчевскагропромдорстрой», </w:t>
            </w:r>
            <w:r>
              <w:rPr>
                <w:rStyle w:val="FontStyle15"/>
                <w:sz w:val="22"/>
                <w:szCs w:val="22"/>
              </w:rPr>
              <w:t xml:space="preserve">МУП «Жилкомсервис г. Трубчевск», </w:t>
            </w:r>
            <w:r>
              <w:rPr>
                <w:sz w:val="22"/>
                <w:szCs w:val="22"/>
              </w:rPr>
              <w:t>МУП «Водоканал» пгт.Белая Березка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еспечить получение паспортов готовности к отопительному периоду 2016-2017 годо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15.09.201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тепловой 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ающие и теплосетевые организации</w:t>
            </w:r>
          </w:p>
        </w:tc>
      </w:tr>
      <w:tr>
        <w:trPr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еспечить получение паспорта готовности к отопительному периоду 2016-2017 годов Трубчев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1.2016 г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mbria" w:hAnsi="Cambria" w:eastAsia="Times New Roman" w:cs="Cambria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orbuh</cp:lastModifiedBy>
  <cp:lastPrinted>2015-05-16T11:48:00Z</cp:lastPrinted>
  <dcterms:modified xsi:type="dcterms:W3CDTF">2016-06-30T09:48:00Z</dcterms:modified>
  <cp:revision>9</cp:revision>
  <dc:subject/>
  <dc:title>Приложение 1</dc:title>
</cp:coreProperties>
</file>