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Таблиц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ходе подготовки теплоснабжающи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требителей тепловой энергии, расположенных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те в ОЗП 2016-2017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5 июл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420"/>
        <w:gridCol w:w="2340"/>
        <w:gridCol w:w="8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расположенных на территории муниципального образования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плосетевых и энергоснабжающих организаций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тепловых энергии (социальной сферы и ЖКХ)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х энергоснабжающих организаций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х потребителей тепловой энергии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число обследованных комиссиями МО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плосетевых и энергоснабжающих организаций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тепловых энергии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х энергоснабжающих организаций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х потребителей тепловой энергии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оборудования котельных и тепловых сетей: котельные, сетевые предприятия, объекты социальной сферы и ЖКХ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нергоснабжающих организаций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емонта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выполнения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 тепловой энергии, социальной сферы и ЖК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емонта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выполнения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ные в котельных энергоснабжающих организаций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емонта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выполнения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е в котельных потребителей тепловой энергии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емонта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выполнения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е тепловые пункты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емонта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выполнения, 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по бесхозяйным тепловым се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900"/>
        <w:gridCol w:w="900"/>
        <w:gridCol w:w="900"/>
        <w:gridCol w:w="72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к (котельной) которой непосредственно присоединены бесхозяйные се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котельной, к которой непосредственно присоединены бесхозяйственные се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есхозяйной тепловой сети в 2-х трубном исполнении, 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труб.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кладки теплотрассы (надземная/подзем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бесхозяйной се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4 (СП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Андреева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4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4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4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6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9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янская,9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Монол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О «Монолит» Фрунзе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Монол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О «Монолит» Фрунзе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Монол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О «Монолит» Фрунзе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Монол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О «Монолит» Фрунзе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ул. Завод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лодарского,4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ул. Завод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лодарского,4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9 ул.Ген.Петрова, 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ен.Петрова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Монол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О «Монолит» Фрунзе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зержинского, 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ул. Завод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ул. Завод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ул. Завод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ул. Завод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4 (СП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м. подзем. 58м. надз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,33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4 (СП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4 (СП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4 (СП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4 (СП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4 (СП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4 (СП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4 (СП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сомольская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36 ул.Свердлова, 68б (д/с Ал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 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76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вская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вская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вская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вская,12 (ТСЖ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вская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 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 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35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36 ул.Свердлова, 68б (д/с Ал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36 ул.Свердлова, 68б (д/с Ал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36 ул.Свердлова, 68б (д/с Ал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Монол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О «Монолит» Фрунзе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рунзе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3 Интернационала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3 Интернационала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3 Интернационала, 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3 Интернационала,1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89 – врезка в здание поликлиники д.18 ул.Сев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66 – врезка в здание консультации д.47 ул.Брян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2 – врезка в здание поликлиники д.44 ул.Совет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45 – гараж ул.Уриц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70 – универмаг д.70 ул.Ленина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 64 – кафе д.54 ул.Брян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49 – магазин д.26 ул.Уриц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64 – кафе д.47  ул.Уриц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5 – магазин д.45 ул.Уриц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 №9 ул. Ген.Петрова, 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5 – главный корпус ЦРБ д.15 ул.ген.Петр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 №9 ул. Ген.Петрова, 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3 – инфекц.отдел. ЦРБ д.15 ул.ген.Петр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 №9 ул. Ген.Петрова, 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2 – паталогоанат. отдел. ЦРБ д.15 ул.ген.Петр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 №9 ул. Ген.Петрова, 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5 – пищеблок ЦРБ д.15 ул.ген.Петр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 №9 ул. Ген.Петрова, 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7 – нов. поликлиника д.15 ул.ген.Петр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36 ул.Свердлова, 68б (д/с Ал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13 – гараж у д.78 ул.Лен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36 ул.Свердлова, 68б (д/с Ал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15 – администр. здание д.34 ул.Уриц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36 ул.Свердлова, 68б (д/с Ал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14 – гараж уд.91 ул.Лен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36 ул.Свердлова, 68б (д/с Ал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13 - магазин д.40 ул.Уриц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«Брянсккоммунэнер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№ 20 ул. Луначарского, 51 (центр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 48 – магазин д.62 по ул.Брянская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Таблица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ходе подготовки тепловых сетей</w:t>
      </w:r>
    </w:p>
    <w:p>
      <w:pPr>
        <w:pStyle w:val="Normal"/>
        <w:jc w:val="center"/>
        <w:rPr/>
      </w:pPr>
      <w:r>
        <w:rPr>
          <w:b/>
        </w:rPr>
        <w:t>Трубчевского муниципального района к отопительному периоду 2016-2017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5 июля 2016  года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10"/>
        <w:gridCol w:w="1190"/>
        <w:gridCol w:w="970"/>
        <w:gridCol w:w="1080"/>
        <w:gridCol w:w="1080"/>
        <w:gridCol w:w="1031"/>
        <w:gridCol w:w="886"/>
        <w:gridCol w:w="88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еплоснабжающей  организаци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, к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тепловых сете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етхих тепловых сетей,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ремонта тепловых сетей, км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выполнения ремонта тепловых сетей, к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мены тепловых сетей, к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замены тепловых сетей, км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Брянсккоммунэнерго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оноли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«Журавл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46:00Z</dcterms:created>
  <dc:creator>Gorbuh</dc:creator>
  <dc:description/>
  <cp:keywords/>
  <dc:language>en-US</dc:language>
  <cp:lastModifiedBy>Gorbuh</cp:lastModifiedBy>
  <cp:lastPrinted>2016-07-01T11:13:00Z</cp:lastPrinted>
  <dcterms:modified xsi:type="dcterms:W3CDTF">2016-07-25T10:55:00Z</dcterms:modified>
  <cp:revision>89</cp:revision>
  <dc:subject/>
  <dc:title/>
</cp:coreProperties>
</file>